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Animated O" is a shareware program.  Though simple in appea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t the easiest thing in the world to program.  Ple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by registering this program.  If I recei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of this program, I will release other versio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other letters.  Maybe even the whole Alphab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registration level that best supports your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7.50    --  The basic registration level to stay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7.50    --  Register the program &amp; receive a disk with the Fu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Form below and mail with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J. Ma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cinnati, OH  45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  Apt.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y: _______________________    State: __    Zip: __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ID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  [ ]   $7.50   --  Basic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]  $17.50   --  Registration + receive a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ul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Type:   [ ]  5 1/4"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]  3 1/2"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suggestions, please write the following address, or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y Compuserve or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ddress:   73020,2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     73020,226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J. Ma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cinnati, OH  45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