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1MetaWINDOW-DOS#D supports popula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Assembler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Pascal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a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ssembler, versions 5.x,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, versions 5.1,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Visual C++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C/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,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2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/Turbo Pascal 286 DPMI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C++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C++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3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4G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++ 386,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