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#C1AVECTOR TECHNOLOGY, LT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m1, 13Fl No.38-1 Sec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n King E.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ipei, Taiw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: (886) 02-765-17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:   (886) 02-766-05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C1GREY MATTER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Prigg Me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hbu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on, TQ13 7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: (44) 0364-654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:   (44) 0364-654-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#C1K.K. BRAVO C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-38-6 Minamiura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rawa-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itama 336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: (81) 48-884-36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:   (81) 48-884-36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C1LINSOFT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 Larsgatan 9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-582 24 Link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  : (46) 1311 15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C1MICROWAY 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t 1/16 Tarn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easide, Victoria 31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: (61) 03-580-1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:   (61) 03-580-8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C1POLY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O. Box 8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dfalloya #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3002 D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: (47) 389-2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:   (47) 389-1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C1RAVENHOLM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glebjergvej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K-2800 Lyng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: (31) 45-2-8872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C1ROUNDHILL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chard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gbourne St. Ge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lbo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tshire, SN8 1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: (44) 0672-84-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  : (44) 0672-84-5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C1SOS SOFTWAR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 Postweg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gsburg D-861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: (49) 0821-257-8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:   (49) 0821-257-82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