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#C1      MetaWINDOW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aWINDOW graphic librari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Graphics() #D- Auto detec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itGraphics() #D- Initialize the Meta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Graphics() #D- Terminate graphic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Version() #D- Return MetaWINDO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reenRect() #D- Return the screen bitmap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Display() #D- Select the visibl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Bitmap() #D- Select the writabl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asterOp() #D- Set the rasterOp drawing mod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+ 16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laneMask() #D- Inhibit writing to mask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en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enColor() #D- Select the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Size() #D- Set the p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Pattern() #D- Select the p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Dash() #D- Select dash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Normal() #D- Reset to defaul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idePen() #D- Dis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owPen() #D- En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enState() #D- Save the curren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enState() #D- Restore the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Offset() #D- Set the centered-dash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ule() #D- Select the polygon fil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ing/odd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ashStyle() #D- Select the da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Off/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Cap() #D- Select the thin line end-cap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enShape() #D- Select the p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le/square or oval/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Cap() #D- Select the line end-ca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/square/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nJoin() #D- Select the connected-line jo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/bevel/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iterLimit() #D- Set mitered-join limi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Backgrou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BackPattern() #D- Set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BackColor() #D-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and Lin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MoveTo() #D- Mov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neTo() #D- Draw lin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Rel() #D- Mov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neRel() #D- Draw lin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Line() #D- Draw connected multi-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Segment() #D- Draw disconnected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ixel() #D- Set pixel with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ixel() #D- Return color of pixel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Rect() #D- Draw rec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ect() #D- Fill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ect() #D- Erase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ect() #D- Invert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ect() #D- Fill rectangl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Rounded-Corner 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RoundRect() #D- Draw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oundRect() #D- Fill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oundRect() #D- Erase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oundRect() #D- Invert round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oundRect() #D- Fill roundRect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ircle/Ellipse/Oval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Oval() #D- Draw ova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Oval() #D- Fill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Oval() #D- Erase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Oval() #D- Invert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Oval() #D- Fill oval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Arc and Wed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Arc() #D- Draw ar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Arc() #D- Fill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Arc() #D- Erase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Arc() #D- Invert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Arc() #D- Fill arc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lygo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ramePoly() #D- Draw polygo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Poly() #D- Fill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Poly() #D- Erase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Poly() #D- Invert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Poly() #D- Fill polygon(s)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Polygon() #D- Optimized fill for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vex and compl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arker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Type() #D- Set mark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Size() #D- Set mark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rkerAngle() #D- Set mark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lyMarker() #D- Draw mark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ext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rawChar() #D- Dra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String() #D- Dra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Text() #D- Draw tex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harWidth() #D- Return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ringWidth() #D- Return 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Width() #D- Return text sub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Text Drawing Procedures - Interna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(16-bit cod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rawChar16() #D- Draw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String16() #D- Draw co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rawText16() #D- Draw coded tex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harWidth16() #D- Return coded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ringWidth16() #D- Return coded 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Width16() #D- Return coded tex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Font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Font() #D- Make a fon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Align() #D- Set text horizontal/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Face() #D- Set font facing (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strikeout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Under() #D- Set text underli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core() #D- Set text underlin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Path() #D- Set text path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Extra() #D- Set charac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pace() #D- Set space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Angle() #D- Set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ize() #D- Set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extSlant() #D- Set text sla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Ima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ImageSize() #D- Calcul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Image() #D- Read bitmap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WriteImage() #D- Write image buffer to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XlateImage() #D- Translate image buf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"In" Obj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ect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Oval() #D- Return true if poin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Arc() #D- Return true if poin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oundRect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Poly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Flood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-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Boundary() #D- Return true if poin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Point "On" Objec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PtOnLine() #D- Return true if point i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PolyLine() #D- Return true if poin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Rect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Oval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Arc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RoundRect() #D- Determine if poi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 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OnPoly() #D- Determine if point i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Graph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Posn() #D- Return current 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X() #D- Return 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Y() #D- Return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Res() #D- Return pixel resolution (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Error() #D- Return MetaWINDOW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ustom Sty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lignPattern() #D- Set patter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Pattern() #D- Define a custom multi-col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Dash() #D- Define a custom line dash styl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pixe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Colors() #D- Return maximum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alette() #D- Selec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Palette() #D- Rea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WritePalette() #D- Loa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BorderColor() #D- Sets the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InitBitmap() #D- Initialize 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memory, EMS - XMS or disk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oseBitmap() #D- Release a display, local-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- XMS or disk-cached virtu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Bitmap() #D- Assign bitmap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opyBlit() #D- Copy an image between tw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rollRect() #D- Move an image to a new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Bitmap() #D- Set active bitmap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ZoomBlit() #D- Copy a scaled ima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Port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InitPort() #D- Initialize a new port/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etPort() #D- Return pointer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Port() #D- Make specified port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Size() #D- Set the por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PortTo() #D- Set the 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Origin() #D- Set the local 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rtOrigin() #D- Set the origi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left/lower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tualRect() #D- Set the port's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Local() #D- Set port to lo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etVirtual() #D- Set port to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ct() #D- Set the port 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gion() #D- Set clipping to an irreg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Opera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OpenRegion() #D- Open to create a new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loseRegion() #D- Closes OpenRegion(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Region() #D- Creates a duplica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Region() #D- Creates a rectangle sha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ListToRegion() #D- Converts a list of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tersect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ubtract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one region with a seco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UnionRegion() #D- Creates a reg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XorRegion() #D- Creates a region that is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or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and Test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mptyRegion() #D- Determine if a region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n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NullRegion() #D- Sets a region to an emp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Region() #D- Move the position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InRegion() #D- Determines if a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ctInRegion() #D- Determines i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Drawing Func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raseRegion() #D- Fills a reg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lRegion() #D- Fills a reg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vertRegion() #D- Inverts the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aintRegion() #D- Fills a regio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attern &amp; rast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lipping Operations wi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lipRegion() #D- Set clipping to an irreg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Pt() #D- Copy X,Y to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Pt() #D- Copy a point variable to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AddPt() #D- Add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ubPt() #D- Subtract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qualPt() #D- Return true if two poin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alePt() #D-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Pt() #D- Translate and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valPt() #D- Return the point on oval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ToAngle() #D- Return angle from oval ce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etRect() #D- Copy coordinates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upRect() #D- Copy a rect variable to another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t2Rect() #D- Copy diagonal points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enterRect() #D- Calculate a cente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Rect() #D- Offset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setRect() #D- Inset or outse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ceptRect() #D- Return intersect r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UnionRect() #D- Return union r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qualRect() #D- Return true if two rect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iftRect() #D- Return voided rect(s) of 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Rect() #D- Translate and scal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alculations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OffsetPoly() #D- Offset polyg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apPoly() #D- Translate and scal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Gbl2LclPt() #D- Transform point, glob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VirPt() #D- Transform point, glob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GblPt() #D- Transform point, loc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VirPt() #D- Transform point, loc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GblPt() #D- Transform point, virtu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LclPt() #D- Transform point, virtu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LclRect() #D- Transform rectangle,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Gbl2VirRect() #D- Transform rectangle,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GblRect() #D- Transform rectangle,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cl2VirRect() #D- Transform rectangle,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GblRect() #D- Transform rectangle, vir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Vir2LclRect() #D- Transform rectangle, vir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use/Digitizer/TouchScreen/Tablet/P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Mouse() #D- Locate mouse/locat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InitMouse() #D- Initialize mouse/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Mouse() #D- Terminat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eadMouse() #D- Read position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imitMouse() #D- Set tr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caleMouse() #D- Set track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Cursor Tra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Cursor() #D- Define cursor style (up to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Color() #D- Select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howCursor() #D- Display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ideCursor() #D- Remov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oveCursor() #D- Move cursor to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CursorStyle() #D- Select curs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TrackCursor() #D- Enable asynchronous auto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rotectRect() #D- Define a curso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rotectOff() #D- Disable cursor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QueryCursor() #D- Return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DefineCursor() #D- Define custom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Event Queue Proces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EventQueue() #D- Enabl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pEvent() #D- Terminat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KeyEvent() #D- Retrieve next queu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eekEvent() #D- Examine queu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toreEvent() #D- Store a program gener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ventMask() #D- Select events to be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File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FileQuery() #D- Retrieve file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eLoad() #D- Load a (font)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FileStore() #D- Write a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ushGrafix() #D- Push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pGrafix() #D- Pop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HardCopy() #D- Output an area of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memory, EMS, XMS or disk-cach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a dot matrix printer,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