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#CC       MetaWINDOW Produc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rd party products prov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pport and expand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enuet/C (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Menuet/CPP (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Baby Driver (extended printer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Icon-Tools (Icon editor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AUTUMN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Ithac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03 494-8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303 494-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Drawbridge (graphics cod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COURS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Devon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17 359-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217 359-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graphics-Menu (C/Pascal GUI development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object-Menu (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IS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ount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MA  0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 273-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617 933-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Zapp - (C++ 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IN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Landing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15 6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15 691-9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ewel (MS Windows GUI/API for DOS/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J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 912-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201 91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-Windows (GUI development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OXFORD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Ox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 962-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15 527-7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anel Plus (GUI scree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ROUNDHIL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ugh, Wiltshire  SN81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672-54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0672-54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WNDX (C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WND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8th St. SW, Suit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 T2R 1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3 262-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403 264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Zinc (C/C++ Cross-platform GU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ZI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South 100 East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Grove, UT  8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1 785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801 785-8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