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erical algorithms are from the book "NUMERICAL ANALYS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th edition, by Richard L. Burden and J. Douglas Faires.  The examp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exercises from the 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reuse these classes, some modification to the sourc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eded.  It would be better to put the classes in a separate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clude it in the source file.  Although it looks strang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UserEquation as the base class and then derive the new class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the best way to reuse the code than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UserEquation has got to be well provided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so that when it is inherited, things won't go out of control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of various problems, pointers to functions are used so th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handled quite easily.  Some problems may not h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vailable, this will need a little more work by writing another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r erasing the comparison parts to take care of the cond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 does everything in these classes so that when complex problem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lved, several classes can be used without too much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