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TRANSFRM, PLGBLT, BEZIER, and PATHS: Explore the Features of GDI</w:t>
      </w:r>
    </w:p>
    <w:p>
      <w:pPr>
        <w:pStyle w:val="Description"/>
        <w:tabs>
          <w:tab w:val="clear" w:pos="720"/>
          <w:tab w:val="left" w:pos="3960" w:leader="none"/>
        </w:tabs>
        <w:bidi w:val="0"/>
        <w:jc w:val="left"/>
        <w:rPr/>
      </w:pPr>
      <w:r>
        <w:rPr/>
        <w:t>TRANSFRM, PLGBLT, BEZIER, and PATHS illustrate some of the new features of the graphics device interface (GDI) implemented in Microsoft(R) Win32(TM) and Windows NT(TM).</w:t>
      </w:r>
    </w:p>
    <w:p>
      <w:pPr>
        <w:pStyle w:val="Bullet"/>
        <w:bidi w:val="0"/>
        <w:jc w:val="left"/>
        <w:rPr/>
      </w:pPr>
      <w:r>
        <w:rPr/>
        <w:t>&gt;  TRANSFRM shows how easy it is to draw ellipses with oblique axes. It draws 10 ellipses centered in the client area, with a horizontal axis equal to half the width of the client area and a vertical axis equal to half the height. Each successive ellipse is rotated 18 degrees counterclockwise.</w:t>
      </w:r>
    </w:p>
    <w:p>
      <w:pPr>
        <w:pStyle w:val="Bullet"/>
        <w:bidi w:val="0"/>
        <w:jc w:val="left"/>
        <w:rPr/>
      </w:pPr>
      <w:r>
        <w:rPr/>
        <w:t>&gt;  PLGBLT illustrates the new bitmap-output functions that aid in masking bitmaps or rotating and skewing bitmaps. It displays a skewed image of a bitmap in its client area.</w:t>
      </w:r>
    </w:p>
    <w:p>
      <w:pPr>
        <w:pStyle w:val="Bullet"/>
        <w:bidi w:val="0"/>
        <w:jc w:val="left"/>
        <w:rPr/>
      </w:pPr>
      <w:r>
        <w:rPr/>
        <w:t>&gt;  BEZIER lets you experiment with Bezier splines. It fixes the begin and end points and lets you change the control points by moving the mouse. By pressing the left mouse button, you can change the first control point; pressing the right mouse button changes the second control point. BEZIER also draws lines from the begin point to the first control point, and from the end point to the second control point.</w:t>
      </w:r>
    </w:p>
    <w:p>
      <w:pPr>
        <w:pStyle w:val="Bullet"/>
        <w:bidi w:val="0"/>
        <w:jc w:val="left"/>
        <w:rPr/>
      </w:pPr>
      <w:r>
        <w:rPr/>
        <w:t>&gt;  PATHS illustrates paths in GDI. It splits the client area into 12 sections. In each section it draws a path consisting of one open subpath (a V shape) and one closed subpath (a triangle).</w:t>
      </w:r>
    </w:p>
    <w:p>
      <w:pPr>
        <w:pStyle w:val="Description"/>
        <w:bidi w:val="0"/>
        <w:jc w:val="left"/>
        <w:rPr/>
      </w:pPr>
      <w:r>
        <w:rPr/>
        <w:t>TRANSFRM, PLGBLT, BEZIER, and PATHS are companion applications for "GDI Comes of Age: Exploring the 32-bit Graphics of Windows NT" by Charles Petzold (Microsoft Systems Journal, Vol. 7, No. 5).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 MaskBlt; PlgBlt; CreateDIBSection; PolyBezier; ArcTo; PolylineTo; PolyBezierTo; AngleArc; PolyDraw</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