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in msbin.c are implementations of Microsoft RT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in the Borland 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msbintoie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ieeetomsb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msbintoie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ieeetomsb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convert back and forth from Microsoft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EEE 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Microsoft RT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srcX points to the value to be conve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stored at the location given at des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do not handle IEE NAN's and infinities.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rmals are treated as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return 0 if the conversion is successful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version causes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in.c - source for _fmsbintoieee(), _fieeetomsbin(), _dmsbintoi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_dieeetomsb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bf.c  - A test file that reads a file of MBF floats, fmb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mbf.c  - A test file that writes a file of MBF floats, fmb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bd.c - A test file that reads a file of MBF doubles, fmb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mbd.c - A test file that writes a file of MBF doubles, fmb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bd.dat - A data file of MB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bf.dat - A data file of MBF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mandline -  bcc -w -v -ml readmbf.c ms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DE - the project must include the .exe source and msb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