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 of MPLU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ocument is approximately 100 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P LaserJet Owners: set form length to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MPLUS(TM)  Graphic  Interfac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m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chael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East 88th St. Apt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York, NY 10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212) 996-2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76367,3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-1991  Michael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Software Copyright 1989-1991 by Michael Yam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pyright 1989-1991 by Michael Yam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(TM) is a trademark of Michael Y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brand and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1.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2.    Graph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3.    Graphic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4.    Graphic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5.    Graphic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6.   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7.  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A.  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B.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C.   Library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D.   Abou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E.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F.   Obtain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1.5                     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is copyright 1989-1991 by Michael Y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versions of MPLUS are not free, nor are they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is distributed as shareware -- a concept which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 software to market at a modest price (see Appendix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non-registered user, you may use the MPLUS small,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ct, and large model libraries for pers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commercial purposes.  To this extent, no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registered user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MPLUS product like a book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LUS product may be used by any number of peo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, so long as there is no possibility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at one location or on one compute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the MPLUS product and/or merge or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LUS product into any general use software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evelopment except for a program of similar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MPLU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 your programs which you create with the M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, in executable form only, without restri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1.5                     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istribute the small, medium, compact, and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of MPLUS, and are encouraged to do so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price or other consideration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costs, however, may be charged fo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isk, and shipping and handling, as long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exceed ten dollars ($10.00)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PLUS libraries and on-disk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in any way and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PLUS product may not be distributed or sol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ed manual may not be copied or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expressed or implied.  Because of the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ftware environments into which this program may be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data processing procedure 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roughly 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1.5                     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is compatible with Microsoft C 5.x and 6.0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two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ersonal, non-commercial use,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is available for ten dollars ($10.00).  This fe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st of materials, shipping, and handling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a copy from Compuserve.  MPLUS resides in the IB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um under "C" (library 3).  MPLUS is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provi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Small, medium, compact, and large mod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On dis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A demo and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costs fifty dollars ($50.00) per cop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above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A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Printed an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Support via U.S. mail, Compuserve email, and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ppendix 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One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Royalty-free license to use the MPLUS produ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basis and to distribute your program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MPLU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ccess of any product depends on its custo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action.  Comments, good and bad, are welcome.  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have to be a registered user to submit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use the order form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1.5                     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0 East 88th St.  Apt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York, NY 10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ntity  Price Each 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 _____     $10.00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_____     $50.00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ADA, please add        $5.00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C Version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DD Disk Format (check one):  5 1/4" _____      3 1/2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 ____________________  State: _____  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 (if outside of U.S.)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Phone: _____________________  Compuserve id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hear about MPLUS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estic orders shipped via Priority Mail (2 business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orders: Please send a U.S. postal mone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eck drawn on U.S. bank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is a graphic interface library for Microsoft C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cludes business or scientific charts, fractal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sets one pixel, MPLUS may be of use. 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, windows, dialogue boxes, and mouse support, MPLU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 up to speed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PLUS for you?  When designing your applic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your software's needs.  If your program deal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a text based windowing system may be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ogram requires graphing, multi-tasking, 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 between applications, and a real time feed to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ation system, you may need Microsoft Windows or OS/2.  M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st suited for single-tasking,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your audience.  Will your end-user have a fast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with 4 megabytes?  Or will your end-user own IBM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6 based PS/1 for home and school?  Requiring relativel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, MPLUS will fit comfortably in both extr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your timetable.  If you have 5 or more year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ject, then a long term outlook is necessary.  By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386 machines with 4 megabytes should be common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, Unix, or Windows may be the proper choice for a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s due out in less than 5 years may benefit from M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nerable 286-AT class machine with 640k is today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orrow's most popular machine.  And it won't disappear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 (I understand there are still 8088 PCs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evident that the application's requirements, its aud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s timetable, are all critical in choosing an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.  From a programmer's view, MPLUS' major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ow memory requirements, a low learning curv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luttered look.  These qualities make MPLUS eff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ing as well as producing a finished product.  Cl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' simplicity doesn't allow it to do as much as the "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s", and for some of you, that will be a drawba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, simplicity is a virt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continued on next pag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MPLUS library requires some famili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's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 describes the contents of the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getting started" with this package.  Also,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for MSC 5.0 to 6.0 migration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2 contains MPLUS functions which general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Microsoft's.  The most important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setvideomode(), which must supercede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setvideo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3 introduces GWDW, a graphic window.  In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graphic output were separated, the former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text windows, the latter allowed only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s.  The graphic window is a hybrid of the two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text and graphics can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4 discusses an extension to the graphic window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ue box.  It presents information on the screen, 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level, allows the user to interact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5 is about graphic images -- picking them up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cross the screen, and putting them down.  Also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wo functions used for rubberbanding effects: xorp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6 describes the menu system.  It provides a ba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5 levels of submenus. Menu titles and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asily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7 provides support for the Microsof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.  The routines here are not purely "C" interf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interrupt, 33H.  You'll also find an event handl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hich retrieves input from both the mo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/2, PC/XT/AT or clos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2.0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A, EGA, or VGA graphic display (EGA or VGA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C version 5.0, 5.1, or 6.0 (and GRAPHICS.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or compatible mous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LUS.DOC           MPLU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DOC          Last min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           MPLU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DEMO.EXE          Demos MPLUS' late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VB.FON           MSC 6.0 fonts used by MP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MSRB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PLUS.LIB          Small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MPLUS.LIB          Medium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PLUS.LIB          Compact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MPLUS.LIB         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PLUS.H             For MPLUS graphic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SCREEN.H           Screen attribut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R.H            Header file for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MENU.H            Header file for new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DEMO.C          Opens three windows, plots 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sine w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DDEMO.C            Samples of various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DEMO.C          Illustrates new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DEMO.C          Example of a 3-D push button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RIGIN.C          For MSC 6.0 compatibility,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PLU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to the MPLUS library i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and is discussed in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Getting Started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ggested way of installing MPLUS is to copy the desired M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into your Microsoft C library subdirectory \MSC\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aders into Microsoft's \MSC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ly every MPLUS function requires that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's "graph.h" header file and it must be plac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MPLUS' own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&lt;graph.h&gt;       /* Microsoft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&lt;gplus.h&gt;       /* MPLUS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lication program should be linked with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.LIB and with the correct memory model of the M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.  If you have a mouse, remember to load the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mouse functions will check for the presence of a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 below builds the graphic window demo, GWDEMO.EX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 -AL gwddemo.c -link graphics lm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built a combined Microsoft library, on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GRAPHICS.LIB, then just omit the "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re is no huge model library of MPLUS. 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may be linked with the large model MPLU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Getting Started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SC 5.x TO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Microsoft C 6.0, you'll discover an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when linking with the MPLUS library.  MSC 6.0 rena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of its functions, replacing 5.x's _getlogco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setlogorg() with _getviewcoord() and _setviewor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 registered user, you have access to the M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and can rebuild the entire system using MSC 6.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file for NMAKE is provided: MPLUS.NMK.  Refer to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have access to source, or don't want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compile MPORIGIN.C (using MSC 6.0) in the mode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and add it to the appropriate MPLUS library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does this for the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 -c -AS -Ox -Zl MPORIG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 SMPLUS.LIB + MPORIGIN,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while the MPORIGIN solution is quick and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ding the MPLUS system with MSC 6.0 yields optim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Getting Started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_ready           Checks the keyboard and mous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dclose()           Closes a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dialog()           Opens a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dprompt()          Solicits a respons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dwrite()           Outputs text to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nput()            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nrectangle()      Determines if point x,y l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tang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nwindow()         Determines if point x,y l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phic window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pickup()           "Picks up" a rectangular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putdown()          "Puts down" a rectangular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otclose()        Closes the ro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otopen()         Opens the root window us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ottopen()        Opens the root window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close()         Closes a graph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clr()           Clears a graph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getactv()       Gets the active graph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getorg()        Gets the logical origin of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open()          Opens a graphic window us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setactv()       Makes a graphic window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setorg()        Sets the logical origin of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topen()         Opens a graphic window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highlite()       Highlights an image specified b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Getting Started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UMMARY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_close()          Closes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_hide()           Hides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_open()           Initializes the menu bar and displ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_run()            Runs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_setbits()        Enables/Disables menu ba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_show()           Shows the menu bar hidden by mb_hi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_stdcolors()      Initializes menu system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s (EGA &amp;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getimage()        Saves a rectangular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memavl()          Determines the number of kilo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char()         Outputs a character 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gtext()        Outputs text in the current fo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ed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text()         Outputs text in specified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putimage()        Restores a rectangular imag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)    Sets the screen'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wordwrap()        Enables/Disables wordwrap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pout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cursor()         Returns the status of the cursor -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getposition()    Gets the cursor position and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getpress()       Gets the number of tim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getrelease()     Gets the number of tim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tton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hidecursor()     Hide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poll()           Polls the mous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ready()          Determines if the mouse h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reset()          Resets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setevent()       Enables/Disables mouse even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setposition()    Positions the cursor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showcursor()     Display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window()         Defines the screen reg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 may ro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highlite()      Highlights an imag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ys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orline()           Draws a line using the X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orpt()             Draws a point using the X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Getting Started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GRAPH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utines here are named after Microsoft's funct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inguished by an "mp" prefix instead of an underscore (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setvideomode() vs. _setvideomode() ).  They behav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originals but have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functions, only mpsetvideomode() must super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's version.  The mpsetvideomode() function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variables which other MPLUS function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.  You may also reference these variables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ropriate declarations (see function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1.3 versions of MPLUS used the function names outtex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ideomode().  Programs using these names will st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macros defined in "gplus.h", but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use the "mp" versions for futur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Graphic Support 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GRAPH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input()                Obtains data entry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memavl()               Determin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ventiona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char()              Outputs a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cified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text()              Outputs tex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gtext()             Outputs text using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specified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)         Sets the screen'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wordwrap()             Enables/Disables word wra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ing mpoutt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Graphic Support 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 mp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scree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mpinput(field, maxlen, ctype, fg, 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field;                 pointer to storage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maxlen;                 maximum length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char ctype;         allowable charac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fg,bg;                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pinput() function retrieves keyboard input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ores it in the location pointed to by "field."  "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ither be empty or contain a null terminated string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of the latter, the string would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positioned at its end; input would beg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keys supported by mpinput() include backspace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, right arrow, and insert/overstrik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input() also provides simple filtering based on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in "ctype.h."  They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UPPER         allow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LOWER         allow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DIGIT         allow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SPACE         allow tab, carriage return,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PUNCT         allow punctua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CONTROL       allow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BLANK         allow space char (0x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HEX           allow hexa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nstants can be "or'd" together to permit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combinations.  Passing a 0xFF for "ctype"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ype 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s for "fg" and "bg" are available in "gscreen.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Graphic Support 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 mp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four possible scan and asci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1C0D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11B 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F09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F00         Shi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keys break the user out of mpinput().  Subsequen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with the programmer although a carriage return c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ccept input", and escape could mean "cancel input."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ab have been provided in the case where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fields and the user wishes to "tab"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pport for the mouse has no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scree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field [50+1];       /* +1 f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key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 (_ERES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cpy (field, "The quick brown fox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text ("Enter text: ", BRIGHTWHITE, 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code = mpinput (field, sizeof (fie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UPPER | _LOWER | _DIGIT | _BLANK | _PU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YELLOW, 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settextposition (5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text ("Buffer contents: ", LIGHTYELLOW, 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text (field, BRIGHTWHITE, 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tf (field, "\nReturn code = %04x hex\n", key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text (field, LIGHTYELLOW, BL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 (_DEFAULT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ortions of this function was donated by R.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Ma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Graphic Support  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mpmema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mpmemav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pmemavl() function determines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to the nearest kilobyte.  When programming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dium models, this function is similar to _memav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the number of bytes available in the ne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ogramming in the compact or large models, mpmemav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kilobytes available in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AM between 0 and 640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n unsigned integer indic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kilo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this example in the small and large memory model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erence between _memavl() and mpmemavl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 "_memavl()  = %u bytes\n", _memavl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 "mpmemavl() = %u kb\n", mpmemavl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Graphic Support 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mpou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scree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poutchar(ch, fg, 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ch;                     cha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fg;                    color of out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bg;                    color o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poutchar() function outputs a character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specified by "fg" and on a backgroun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"b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behaves similarly to mpouttext() bu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instead of strings.  mpoutchar()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word wrap and scrolling, nor does it advanc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onstants for "fg" and "bg" are available in "gscreen.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scree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 (_ERES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settextposition (5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char ('A', RED, 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settextposition (6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char ('B', YELLOW, 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settextposition (7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char ('C', GREEN, BL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 (_DEFAULT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Graphic Support  2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mpou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scree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pouttext(text,fg,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text;                 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fg;                    color of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bg;                    color o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pouttext() function outputs text in graphics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pecified by "fg" and on a background specified by "b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writing to a graphic window (see chapter 3), set "bg"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se that window's background color.  Using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faster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fest constants for 16 colors in EGA and VGA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the gscreen.h.  The constants are not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MRES256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inting to a window established by gwdwtopen(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dwopen(), output moves left to right and top to bottom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croll automatically and will wordwrap if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wordwr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outtext() can write only to the current visual pag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's _outtext() writes to the active page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Graphic Support  2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mpou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outputs text in various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  Wordwrap and scrolling is also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scree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buffer[5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 *gw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 _ERESCOL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ptr = gwdwtopen( 5, 10, 15,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GBORDER, BRIGHTWHITE, BL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text( "This appears in BRIGHTWHITE on BLUE.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GHTWHITE, BL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text( "So does this.  But this is faster.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GHTWHITE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text( "Here's BRIGHTWHITE on GREEN.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GHTWHITE, GRE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text( "BLACK on CYAN gives good contrast.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CK, CYA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text( "\nWordwrap is off...", BRIGHTWHITE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i=0; i&lt;10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rintf( buffer, "The quick brown fox jump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zy dog.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pouttext( buffer, LIGHTYELLOW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wordwra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text( "\nWordwrap is on...", BRIGHTWHITE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i=0; i&lt;10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rintf( buffer, "The quick brown fox jump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zy dog.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pouttext( buffer, LIGHTYELLOW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tf( buffer, "\nPress a key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text( buffer, LIGHTRED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close( gw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 _DEFAULT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Graphic Support 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mpoutg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poutgtext(gtext,fg,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gtext;                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fg;                    color of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bg;                    color o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available only to Microsoft C 6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poutgtext() function displays "gtext"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in the specified foreground and background colors. 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registered and set, otherwise,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line character ('\n') is recognized allowing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the next line.  Although the orientation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with Microsoft's _setgtextvector(), mpoutgtext(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output left to right.  Output going beyond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(viewport) will be clipped; scrolling and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ith any of MSC's graphic output functions, fo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s the current graphic output posi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getcurrentposition() to obtain the position'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ing the foreground and background colors,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s for 16 color EGA and VGA mode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creen.h.  When writing to a graphic window (see chapter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et "bg" to -1 to use the defaul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Graphic Support  2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mpoutg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scree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 (_ERES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registerfonts ("SCRIPT.F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registerfonts( "HELVB.F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setfont("t'script' h32w18b");   /* 32x18, best f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moveto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gtext ("Eat at Joe's\n\n", LIGHTRED, BL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setfont ("t'Helv' h16w9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gtext ("Tofu Burger w/cheese....$4.50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TE, 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gtext ("Skim milk w/chocolate syrup....$0.95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TE, BL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unregisterfo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 (_DEFAULT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discovered it's a good idea to register and set you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y in your code, before any calls to m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registerfonts() and _setfonts() need to alloca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 but don't like using memory that was once malloc()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ree()'d.  In other words, _registerfonts() and _setfo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fail if the only memory around is "dir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tested this only in MSC 6.0.  Perhaps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C solves this problem.  In the meantime, you'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registerfonts("HELVB.F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registerfonts("SCRIPT.F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setfont("t'Helv'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setfont("t'script'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serves the required memory up front. 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e font attributes (height, width, spacing, etc...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oint.  When you are ready to issue an mpoutgtex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outgtext(), set your font again but with the desired tr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Graphic Support  2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mps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psetvideomode(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mode;                 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operates just like Microsoft's _setvideo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stores the video configuration in an external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MPLUS functions to reference.  The application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the structure with the following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  struct  videoconfig  _videoconf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deoconfig structure is supplied by Microsoft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"graph.h".  While it is possible to retriev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with Microsoft's _getvideoconfig(), referen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structure has the advantage of greater speed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ther difference between mpsetvideomo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setvideomode() is that mpsetvideomode() removes an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 or text window, whereas _setvideomode()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ifest constants defining proper video mod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icrosoft's "graph.h."  The table below summarize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DEFAULTMODE   Hardwar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TEXTBW40      CGA Black &amp; White, 40 colum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TEXTC40       CGA Color, 40 colum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TEXTBW80      CGA Black &amp; White, 80 colum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TEXTC80       CGA Color, 80 colum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MRES4COLOR    CGA 4 Color, 320x2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MRESNOCOLOR   CGA Black &amp; White, 320x2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HRESBW        CGA Black &amp; White, 640x2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TEXTMONO      Monochrome, 80 colum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MRES16COLOR   EGA 16 color, 320x2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HRES16COLOR   EGA 16 color, 640x2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ERESNOCOLOR   EGA monochr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ERESCOLOR     EGA 64 color, 640x3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VRES2COLOR    VGA 2 color, 640x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VRES16COLOR   VGA 16 color, 640x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MRES256COLOR  VGA 256 color, 320x2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Graphic Support  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mps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dditional modes are supported in Microsoft C 6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MAXRESMODE    Graphics mode with highes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MAXCOLORMODE  Graphics mode with mos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HERCMONO      Hercules 2 color, 720x348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ORESCOLOR     Olivetti 1 of 16 colors, 640x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nonzero int if successful, a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illustrates access to MPLUS' ex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struct videoconfig _videoconf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 _DEFAULTMOD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     reference a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video memory = %d KB", _videoconfig.mem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Graphic Support  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mpword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pwordwrap(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flag;                   wrap flag (0, 1, o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d to enable or disable wordwrap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outtext().  Normally, when text is being dis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window, characters going beyond the right 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 around and appear at the left margin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ing wordwrap will prevent a word from being spl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; if there's no room on the line to 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, the word will appear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d is considered to be anything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wordwrap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wordw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return status of word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previous setting of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mpoutt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Graphic Support  2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GRAPHIC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RAPHICS.LIB text output could only appear in a "tex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graphic output was restricted to the "graphic view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PLUS graphic window, also known as GWDW, is a hybri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n present both text and graphic output.  In addi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window may be opened and closed, respectively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ing the backgrou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ic window is achieved by overlaying a text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aphic viewport.  Note that a text window, be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ed, must be byte aligned, whereas a graphic view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ixel aligned.  Since precise overlaying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, the text window is always placed "inside"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aphic window is typically positioned and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pixel coordinates (x,y); gwdwopen() perfor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.  Sometimes it may be more convenient to think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erms of text coordinates -- rows and columns --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pening a window primarily to display tex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dwtopen() for those occasions; it accepts tex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the way a graphic window is opened, a GWD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 both text and graph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graphic windows which can be opened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s upon available memory.  Graphic windows may overl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er should not write to the one underneath. 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r graphic, won't be clipped properly and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e upper window.  Problems also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ing the lower graphic window prior to closing the upper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wer one's background will be restored over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window.  The management of overlapping window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ed if graphic windows are arranged as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e special form of graphic window known a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 This root window behaves similarly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window, the difference being that it conserves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aving the background area.  In effect the ro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s as the background screen.  Consequently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root window in any given program and it mus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any graphic window is opened and closed after al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re closed.  Use of the root window is option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etails, refer to the function descriptions of groot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ottopen(), and groot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Graphic Windows 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GRAPHIC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how a graphic window is opened -- wh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dwopen(), gwdwtopen(), grootopen(), or groottopen()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option of giving it one of four basic appearances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order, without a border, raised, or sunken.  While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are fine for displaying information, the last two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ir depth, are particularly useful for simulating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ic window's appearance is governed by thre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order"       bord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g"           foreground &amp;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g"           background or "fill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order" Constant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FILLINTERIOR           The graphic window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out a border.  The inter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led with the colo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b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BORDER                 The graphic window is ope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rder.  The bord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the color specified in "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the interior is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or specified in "b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RAISE                  The graphic window opene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aised.  The borders alo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top sides are WHI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rders along the righ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des are BLACK.  The inter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led with the colo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b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SINK                   The graphic window opene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nken.  The borders alo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top sides are BLA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rders along the righ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de are WHITE.  The inter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led with the colo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b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rning _GRAISE and _GSINK, if you specify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s WHITE or BLACK, the border colors automatic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RIGHTWHITE and GREY to ensure contrast.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colors are GREY, WHITE, or BLUE.  Bright color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ash out the 3-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Graphic Windows 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GRAPHIC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mo program and its source reside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GWDWDEMO.EXE and GWDWDEMO.C, respectively.  It ope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, plots a sine and cosine wave, and finally clo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 example of using a raised graphic window as a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see chapter 7, ginwind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otclose()             Closes the ro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otopen()              Opens the root window us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ottopen()             Opens the root window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close()              Closes a graph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clr()                Clears the graph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getactv()            Gets the active graph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getorg()             Gets the logical orig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aph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open()               Opens a graphic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aph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setactv()            Makes a graphic wind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setorg()             Sets the logical orig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aph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topen()              Opens a graphic window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Graphic Windows 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groot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rootclose(gw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DW *gwptr;                 graphic window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grootclose() closes the root window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 with the gwdwopen() or gwdwtopen() func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d before closing the ro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0 if the root window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d, a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Graphic Windows  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groo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scre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DW *grootopen(x1,y1,x2,y2,border,fg,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1,y1;                 upper left corn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2,y2;                 lower right corn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border;                bord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fg;                    window's foreground (and border)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bg;                    window'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grootopen() opens a root window us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.  A root window is special form of window;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emory requirements, it does not save the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.  There should be only one root window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and the root window should be open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any other window via gwdwopen() or gwdwt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raphic output, the upper left corner assumes logical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,0), with x increasing from left to right, and 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op to bottom. For text output, the upper left corn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text coordinate of (1,1), with rows increasing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ottom, and columns increasing from left to right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d with outtext() moves from left to right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, and top to bottom with automatic tex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"border" may be one of four manifes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FILLINTERIOR           The graphic window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out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BORDER                 The graphic window is ope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RAISE                  The graphic window appear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SINK                   The graphic window appears su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details concerning the border, refer to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fest constants for graphic EGA/VGA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are available in gscree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s returns a GWDW pointer to the root wind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 is returned if the root window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Graphic Windows  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groot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scre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DW *groottopen(r1,c1,r2,c2,border,fg,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r1,c1;                 upper left corn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r2,c2;                 lower right corn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border;                bord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fg;                    window's foreground (and border)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bg;                    window'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groottopen() opens a root window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.  A root window is special form of window;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emory requirements, it does not save the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.  There should be only one root window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and the root window should be open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any other window via the gwdwopen() or gwdwt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raphic output, the upper left corner assumes logical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,0), with x increasing from left to right, and 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op to bottom.  For text output,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on the text coordinate of (1,1), with rows increa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to bottom, and columns increasing from left to right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d with outtext() moves from left to right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, and top to bottom with automatic tex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"border" may be one of four manifes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FILLINTERIOR           The graphic window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out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BORDER                 The graphic window is ope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RAISE                  The graphic window appear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SINK                   The graphic window appears su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details concerning the border, refer to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fest constants for graphic EGA/VGA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are available in gscree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s returns a GWDW pointer to the root wind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 is returned if the root window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Graphic Windows  3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gwdw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wdwclose(gw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DW *gwptr;                 graphic window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gwdwclose() closes a window ope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dwopen() or gwdwtopen() function and restores the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.  The window may be active or inactive.  If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is closed, this function makes no assump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active window.  Target windows for output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programmer specifies the next active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dwsetactv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0 if the window is successfully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Graphic Windows  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 gwdw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dwclr(gw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DW *gwptr;                 graphic window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gwdwclr() clears the window specified by "gwp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window's backgrou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ext output, the upper left corner takes 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of (1,1), with rows increasing from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lumns increasing from left to right.  For graphic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ogical origin in effect (set by the gwdwsetorg()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leared.  The upper left corner assumes logical origin (0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x increasing from left to right, and y increasing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Graphic Windows  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gwdwgetac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DW *gwdwgetactv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several windows may be opened at once, only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for output at any given moment.  The gwdwgetact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ill get the active, or current,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GWDW pointer to the current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indows are opened, a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Graphic Windows  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gwdwge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gwdwgetorg(gwptr,x0,y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DW *gwptr;                 graphic window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*x0,*y0;               origin of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wdwgetorg() gets the logical origin of the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"gwptr."  The origin is returned in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x and *y.  It is a logical point with gwptr() a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Graphic Windows  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gwdw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scre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DW *gwdwopen(x1,y1,x2,y2,border,fg,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1,y1;                 upper left corn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2,y2;                 lower right corn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border;                bord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fg;                    foreground (and border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bg;               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gwdwopen() opens a graphic window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output using graphic coordinates.  The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is saved and will be restored whe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d with gwdw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raphic output, the upper left corner assumes logical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,0), with x increasing from left to right, and 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op to bottom.  For text output,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on the text coordinate of (1,1), with rows increa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to bottom, and columns increasing from left to right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d with outtext() moves from left to right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, and top to bottom with automatic tex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"border" may be one of four manifes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FILLINTERIOR           The graphic window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out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BORDER                 The graphic window is ope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RAISE                  The graphic window appear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SINK                   The graphic window appears su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details concerning the border, refer to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fest constants for graphic EGA/VGA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are available in gscree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Graphic Windows  3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gwdw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s (x1,y1) and (x2,y2) are physical on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olute frame of reference precludes having window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windows opened inside windows... and that s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 aspi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GWDW pointer.  A NULL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Graphic Windows  3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gwdwsetac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wdwsetactv(gw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DW *gwptr;                 graphic window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gwdwsetactv() makes the window specified by "gwp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ve, or current, window.  The window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raphic and text output.  Since each graphic window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e location of its text and graphic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with its logical origin coordinates, window output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orrec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0 if successful, a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Graphic Windows  3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gwdwse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gwdwsetorg(gwptr,x0,y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DW *gwptr;                 graphic window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0,y0;                 logical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graphic window is opened with the function gwdw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ical origin (0,0) is set to its upper left corn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hanged with the gwdwsetorg() function which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origin (0,0) to the logical point ("x0","y0").  "gwp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ur fram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Graphic Windows  3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gwdw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scre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DW *gwdwtopen(r1,c1,r2,c2,border,fg,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r1,c1;                 upper left corn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r2,c2;                 lower right corn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border;                bord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fg;                    foreground (and border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bg;               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gwdwtopen() opens a graphic window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output using text coordinates.  The screen'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aved and will be restored when the window is cl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dw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raphic output, the upper left corner assumes logical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,0), with x increasing from left to right, and 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op to bottom. For text output, the upper left corn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text coordinate of (1,1), with rows increasing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ottom, and columns increasing from left to right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ued with outtext() moves from left to right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, and top to bottom with automatic tex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"border" may be one of four manifes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FILLINTERIOR           The graphic window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out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BORDER                 The graphic window is ope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RAISE                  The graphic window appear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SINK                   The graphic window appears su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details concerning the border, refer to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fest constants for graphic EGA/VGA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are available in gscree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s (r1,c1) and (r2,c2) a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.  An absolute frame of reference precludes hav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 inside windows opened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Graphic Windows  3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gwdw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GWDW pointer.  A NULL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Graphic Windows  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GRAPHIC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alogue box presents information in a graphic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cits a response from the user.  The user respon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either the mouse or keyboard.  There are thre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ue boxes: information, warning, and error.  An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with the predefined prompts "Okay", "Okay/Cance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es/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of the box on screen is defin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1 = _videoconfig.numtextrows /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2 = row1 +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1 = _videoconfig.numtextcols /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2 = col1 *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and error boxes are displayed with a title and ha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ree rows of text.  The information box, having no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esent four rows of text.  As for characters per lin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graphics allows 40 while medium 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20.  When writing to the dialogue box, text will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ing is not supported in a dialogue box; th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not to exceed three rows of text in a warning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and four rows of text in an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mo program and its source reside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GDDEMO.EXE and GDDEMO.C, respectively.  They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 to all three classes of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ue functions are prefixed with "g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Graphic Dialogue  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Graphic Dial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dclose()                Closes a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dialog()                Opens a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dprompt()               Solicits a respons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dwrite()                Outputs text to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Graphic Dialogue 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 gd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gdclos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dclose() function closes the dialog box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dialog().  Successful closure restores the screen'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Graphic Dialogue  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 g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dialog(dialtype,clicko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dialtype;               dialogue type: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rning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clickoption;            response options: "ok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okay/cancel", "yes/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dialog() function opens a window which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 Really a canned gwdwtopen() function, gdialog() ope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aphic window in the middle of the screen wit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 by the parameter "dialtype" and mouse click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 by the parameter "clickoption".  The colo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apply only to EGA and VGA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altype" may be any one of the following manife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ined in gplus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DINFORM                 An information box with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rder.  Text appears in blu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DWARN                   A warning box with a yell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 appears in yellow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DERROR                  An error box with a red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 appears in red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lickoption" may be any one of the following manife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ined in gplus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DOKAY                   A mouse clicking region of "OK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DOKCAN                  Two mouse clicking reg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rst with "OKAY", the sec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DYESNO                  Two mouse clicking reg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rst with "YES", the sec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Graphic Dialogue  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 g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0 if the dialog window w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, a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Graphic Dialogue  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gd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dpromp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dprompt() function waits for the user to selec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or keyboard, a prompt from the dialog box.  To sel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, move the cursor to the clicking regio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button.  To select with the keyboard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the first character of the promp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o select "Okay", press the letter "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s "Enter" and "Esc" also work.  "Enter" w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es" or "Okay", and "Esc" would select "No" or "Cancel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re only one possible choice, "Okay", ei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0 or 1 depending on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nd the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Option Constant    Return Value   Us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DOKAY                   0             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DOKCAN                  0             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        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DYESNO                  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Graphic Dialogue  4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 gd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dwrite(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text;                 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dwrite() function outputs "text" to the dialogue box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or error dialogue box has room for three lines of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formation box allows four lines of text.  Lines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40 characters long in high resolution graphics mode,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long in mediu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rap is supported but scrolling is not.  Conseque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ortant not to exceed the number of rows a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0 if successful, a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Graphic Dialogue  4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GRAPHIC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s provided here deal with images -- picking them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ing them across the screen, and putting them down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functions which deal with the screen correctly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at the mouse cursor does not interfere with th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unctions hide the mouse cursor before reading 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and restores the mouse cursor when don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manage the mouse cursor yourself when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's output or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described here are two functions used for rubberb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pt() and xorline().  Consider a line where one end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chored, and the other end point is variable and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cursor.  As the user slides the mouse arou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s erased and a new line is drawn to the new end point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ppens without the destruction of the backg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ffect is a line that moves, stretches, comp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tty much behaves like a rubberband.  Rubberbanding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int programs and computer-aided desig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C 6.0 users: a faster alternative to xorline(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o use _setwritemode(_GXOR) with _moveto() and _linet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objects and rubberbanding are made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clusive or," also known as XOR.  A wonderful little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O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A     Bit B     A X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1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 image is XORed onto the screen, i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ets combined with the background.  When the image is X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the screen twice, the image disappears an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Graphic Image 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GRAPHIC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pickup()                Allocates memory and s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tangular screen imag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putdown()               Restores an image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ees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highlite()            Highlights an imag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g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getimage()             Saves a rectangular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putimage()             Restores an imag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highlite()           Highlights an imag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hys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orline()                Draws a line using th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orpt()                  Draws a point using th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Graphic Image  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 gpi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gpickup(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1,y1;                 upper left corner of image to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2,y2;                 lower right corner of image to pi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pickup() function grabs into memory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buffer specified by the rectangle with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(x1,y1) and (x2,y2).  This functio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's _getimage() function but higher in level;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save the image is calculated and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gputdown() to put down the image and free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o char pointer to an image buf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 could not be picked up, probably due 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, the char pointer 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Graphic Image  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 gpi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 below slides a box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scre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struct videoconfig _videoconf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 x, xwidth, x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 _ERESCOL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 = _videoconfig.numxpixels/2 -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1 = _videoconfig.numypixels/2 -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2 = _videoconfig.numxpixels/2 +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2 = _videoconfig.numypixels/2 +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width = x2-x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rectangle( _GFILLINTERIOR, x1, y1, x2, y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= gpickup( x1, y1, x2, y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clearscreen( _GCLEARSCRE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ax = _videoconfig.numxpixels-xwidth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x=0; x&lt;xmax; ++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pputimage( x, y1, image, _GX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pputimage( x, y1, image, _GX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putdown( x, y1, image, _GPSE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Press a ke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 _DEFAULT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Graphic Image  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gp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putdown(x1,y1,image,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1,y1;                 upper left coordinat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image;                 pointer to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action;                interaction with existing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putdown() function puts an image down to screen. 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have been picked up by gpick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action" parameter determines the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screen image.  Manifest constant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.h and described in the Microsoft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putimage() function.  The table below summarize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AND                    ANDs the imag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OR                     ORs the imag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PRESET                 NOTs the imag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PSET                   Copies the imag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XOR                    XORs the imag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0 if the image was put down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gpick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Graphic Image  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loghigh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loghighlite(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1,y1;                 upper left corner of imag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2,y2;                 lower right corner of image to high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highlite() function produces a negative of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described by the logical coordinates (x1,y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2,y2).  To return the image to its original state,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 second time with the same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negates a negativ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ly, all this function does is a gpickup(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utdown() with an "action" of _G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0 if successful.  A -1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as insufficient memory for the gpicku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Graphic Image  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loghigh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scre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string = "Demo the highlite functions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buffer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 *gw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 _ERESCOL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ptr = gwdwopen(50, 50, 350, 150, _GFILLINTERIOR, BLACK, GRE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text(string, BLACK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text("Press a key to highlite...\n", BLACK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highlite( 0, 0, 300,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text("Press a key...\n", BLACK, 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highlite( 50, 50, 350, 15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text("Press a key...\n", BLACK, 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close( gw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 _DEFAULT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Graphic Image  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mpge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pgetimage(x1,y1,x2,y2,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1,y1;                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2,y2;                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buffer;                pointer to storage for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Microsoft's _getimage(), this function saves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mage in a memory buffer.  Also like the origi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 is responsible for calculating and alloca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image.  The difference is that this function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resence of a mouse cursor and hide it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Graphic Image  5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mpge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 below slides a box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scre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struct videoconfig _videoconf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 x, xwidth, x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 _ERESCOL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clearscreen( _GCLEARSCRE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 = _videoconfig.numxpixels/2 -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1 = _videoconfig.numypixels/2 -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2 = _videoconfig.numxpixels/2 +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2 = _videoconfig.numypixels/2 +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width = x2-x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rectangle( _GFILLINTERIOR, x1, y1, x2, y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= (char *)malloc( (unsigned int)_imagesize(x1,y1,x2,y2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getimage( x1, y1, x2, y2, imag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clearscreen( _GCLEARSCRE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ax = _videoconfig.numxpixels-xwidth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( x=0; x&lt;xmax; ++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pputimage( x, y1, image, _GX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pputimage( x, y1, image, _GX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Press a ke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(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 _DEFAULT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Graphic Image  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mpput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pputimage(x1,y1,image,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1,y1;                 upper lef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image;                 image storag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p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action;                interaction with existing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Microsoft's _putimage(), this function trans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the contents of the "image" buffer.  Unlike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mpputimage() ensures that the mouse curs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ere with image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action" argument defines the type of interaction. 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s are defined in graph.h and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's documentation of _putimage(). 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izes the available logica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AND                    ANDs the imag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OR                     ORs the imag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PRESET                 NOTs the imag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PSET                   Copies the imag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XOR                    XORs the imag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mpgetim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Graphic Image  5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physhigh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hyshighlite(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1,y1;                 upper left corner of imag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2,y2;                 lower right corner of imag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highlite() function produces a negative of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described by the physical coordinates (x1,y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2,y2).  To return the image to its original state,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a second time with the same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negates a negativ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ly, all this function does is a gpickup(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utdown() with an "action" of _G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0 if successful.  A -1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as insufficient memory for the gpicku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loghighl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Graphic Image  5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 xo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scree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xorline(x1,y1,x2,y2,fg,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1,y1;                 starting point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2,y2;                 ending point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fg;                    foreground colo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bg;                   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tine is a non-destructive line drawing functio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"exclusive or" (see chapter preface).  The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from the screen and the background restor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again with the s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fest constants are available for EGA/VGA modes in gscree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C 6.0 users: a faster alternative to xorline(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o use _setwritemode(_GXOR) with _moveto() and _linet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mple below firsts opens a graphic window and outpu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  Then two xor lines criss cross the window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non-destructiv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scree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     MRES 4 color defines for palet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MBLACK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MLIGHTCYAN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MLIGHTMAGENTA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MWHITE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Graphic Image  5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 xo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 xinc, y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 *gw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 _MRES4COL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selectpalett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ptr = gwdwopen( 50, 50, 250, 150, _GFILLINTERIOR, MBLACK, MWHI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text( "Demo of non-\ndestructive xor lines.\n", MBLACK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text( "Press a key to quit.\n", MBLACK, -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rline( 0, y, 200, y, MLIGHTCYAN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rline( x, 0, x, 100, MLIGHTMAGENTA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rline( 0, y, 200, y, MLIGHTCYAN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rline( x, 0, x, 100, MLIGHTMAGENTA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 x &gt;= 2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inc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if( x &l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inc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+= xi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 y &gt;=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inc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if( y &l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inc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+= yi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 kbhi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close( gw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 _DEFAULT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Graphic Image  5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   xo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scree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xorpt(x,y,fg,b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,y;                   poi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fg;                    color it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bg;                   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tine is a non-destructive point plotting func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uses the "exclusive or" (see chapter preface).  The poi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moved from the screen and the background re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the function again with the s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fest constants are available for EGA/VGA modes in gscree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provided for those who need to desig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xorellipse().  Unlike MPLUS' other imag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pt() does no cursor checking since it is very ine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 the mouse cursor every time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when writing a routine such as xorellipse(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visible, hide it at the start of th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it at the end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Graphic Image  5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ENU 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s described in this chapter create a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th pull down windows.  Depending upon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creen space, up to five levels of submenu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wo levels should be sufficient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also supports hot keys, check marks (re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), and "greyout", a technique used to disabl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.  Menu functions are prefixed with an "mb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and keyboard are supported input devices. 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lection with a mouse, position the cursor in th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a menu title.  Pressing the left button will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itle and open a pull-down menu. The button mus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o keep pull-down menu open.  To close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pen others, keep the left button down and sli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o other titles along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e of the options in the pull-down menu,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ver one of the choices and release the left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election is desired, slide the cursor out of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nd release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keyboard to select from the menu bar requires an "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combined with the first character of the desired menu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ens a pull-down menu.  The left and right cursor 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enter submenus (if present) or to clo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-down menu and open adjacent menus.  "Tab" and "Shift 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e similarly, except they bypass all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up and down cursor keys to point to tit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-down menu.  These selections may also be ma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character of the titles (no "Alt" this time)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title begins with the same character, pres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gain will point to the next match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"Return" makes the decision final while pressing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closes the pull-down menu with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Menu Bar  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your menus require plugging in titles an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nto two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MENU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exitkey;       /* qui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(*exitfun)();  /* ptr to quit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fg0, bg0;      /* color of menu 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keycolor0;     /* color of ALT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greyout0;      /* color of disabled bar tit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border;        /* border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fg, bg;        /* color of pull-down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keycolor;      /* color of title's first ch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greyout;       /* color of disabled tit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MENU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*title;                  /* tit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(*function)();            /* ptr to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 MENU_ITEM *menu_item;  /* titles for sub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hotkey;                   /* key to activat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submenu: 1           /* bit indicates sub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greyout: 1           /* bit disables tit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checkmark: 1         /* bit displays a '*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Remaining five bits reserved for fu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ucture MENU_INFO is used to define various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, including its colors, an exit key, and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Regarding colors, you may initialize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et with the function mb_stdcolors(). 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ng an exit key and an exit function would sa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hunting through an array of menus to find that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The exit key may be any key that has a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ode, but typically would be "Esc", "Ctrl Q", or "Alt 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mb_run() will watch for the assigned ke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ed, return a pointer to your ex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ed Exit Keys      Scan and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                     0x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 Q                   0x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X                    0x2D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Menu Bar  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ucture MENU_ITEM is used to store your menu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s to functions, submenu titles, and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.  Examples of initializing this struc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function description for mb_open() a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DEM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_close()               Closes and removes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_hide()                Hides the menu bar 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_open()                Initializes a menu bar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_run()                 Runs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_setbits()             Clears or sets menu attribut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_show()                Shows the menu bar h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b_hi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_stdcolors()           Initialize menu system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 of colors (EGA &amp; VG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Menu Bar  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mb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p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b_clos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_close() function closes the menu bar, and remove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restoring the original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0 if the menu bar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.  A -1 is returned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Menu Bar  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 mb_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p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b_hi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hide the menu bar and restore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seful when your application require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d with mb_show(), it is an efficient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and closing the menu bar with mb_open() and mb_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video mode should not be changed betwee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_hide() and mb_show().  Otherwise, either the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will not be resto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Menu Bar  6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 mb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p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b_open(r1,c1,c2,struct MENU_INFO menu_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 MENU_ITEM menu_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r1, c1;                starting row and col of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c2;                    ending col of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MENU_INFO *menu_info; menu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MENU_ITEM *menu_item; titles, function pt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_open() function initializes the menu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provided in the structures MENU_INFO and MENU_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_open() then opens the menu bar at the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the "r1" and "c1" parameters.  The bar 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0 if successful.  A -1 is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Menu Bar  6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 mb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ode fragment initializes the menu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 _ESC      0x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 CTRL_F1   0x5E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int exitfun();             /* Your exit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int dummy();               /* Just for illust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MENU_INFO menu_info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ESC, exitfun,                /* Exit key &amp;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, WHITE, RED, GREY,      /* Menu bar attrib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GBORDER,                     /* Border for pull-d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, WHITE, BLUE, GREY,      /* Pull-down attrib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 CTRL_F1 is assigned as a hot key to execute dummy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'\t' in the Martini title string will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"CTRL_F1" in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MENU_ITEM mi_alcohol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ethanol", NULL, NULL, 0, 0,1,0,  /* Mark grey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thanol",  NULL, NULL, 0, 0,1,0,  /* Mark grey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artini\tCTRL_F1", dummy, NULL, CTRL_F1, 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LL, NULL, NULL, 0, 0,0,0, /* Terminat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MENU_ITEM menubar[] =      /* Main menu 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lcohols", NULL, mi_alcohol, 0, 1,0,0,  /* mark sub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LL, NULL, NULL, 0, 0,0,0,   /* Terminate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_open (1, 1, 80, &amp;menu_info, menu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_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Menu Bar  6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  mb_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scre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p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(*mb_run(void)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_run() function will run the bar menu afte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nitialization.  It will respond to the user's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mouse or keyboard -- and open and close window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 input, this function simply return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depends on the user input.  If the in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, a pointer to a function is returned.  If the in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, or there was no input, the pointer returned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p to the programmer to decide what to do with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.  Normally, the function should be called.  Retu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to the function instead of executing it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_run() lets the programmer call the function wit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ragment runs the menu system as long as the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n't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int exitf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(*function)();           /* function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function != exitfun || re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= mb_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function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 = function();   /* execute.  Can pass arg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Menu Bar  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mb_set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p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b_setbits(menu_item, mask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MENU_ITEM *menu_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mask;                bit(s)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status;             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mb_setbits() will set to 0 or 1 all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"mask" in "menu_item."  "mask"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in "mpmenu.h"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_SUBMENU              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_GREYOUT              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_CHECKMARK             0x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ful for clearing check marks in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stants may be or'd (|) together to modify other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0 if successful, a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MENU_ITEM mi_vmod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GA", setcga(), NULL, 0, 0,0,1,   /* check mark 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GA", setega(), NULL, 0, 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VGA", setvga(), NULL, 0, 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LL, NULL, NULL, 0, 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  Turn off all check mark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urn on checkmark f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_setbits( mi_vmodes, MB_CHECKMARK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_vmodes[2].checkmark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Menu Bar  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 mb_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p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b_show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shows the menu bar hidden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_hide().  As a pair, these functions are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to opening and closing the menu bar with mb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b_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video mode should not be changed betwee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_hide() and mb_show().  Otherwise, the men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Menu Bar  6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mb_std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scre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p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b_stdcolors(menu_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MENU_INFO *menu_info;      structure to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_stdcolors() function initializes the menu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default colors.  This function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ience and is easy to customize.  It assumes EGA and VG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oduced here is the source to mb_stdcolors()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s look best on a grey background.  Structur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xed with a "0" refer to the menu bar,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refer to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b_stdcolors(menu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MENU_INFO *menu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_info-&gt;fg0 =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_info-&gt;bg0 =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_info-&gt;keycolor0 = 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_info-&gt;greyout0 = GR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_info-&gt;border = _GB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_info-&gt;fg =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_info-&gt;bg =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_info-&gt;keycolor =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_info-&gt;greyout = GR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Menu Bar  6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  MO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R -- with respect to the most famous mouser of them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ylvester the C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utines here support a Microsoft or compatibl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a range of services from resetting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ing input from either the mouse or keyboard.  If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ent, calling these functions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se functions are valid only in graphic video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s are not supported.  When using Microsoft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routines, remember to hide the mouse before upd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e screen.  Otherwise, the mouse will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image.  Except where indicated, all MPL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e mou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routines reference a structure named "ms_status."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in mouser.h and has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 ms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int condmask;   event mask or type o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btn;                left button: 0 = up, 1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bpress;             the number of left butto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brelease;           the number of left butt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rbtn;                right button: 0 = up, 1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rbpress;             the number of right butto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rbrelease;           the number of right butt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 x, y;              mous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activity is returned in this structure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element "condmask", currently us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_ready(), is a mask which defines the type of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applied.  It can have one or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       Hex Valu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CSRMOVED      0x01           curs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LBPRESSED     0x02           lef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LBRELEASED    0x04           lef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RBPRESSED     0x08           right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RBRELEASED    0x10           right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 Mouser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  MO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_ready()              Checks the keyboard and m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nrectangle()           Determines if point x,y l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tang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nwindow()              Determines if point x,y l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aphic window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cursor()              Returns the status of the curs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getposition()         Gets the cursor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tus 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getpress()            Retrieve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cified button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mes it was pressed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unction was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getrelease()          Retrieve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cified button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mes it was released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unction was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hidecursor()          Hid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poll()                Polls the mous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ready()               Determines if the mouse h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reset()               Resets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setevent()            Enables/Disables mo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setposition()         Positions the cursor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showcursor()          Displays th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window()              Defines the screen reg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may ro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 Mouser 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dev_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ous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dev_ready(ch,ms_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*ch;                     the keystrok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ms_status *ms_status; the mous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_ready() function checks the keyboard and the m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, then returns the active device.  If there was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keyboard buffer, it would be retrieved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h."  If the mouse was active, its status would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ored in "ms_status."  If neither device was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, the function would 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mouse is moved or its buttons pressed or releas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is generated and signals dev_ready()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input.  "condmask" is a bit mask which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activity which triggered the interrupt.  Possibl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efined in mouser.h and are discussed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event checking must be enabled for this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ccomplish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seteven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s defining the returned devices are in mouser.h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KB        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MS        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     No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 Mouser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dev_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ous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 ms_status ms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seteve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 _DEFAULTMOD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      Press a key or access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!(device = dev_ready( &amp;ch, &amp;ms_status 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device == _K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\nKeyboard pressed.  Code = %x hex\n"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if( device == _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\nMouse pressed or moved.  Mask = %x he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_status.cond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 Mouser 7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gin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inrectangle(x0,y0,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0,y0;                 poi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1,y1;                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2,y2;                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inrectangle() function determines if the point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0,y0) lies inside the rectangle described by (x1,y1,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int in question and the rectangle coordina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physical points or logical points.  For a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, if point (x0,y0) is physical,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should be physical.  Likewise, if point (x0,y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, the rectangle coordinates should also be 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1 if the point is in the rectangle. 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turned if the point is outside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 Mouser 7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gin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 x1,y1,x2,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 =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1 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2 = 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2 = 15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 _MRES4COL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rectangle( _GBORDER, x1, y1, x2, y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ginrectangle( 80, 50, x1, y1, x2, y2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point 80, 50 is in the rectang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point 80, 50 is not in the rectangle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ginrectangle( 79, 50, x1, y1, x2, y2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point 79, 50 is in the rectang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point 79, 50 is not in the rectangle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h();                /* strike a key to contin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 _DEFAULT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 Mouser 7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gi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inwindow(gwptr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DW *gwptr;                 graphic window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,y;                   (x,y) coordinat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ginwindow() determines whether a point li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graphic window or not.  For a meaningful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int described by (x,y) must be a physical one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1 if the point lies inside the wind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if the point is out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creates a button which may be "pushed."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ursor into the "push" button,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and watch for a 3-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gplu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gscree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mouser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quit, ch,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 ms_status ms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 *gr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 *gwp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 *gwqu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_ERES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ms_rese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\nMouse driver not load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seteve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showcur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 Mouser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gi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ot = groottopen(10, 20, 16, 50, _GFILLIN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GHTWHITE, GR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settextposition(5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text("Click left mouse button", BRIGHTWHITE, 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push = gwdwtopen(11, 25, 13, 32, _GRAISE, BLACK, 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text(" PUSH", BLACK, 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quit = gwdwtopen(11, 40, 13, 47, _GRAISE, BLACK, WH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outtext(" QUIT", BLACK, 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!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 = dev_ready(&amp;ch, &amp;ms_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device == _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((ms_status.condmask &amp; _LBPRESSE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s_status.condmask &amp; _LBRELEAS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(ginwindow(gwpush, ms_status.x, ms_status.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yshighlite(gwpush-&gt;x1, gwpush-&gt;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wpush-&gt;x2, gwpush-&gt;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 if(ginwindow(gwquit, ms_status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s_status.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yshighlite(gwquit-&gt;x1, gwquit-&gt;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wquit-&gt;x2, gwquit-&gt;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close(gwpu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close(gwqu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otclose(gro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_DEFAULT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 Mouser 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ms_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ous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s_curs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ms_cursor() returns the status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1 if the cursor was on, a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wa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ous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clearscreen( _GCLEARSCRE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ms_reset(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\nMouse driver not load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ms_cursor(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\nCursor is off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Press a key to turn it 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_show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ms_cursor() =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\nCursor is 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Press a key to turn it off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_hide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 Mouser 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ms_get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ous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s_getposition(x,y,left,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*x,*y;                 physical x,y coordinate of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*left;                   status of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*right;                  status of the right 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s_getposition() function gets the mouse curso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of its buttons.  The x,y coordinate is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rrect for high resolution as well as medi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left" argument will be set to 0 if the left button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 if the left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right" parameter will be set to 0 if the righ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, and 1 if the right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Mouser 7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ms_get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ous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left, 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 ( _ERESCOL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ms_reset(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\nMouse driver not load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show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getposition( &amp;x, &amp;y, &amp;left, &amp;righ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nCursor is at %d, %d\n"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Press a key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setposition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getposition( &amp;x, &amp;y, &amp;left, &amp;righ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nCursor is at %d, %d\n"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Press a key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 _DEFAULT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Mouser 7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ms_get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ous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s_getpress(button,bstatus,bpress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button;                  button to check (left o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*bstatus;                status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*bpress;                 number of times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*x,*y;                 cursor position,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ms_getpress() retrieves the statu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the number of times it was pressed sinc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called, and position of the cursor at the la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constants are defined in mouser.h to specify th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LBTN                 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RBTN                  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returned will be 0 if the button was up, and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was down.  The number of button presses can r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32767.  Overflow is not detected.  After the call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0.  The x,y coordinate corresponds to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at the time the button was last pressed;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ily correspond to the cursor'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nd integer containing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button was pressed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Mouser 7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ms_get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ous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b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bp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b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 _ERESCOL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ms_reset(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\nMouse driver not load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showcur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nPress the left mouse button a few times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nPress a keyboard key when done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getpress( MSLBTN, &amp;bstatus, &amp;bpress, &amp;x, &amp;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getrelease( MSLBTN, &amp;bstatus, &amp;brelease, &amp;x, &amp;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Left button was pressed %d times.\n", bpres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Left button was released %d times.\n", brelea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nPress a key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 _DEFAULT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Mouser 7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ms_get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ous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s_getrelease(button,bstatus,brelease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button;                  button to check (left o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*bstatus;                status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*brelease;               number of times butt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*x,*y;                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ms_getrelease() retrieve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utton, the number of times it was released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as called, and the position of the cursor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 specified button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constants are defined in mouser.h to specify th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LBTN                 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RBTN                  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returned will be 0 if the button was up, and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was down.  The number of button releases can r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32767.  Overflow is not detected.  After the call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0.  The x,y coordinate corresponds to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at the time the button was last released;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ily correspond to the cursor'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nd integer containing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button was released since th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ms_get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Mouser 7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ms_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ous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s_hidecurs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s_hidecursor() function hides the mouse cursor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not be seen on the screen, the cursor still track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should be hidden any time the screen is read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ms_curs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Mouser 7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 ms_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ous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s_poll(ms_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ms_status *ms_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s_poll() function polls the status of the mouse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the structure "ms_status." Since this function p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, "condmask" will be incorrect.  "condmask" is vali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v_rea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may be used in place of dev_ready()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s input solely from a mouse (and not from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constant _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ous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 ms_status ms_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 _ERESCOL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ms_reset(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\nMouse driver not load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Press right button to quit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show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_poll( &amp;ms_statu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 ms_status.rbt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 _DEFAULT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Mouser 7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ms_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ous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igned int ms_read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s_ready() function determines whether there is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ing or not.  Mouse event checking must be enab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seteven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ouse is moved or any of its buttons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, an interrup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0 if no mouse activity was det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as any activity, a bit mask is returned. 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s for these masks are defined in mouser.h 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7-1 at the beginning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Mouser 7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ms_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ous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 ms_status ms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int 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ms_reset(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\nMouse driver not load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 _DEFAULTMOD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seteve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nMove the mouse or press its buttons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!(mask=ms_ready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nMask = %u\n", mas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seteven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nMouse response should be dead now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\nTry the mouse.  Press a keyboard key to quit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 !dev_ready( &amp;ch, &amp;ms_statu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Mouser 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 ms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ous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s_rese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ms_reset() resets the mouse driv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cursor is positioned to screen'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he cursor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MPLUS' internal cursor flag is set to 0 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interrupt call mask is 0 (no interrup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MPLUS' mouse event checking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ms_setevent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light pen emul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horizontal mickey/pixel ratio:  8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vertical mickey/pixel ratio: 16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boundary for cursor is set to the screen'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CRT page number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ogramming the mouse, this function should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of your program and at the end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0 if there is no mouse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nstalled.  If a mouse is properly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buttons on the mou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ous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 = ms_res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ret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\nMouse driver not loade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\nMouse has %d buttons.", r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Mouser 7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ms_se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ous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s_setevent(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s_setevent() function enables or disables mo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.  Setting "flag" to 1 enables an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llows the functions dev_ready() and ms_ready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"flag" to zero diables mouse event checkin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the mouse will never appear ready to dev_read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_rea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disable checking when leaving your program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complished with either ms_setevent(0) or ms_re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ms_rea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Mouser 7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ms_set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ous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s_setposition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,y;                   screen location to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ms_setposition() position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 coordinate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ms_getposi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Mouser 7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ms_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ous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s_showcurs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ms_showcursor() displays the mous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ms_curs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Mouser 7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ms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ous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s_window(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1,y1;                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x2,y2;                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s_window() function retricts the motion of the mou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on a screen bounded by the rectangle "x1,y1,x2,y2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are physic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ous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gpl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 _ERESCOL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 ms_reset(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\nMouse driver not load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showcur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rectangle( _GBORDER, 100, 50, 400,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window( 100, 50, 400, 2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settextposition( 22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outtext("Mouse motion is restricted to rectangl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outtext("Press a key to qui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setvideomode( _DEFAULT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   Mouser 7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LUS                                            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_ready()      7-3              mpgetimage()       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dclose()        4-3              mpinput()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dialog()        4-4              mpmemavl()         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dprompt()       4-6              mpoutchar()        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dwrite()        4-7              mpoutgtext()        2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nrectangle()   7-5              mpouttext()        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nwindow()      7-7              mpputimage()       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ckup()        5-3              mpsetvideomode()    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utdown()       5-5              mpwordwrap()        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otclose()     3-4              ms_cursor()         7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otopen()      3-5              ms_getposition()    7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ottopen()     3-6              ms_getpress()       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wdwclose()      3-7              ms_getrelease()     7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wdwclr()        3-8              ms_hidecursor()     7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wdwgetactv()    3-9              ms_poll()           7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wdwgetorg()     3-10             ms_ready()          7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wdwopen()       3-12             ms_reset()          7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wdwsetactv()    3-13             ms_setevent()       7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wdwsetorg()     3-14             ms_setposition()    7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wdwtopen()      3-15             ms_showcursor()     7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highlite()    5-6              ms_window()         7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_close()       6-4              physhighlite()      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_hide()        6-5              xorline()           5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_open()        6-6              xorpt()             5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_run()       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_setbits()     6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_show()       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_stdcolors()   6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Function Index  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5  Dec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introduces a few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mpinput() for retrieving keyboard data.  As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d out, input functions like scanf() did not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color in graphics mode.  This routine over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mpoutgtext() for displaying MSC 6.0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mpoutchar() for cases when mpouttext() was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mb_hide() and mb_show() to hide and show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41  June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maintenance upgrade consisting of min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minor interna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MPDEMO.EXE illustrates MPLUS' compatibility with MS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Prior to this version, the shareware edition of M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only the small model library.  Since thi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for a thorough evaluation of MPLUS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on now comes with all four memory models (S,M,C,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Revision History  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4  February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Menu system now supports hot keys and menu marks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red to as checkmarks).  See chapter 6 and MENU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New function: mb_setbits(). 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or disable menu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New function: mpmemavl().  This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kilobytes available.  When programming in the co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 memory models, it determin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tional memory free (RAM between 0 and 640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31  Octo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Version 1.3 introduced a problem when using the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  The menu system didn't always detect the "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" conditio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Version 1.3 required that all menu bar sele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menu.  This is no longer necessary; a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 directly from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3  Septem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Function nam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   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text()      mpout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videomode() mpsetvideo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image()     mp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image()     mp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mp" prefix was added to avoid possib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isions when using MPLUS with other libraries.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old names will still compile because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"gplus.h", but use the new names to ensur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 with M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New function: mpwordwrap().  This enables or disable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ap when using mpoutt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Revamped menu system.  Now supports "greyout" and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s of submenus.  See Chapter 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Text scrolling now supported for graphic windows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open() and groot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Revision History  B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  May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Two new graphic window types were added to simulate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GRAISE - a raised graph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GSINK - a sunken graph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onstants are defined in GPLU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prompt regions in the dialogue boxes were a we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 for the mouse to easily "home" in. 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dded out with spaces to enlar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Dialogue boxes now recognize the "Enter" and "Esc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A new bar menu function was added: bm_exit()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a "hot" key to exit the 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The option to purchase source code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  January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Improved the use of memory when opening graphic window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0 the memory may have been actually availa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usable due to fragmentation.  Version 1.1 is "sm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use that fragmented memory; now more and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 windows may be open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A cosmetic change was made to the bar 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m_show().  The titles in the bar used to be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al fields, but when titles which varied grea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were displayed, the menu appeared off-balanced.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titles are now left justified and separated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demo program MPDEMO.EXE w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 September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Revision History  B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LIBRARY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calls to Microsoft's GRAPHICS library can confuse M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de effects of using Microsoft's _outtex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setvideomode() functions have already been discuss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"Graphic Support."  Presented here are oth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you should use carefully,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getimage(), _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unctions do not recognize the presence of a mou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ble cursor will interfere with the "putting" and "ge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application uses a mouse, then MPLUS' mpputimag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getimage(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remapallpalette(), _remappalette(), _setbk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#defines in GSCREEN.H are not universal and are vali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default palette and background.  Remapp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tting the background color will render the 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.  Consequently, you will need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s which map to your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icrosoft functions will also alter the colo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ue boxes.  For now, the only way to preserve the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void remapping BLUE, WHITE, BRIGHTWHITE, BLACK, 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imply desire a new background color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ly new palette, see grootopen() or us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setcolor( backgroun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rectangle( _GFILLINTERIOR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videoconfig.numxpixel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videoconfig.numypixels-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ints the entire screen with the col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Library Incompatibilities  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LIBRARY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settextwindow(), _se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unctions generally shouldn't be needed since M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graphic windows (see gwdwopen() in Chapter 3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a graphic window and then call _setviewpor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settextwindow(), you will lose the graphic wind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altered the outp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ic window may be recovered by setting it activ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wdwsetactv( gwp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Library Incompatibilities  C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ABOU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is for those interested in working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LUS.MAK                For MSC 5.x MAK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LUS.NMK                For MSC 6.0 NMAKE uitlity.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"makefile"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uild a model of the MPLUS Graphic Interface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C Compiler 5.x or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Macro Assembler 4.x or Turbo Assembler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implicity, the make files provided assume that all M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and source files are in the current director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utput goes to the current directory.  They also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ing MASM.  Customiz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library created will be the small model.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models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model=X mplus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make model=X /f mplus.n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can be S, M, C, or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will not run properly as a hu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compiled in the huge model may be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model MPLU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About Source Code  D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ABOU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C 6.0 users, please note that while NMAKE is sma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, NMAKE requires more memory.  If the compiler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running out of heap space, you can use MAKE on MPLUS.M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model=X compiler=MSC6 mplus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 compile flags are the same for both MSC 5.x and 6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x  maximum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l  don't include library-search records i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ASM, there is only one require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X 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wise for T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l  mixed case, al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same header files distribut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M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MENU.H                 for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PLUS.H                  for MPLUS graphic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SCREEN.H                contains colo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R.H                 for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headers are for the internal development of M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ABORT.H                for abnormal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KEYS.H                 scan &amp; ascii codes f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MEM.H                  for memo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1.3 versions also had a group of header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ed with an underscore.  These head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d into the "common header" files and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About Source Code  D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ABOU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is split into 16 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ABORT.C                abort routine - reset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the default, prints ou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rrno, and calls ab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MENU.C                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DIAL.C                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IMAGE.C               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INPUT.C                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LUS0.C                 mpsetvideomode(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LUS1.C                 mpouttext() and relat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LUS2.C                 Other "core"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LUS3.C                 mpoutgtext().  MSC 6.0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GWDW0.C                Graphic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GWDW1.C                Code for the graphic ro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XORL.C                 xorline() and xor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MEM.C                  malloc() calls are rou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MOUSE0.C               Mouse interrupt 3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MOUSE1.C               Simple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MOUSE2.C               Complex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has one assembl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_EVENT.ASM             Interrupt routine for mo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About Source Code  D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ABOU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and EXTENDED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application requires expanded o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MPMEM.C is the place to build it since all M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loc() calls are rout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have expanded memory routines yet, don't rein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eel.  Contact Intel for a free copy of their EMS Tool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ment Tool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200 NE Elam You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llsboro, OR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800-538-3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 for "The EMS TOOLKIT for C Develop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quire extended memory support, call Microsoft S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t 1-800-426-9400 for their XM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also find useful information and XMS routine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Babcock in the Aug/Sept 1991 issue of the "C Gazet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About Source Code  D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is an experiment in economics and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authors, in permitting their programs to be cir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adily available for you to try, can bring to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 software at a modest price.  There are two advant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given various hardware and personal requir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gets to try the software before bu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 author saves the expense of advert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ging, and distribution, and passes th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should not be confused with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If you continue to use a Sharewar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it, you should honor the registration notice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quested fee.  What you get in retur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, but may include a printed manual, free up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eriment is successful, a symbiotic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s between you and the author; you get quality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d prices and the author receives compens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entive to continue work on subsequen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 experiment is considered a failure if a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hip develops -- a situation where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 and the program is used nevertheless.  Should th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, the program either dies, or moves in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markets to be sold at a high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cision is yours.  Please choose to make the experi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        Shareware  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US                                          OBTAIN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is available through U.S. mail, Compuserv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, and by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services are provided for registered users only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only help registered users with technical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quiries about MPLUS and suggestions for its improv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b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the problem as thoroughly as possible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your full name and where you may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 version and memory model of MPLUS you we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the version of DOS you we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the contents o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the contents of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your video card and the video mode your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under when the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0 East 88th St.  Apt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York, NY  10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o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id: 76367,3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o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(212) 996-2582, Monday thru Friday, 9am to 9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your message.  Response time is usually with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support is limited to the United States and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otal connect time over a 1 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-1991 by Michael Yam        Obtaining Support  F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Page of MPLU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