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tephen A. Edwards 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++ Mouse Class for DO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lass requires that a mouse driver should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is usually occurs within autoexec.bat whe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This Class works with 2 and 3 button mice in text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lick a mouse button the mouse driver call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Mouse class. This function writes the detail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to a buffer, this buffer is sized to accommodate 80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events, when the buffer is full it wraps around to the begi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moving the mouse also generates mouse events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lot of mouse movement and a lot of button clicks without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from the buffer you may start losing event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llows you to specify your own buffer size so you can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hood of th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we come to the onerous subject of registration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software useful I would urge you strongly to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. We judge the level of interest in this software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s we receive,  for us to continue develop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new functionality  we need to know that there is a suf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interest. We are always open to suggestions from 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bout features they would like in the next release.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areware is available  for your  use and distrib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However, registered users will receive the very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 including functions not includ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Compuserve members can register using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A. Edwards                             Questions: (302) 234-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 Chimney Hill Lane,                         Compuserve: 72520,1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es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wish to register  with us so as to 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Mouse C++  Class please  complete  the  form below,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ircle  the disk size  that  you require.  Please include 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made payable to Stephen Edwards for $17 plus $2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( a total of $19). For international orders 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for shipping and handling ( a total of $21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lease circle disk size     5.25  or 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the functions in this package,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ieve the most upto dat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unctions are of type int so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error status.  Always check the error statu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ther than 1 a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 GetNoOfButt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ouse buttons or error if fail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HideMous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use pointer disappear from the screen. The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( Success ) if all is okay, otherwise it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atus. Remember to call this function when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otherwise it will remain on the screen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ShowMouse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part of HideMouse. Make the mouse pointer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driver was initialized okay the function wil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uccess ) otherwise an error status. The mouse will not be vi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til this function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 GetCol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screen column where the mouse pointer is. 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useful function unless you need to know where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make it visible. If the call is successfull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screen column where the mouse pointer is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an error status. All error status' have a value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t GetRow( vo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screen row where the mouse pointer is. If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 the return value will be the screen row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therwise it will return with an error status. 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' have a value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EventWait(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nt WaitEvent</w:t>
        <w:tab/>
        <w:t>Event to wait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int * e</w:t>
        <w:tab/>
        <w:t>Returned event, should be the one wai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int * x, X position event occur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int * y, Y position event occur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_t * t,</w:t>
        <w:tab/>
        <w:tab/>
        <w:t>Time even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wait for a particular mouse event to occu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vent occurs otherwise this function will not return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itEvent for each of the possible mouse events is d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 is successfull the return status will be 1 ( Succes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return with an error status. All error status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 GetNew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int * e</w:t>
        <w:tab/>
        <w:t>Returned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int * x, X position event occur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signed short int * y, Y position event occur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_t * t,</w:t>
        <w:tab/>
        <w:tab/>
        <w:t>Time event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mouse event from the buffer. If there are no ev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e function will return the value NoEvents, see bel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successfull the return status will be 1 ( Success 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with an error status. All error status'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t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return a Status value can return the follow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cess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edDriverInit</w:t>
        <w:tab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Events</w:t>
        <w:tab/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the values for each type of mouse event, pa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values to the EvenWait function or examine the event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NewEvent to determine what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  <w:tab/>
        <w:tab/>
        <w:tab/>
        <w:t>1</w:t>
        <w:tab/>
        <w:t>// Mouse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Press</w:t>
        <w:tab/>
        <w:tab/>
        <w:t>2</w:t>
        <w:tab/>
        <w:t>// Left  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Release</w:t>
        <w:tab/>
        <w:tab/>
        <w:t>4</w:t>
        <w:tab/>
        <w:t>// Left  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Press</w:t>
        <w:tab/>
        <w:tab/>
        <w:t>8</w:t>
        <w:tab/>
        <w:t>// Right 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Release</w:t>
        <w:tab/>
        <w:tab/>
        <w:t>16</w:t>
        <w:tab/>
        <w:t>// Right 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Press</w:t>
        <w:tab/>
        <w:tab/>
        <w:t>32</w:t>
        <w:tab/>
        <w:t>// Centr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Release</w:t>
        <w:tab/>
        <w:tab/>
        <w:t>64</w:t>
        <w:tab/>
        <w:t>// Centre button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ents</w:t>
        <w:tab/>
        <w:tab/>
        <w:t>127</w:t>
        <w:tab/>
        <w:t>// all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of  the  use  of some of the  functions 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ouse class. The example is a doodle program,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round on the screen the mouse position will be marked by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duce some very interesting patterns. To begin "doodling"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somewhere on the screen and click the left mouse butt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on the screen clicking the left mouse buttons toggles th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 In the top left hand corner are some areas  that you ca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will changes the background and foreground colors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m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o compile Example.cpp using the small memory model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small memory model class library moussmal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ed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o compile Example.cpp using the medium memory model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medium memory model class library mousmedm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lr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to compile Example.cpp using the large memory model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large memory model class library mouslrge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smal.lib, mousmedm.lib, mouslrge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libraries for the small medium and large memory model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