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ril 16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 MN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Microsoft C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kette contains code and documentation for an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/compatible implementation of Class 2 of the MNP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This is suitable for use with a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ing the small code/small data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grammer's manual, in file 'mnpc.doc'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les are in the public domain and may be cop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etc.  Note, however, that these materi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by Microcom, Inc., on an 'as is' basis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t is believed that the code here is a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 Microcom does not warrant them to be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r suitable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pc.doc - programmer's guide to the MNP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dc.bat - batch file which builds the MNP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, 'mnp.lib', from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is diskette (Note: Microsoft C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iler, Macro Assembler and libr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np.lib - MNP objec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c/*.asm - MNP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stc.c - a sample program - a simpl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emulator.  Note that this program us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tines from the Blaise C Async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soft C Version 5.0, neither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questions and report problems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Pea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co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3 Ventura Blvd, Suite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rman Oaks, CA 9140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986-4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818)986-42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