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v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Matrix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 : 71530,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September 1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what you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Here is a form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THIS PROGRAM IS PROVIDED AS IS,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NESS FOR A PARTICULAR PURPOSE.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ABILITY FOR DIRECT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ark Von Tress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3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Vector Clas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ctor Copy Constructor and Destructor 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Assignment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Garbage(), PurgeVectors(), and SetupVectors()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Clas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Unary Matrix Function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tterned Matrices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atrix Functions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Elementwise function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Matrix Decomposition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Reshaping Functions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ummation Functions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Max and Min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Elementary Row and Column operations. 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File IO Functions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mpilation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Limitations . . . . . . . . . . . . . . . . . . . . .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4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is a  simple matrix  class. The  program is  a sketch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sign of  my matrix program  YAMP. Matv is  useful in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ough. I tend to like  little add-in classes that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. That way I can focus on the problem at hand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 through documents for complicated details. I also think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property  for a class to have given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of some other simple classes like the BUMP matrix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opper Almon,  and STRPP,  a string class  by Carl  More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wo popular sm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MP tends  to be on the  complicated side of things,  but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, it is a more ambitious program. I also wanted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esign flaws I see in YAMP, and bring it more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urrent C++  styles. YAMP  was my  first C++ program, 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ed enough  along the way  to improve  it. I have 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atv  replace YAMP since  it is  a better design  and 32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s will become the norm  for pc's in the nex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Matv is more  intuitive and portable. I have  tes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C++ (DOS,  Phar-Lap Dos Extender Lite, Power  P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win), Visual C++ (DOS and QuickWin), Symantec C++ (DOS, DO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c), Watcom C++ 10.0 (DOS and DOS/4GW extender)   and djg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32-bit protected mode).  Matv is restricted to 64K 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16 bit DOS,  but it is  easily adapted to  larger matri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mpiled with DOS 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uses a method for  passing matrices that I have not  s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trix classes.  Most classes use reference counting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 of number of objects  accessing a the  matrix stor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deleted once the reference count goes to zero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technique in  strings. Reference counting for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kill  since matrix storage  need never be  referenc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wice  during parameter  passing.  Reference counting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side  effects  due to  multiple  accesses  to the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Matv  uses a  "deletion responsibility"  technique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 may point to the matrix storage (aliases), bu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elete the storage.  When a temporary  matrix is abou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a function  return, and the temporary is 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then  Matv lets you transfer  the deletion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trix storage to the recieving copy. The copy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y merely  capture the  storage base  pointer,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new storage and copy the  data. I think of a trapeze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  read the  copy constructor.  The  trapeze is 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and the Flying Walinda is the matrix storage. Thin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5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like this program, send  me $5.00 US (or  buy a d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gar lunch.  In either case,  find a way  to repay my  ch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r company  deducts for United  Way, thi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 You need to give the money to someone, face to face. 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, like 100%  to your   favorite wait-person  i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  restaruant  counts.)   You  may  distribute   the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 I only plan to  distribute it electronically. I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as proof of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Vec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has two important classes: Vector and Matrix. The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parent class of the Matrix  class. The Vector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memory allocation, and no  math. The Matrix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 math,  and  is not  responsible  fo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The Vector class is  set up to  provide a con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memory  managers. This way,  you modify Vect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atrix,  when  you  want   to  change  to  differen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strategies,  such  as  virtual matrices,  or  32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ctors. The Vector class is give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enum bboolean { FFALSE, TTRUE } b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HUGE_PTR* c;  // vector of flo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INT n;           // number of flo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oolean CanDelete; //Gives permission to delete c 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initially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oolean CanAlias;  // Can be aliased - initially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signature;     // for heap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HUGE_PTR *SetupVectors(BIGINT 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urgeVect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BIGINT 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BIGINT n, FLOAT *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int r, int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int r, int c, FLOAT *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(const Vector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&amp;operator = (const Vector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Vect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&amp;operator() (BIGINT i) cons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6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INT rows(void) { return 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LOAT Nrerror(const char *errorms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arbage(const char *errormsg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ostream &amp;operator &lt;&lt; (ostream &amp;s, Vector &amp;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release() { if (CanAlias == TTRUE) CanDelete = F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ProblemWithTempo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annotAlias() { CanAlias = FFALSE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ass uses  an enumerated  type bboolean,  which  has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FFALSE, and 1=TTRUE.  There are so many  boolean classes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libraries, I thought I would make one of my own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nflicts. Just use the  first letter twice  in the b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"FLOAT" instead of "float". You may configure Matv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uble precision instead of floating points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directive USE_DOUBLES. For  those compilers tha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types in a library, USE_COMPLEX allows the matric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for Borland, compilers and Watcom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INT is an unsigned long if you have defined USE_EXTEN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 if you have not defined USE_EXT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blic  part of  Vector contains  the elements  of Copli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anonical   form:  a   default   constructor,  a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,  a destructor,  and an  assignment operator.  I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overload the insertion operator.  Two extra constru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.  You can allocate a vector with n element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d  an array of n FLOATs into a Vector. The function row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number  of elements  of the  Vector, n,  which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ariable of the Vector. Elements are access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 operator(). The  member  functions, release(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Alias()  control  the flow  through  the  copy con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, and  assignment operator. The member Garbage()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 vector. If certian conditions are  m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has  been  corrupted,  and  the  static  member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rerror() is called to shut down the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7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vate section of Vector  contains the base 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  c,   the  number   of   elements,   n,  the  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, CanDelete, and whether or not the Vector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ias, CanAlias. The last two variables also control th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 Note that c is a HUGE_PTR. This allows c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 pointer in  16 bit  DOS and  you have defined  USE_HUG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, the base pointer is of type _huge_, and in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it is of type __huge. HUGE_PTR is a blank if USE_HUG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ctor Copy Constructor and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tudy the copy constructor, destructor and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o  understand how the variables  CanDelete and Can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The function,  release(), sets the  deletion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FALSE if the vector can have an alias. Note  the first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py constru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::Vector(const Vector &amp;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(a.n), CanDelete(TTRUE), CanAlias(TTRU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(SIGNA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CanDelete == FFALSE &amp;&amp; a.CanAlias 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/a is not responsible for deleting c and a can have an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a.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HUGE_PTR *cc = 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HUGE_PTR *acc = a.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INT i = 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i--) *cc++ = *ac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ctor to be copied is not responsible for deleting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have an alias, then  the matrix being copied  merely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orage by pointing to the storage in the vector referenc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use of release is given in the code 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1( int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t=Fill(n,n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releas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8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x = f1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f1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1(), the deletion responsibility is released, and t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ias, so during  the first branch of the  copy constru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pass the copy into  x. This is faster  and requir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than  going  through  the  second  branch  of  th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.  Note the  copy  constructor is  also calle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assignment function, so the first branch of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s also used for passing t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destructor. When t is  destroyed because it i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cope, it is no longer responsible for deleting c, so 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urged, but n is set to zero. When a vector has an n of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 to access a  deleted vector, so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if you call the member function Garbag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::~Vect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anDelete == TTR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Vector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 function must  address  the  problem of  ali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. The  problem arises  when the  incoming vector,  a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via the first branch of  copy constructor.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operator  checks for  "a=a;" and returns  directly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is identified if the two vectors point to the sam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is not responsible for deletion, then *this is give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, and assignment returns. When a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c, then the alias is split  by creating new stor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and copying the storage from matrix a. In code,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&amp;Vector::operator = (const Vector &amp;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ndef NO_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Garbage("Vector Assignment: a is garbag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("Vector Assignment: *this is garbag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this == &amp;a) return *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deal with aliased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 == a.c &amp;&amp; a.CanDelete == FFALSE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*this is aliased with a, and 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responsible for deleting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elete = T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a.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9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 == a.c &amp;&amp; a.CanDelete == TTRUE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*this is aliased with a, and 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responsible for deleting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elete = T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*this is no longer alias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 != a.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Vector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HUGE_PTR *cc = 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HUGE_PTR *acc = a.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INT i =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i--) *cc++ = *acc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 and  *this are  not  aliased, but 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 then  the storage  for  *this is  reallocated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f a.c is copied into that of *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ctor::CannotAlia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nditions where a matrix should not have an alia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function  CannotAlias() is  provided  to  force th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or through the second bra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se is when  you want a matrix to be static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 static  matrix  to accumulate  results  of 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2( Matrix &amp;r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Matrix accumulator = Fill(ref.r,ref.c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CannotAlias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 = accumulator + re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releas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ccumula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of  release()  has no  effect because  of  the c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Alias().  The accumulated storage  will be preserved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. It would be corrupted if you called release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nnotAlias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0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case is when a matrix is passed in as a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the  return value  that had  its deletion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3( Matrix &amp;ref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relea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4( Matrix &amp;z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x = f3(z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orage in z is deleted when x goes out of sc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CannotAlias()  has  not  been  called. (I  actually  mad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in one of the early incarnations of Mat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Garbage(), PurgeVectors(), and SetupVecto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the  integrity of the matrices in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a  function  call by  calling  Garbage.  SetupVector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the storage for n+1 FLOATs. The value of c[0]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a5a,  then the  pointer  c is  incremented,  so now  c[-1]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a5a. The value of signature is also set to 0x5a5a. A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garbage if signature does not equal 0x5a5a, or if c[-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equal  0x5a5a.  PurgeVectors increments  signat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 the pointer  c.  Then c[0]  is  set to  zero. 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()  can tell  from the  heap if  aliased storage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It can also tell from the vector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rix class is  a public Vector. It  is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. The declaration  for the matrix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trix : public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ndexing - 1d or 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&amp;operator() (int i) con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&amp;operator() (int i, int j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constructors and destruc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1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(void) : Vector(1), r(1), c(1) {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(int rr, int cc) : Vector( rr, cc ), r(rr), c(cc) {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rix(int rr, int cc, FLOAT *x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Vector( rr, cc, x), r(rr), c(cc) {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(const Matrix &amp;a) : Vector(a), r(a.r), c(a.c) {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= (const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Matrix()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ostream &amp;operator &lt;&lt; (ostream &amp;s, const Matrix &amp;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how(const char *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how( void ){ show(" "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+ (const Matrix &amp;a, const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+ (const 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+ (FLOAT b, const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+= ( const 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+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-(const Matrix &amp;a, const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- ( const 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- (FLOAT b,  const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-= ( const 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-= ( FLOAT b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- ( const Matrix &amp;a); //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*(const Matrix &amp;a, const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* ( const 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* (FLOAT b,  const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*= (  const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*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elementwise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iend Matrix operator%(const Matrix &amp;a,const Matrix &amp;b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% (FLOAT b, const 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% ( const 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%= ( const 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%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elementwise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/(const Matrix &amp;a, const 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/ ( const 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Matrix operator / (FLOAT b, const 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/= ( const 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&amp;operator /= ( FLOAT b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2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are dimensioned from 1 to r rows, and 1 to c columns.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is is usually  considered bad style to have r  and c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but  I don't like to access  r by rows() or  c by cols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5 symbols to many for  my taste, and I don't plan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ing base from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a  matrix may  have at  most INT_MAX  rows or  INT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ANSI  C  provides  the standard  header  LIMITS.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INT_MAX  according to the compiler environment. In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s INT_MAX is 32767 and in 32 bit systems INT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147483647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are indexed by the function call operator ()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 brackets  implemented with  a helper class.  This i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rays of Matrix objects may be created. The array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using brackets. There  are two index operato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akes two inte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erator() takes a single integer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ranslate code that has 1 dimensional vectors.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extra 1 for a row or column. This operator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has only 1 row or only 1 column. The matrix must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other matrices in the matrix arithmet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all  of  the constructors  are  just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Vector constructors. All  of th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in  the  constructor  chain  where  the  base  cla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ized  first.  The destructor  also  uses  the bas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to handle the memory dea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operator just sets the values of r and c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Vector assignmen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splay functions  are  offered. The  insertion oper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oaded, and there is a show function. You can s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"display string\n" &lt;&lt;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show("display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matrix. You may also control the width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after the  decimal by  the functions  Setwid( int  w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ec(  int d).  You may  get the  display width  and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fter the  decimal with the functions  Getwid(  void 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c( void ). Setwid() and Setdec() contain static integ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 and decimals, so they remain  in effect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Setwid()  and Setdec(). The display default  for floa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3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%6.3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 arithmetic  operators  are  overloaded,  an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e with scalers. Also  there is a elementwise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denoted by "%", which  has the same operator prec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"*" and  "/".  You  may  also  use  the  arithmetic  com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operators: +=,  -=, *=,  %=, and  /=.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may be matrices or sc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ader,   matv.h,  provides  a  quick   reference  to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U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y matrix functions, are Tran(), Inv(), Sweep(), Det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().  These calculate  the  transpose of  a  matrix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. The  program stops if  the matrix to be  inver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. The inverse is calculated using the g2sweep  metho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modified  Gaussian  elimination. However,  if the  dia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vot is  less than 1.0E-8, then  that row and column 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The prototyp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Tran(Matrix &amp;a);   // tran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v(Matrix &amp;a);    // invert - G2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weep(int k1, int k2, Matrix &amp;a); // g2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Det( Matrix &amp;RO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Trace(Matrix &amp;RO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eep() function sweeps out columns k1 to k2. If k1 == 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 == a.r, then  Sweep() returns the g2 generalized  invers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test.cpp  for  the  use  of  Sweep()  calculating  reg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s. Det()  returns the determinant of  a square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()  calculates the  sum  of diagonal  elements  of a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tterned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tterned matrix  functions  are Fill(),  Ident(), Submat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(), Ch(),  Helm(), Index(), Kron() and  MSort(). Fill()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r x  cc  matrix  of  constants,  d.  Ident()  produces  an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identity matrix.  Submat() extracts a submatrix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top left corner  position in a is (lr,lc), and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position in a is (r,c). Cv() vertically concate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matrices with  the  same number  of rows.  Ch()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tates  two matrices  with  same number  of columns.  Hel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4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n n dimensional Helmert matrix. Index produces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lements  that range from  lower to  upper in step  siz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  Kron() produces  the  Kroniker or  direct  product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. Msort  sorts a matrix according to  row or column c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zero, sorting is by column c and rows  are exchang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 not zero,  then sorting  is by row  c, and 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. The prototypes of these functions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ill(int r, int cc, FLOAT d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Ident(int n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bmat(Matrix &amp;a, int lr, int lc, int r, int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Cv( Matrix &amp;a, Matrix &amp;b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Ch( Matrix &amp;a, Matrix &amp;b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Helm( int 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Index( int lower, int upper, int step = 1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Sort( Matrix &amp;a, int col, int order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Elementwi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lementwise  functions  are  Mexp(),  Mabs(),  Mlog(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rt(). These  take the  exponent, absolute value,  natural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qrt  of  the   elements  of  matrices  respectively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exp(Matrix &amp;RO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abs(Matrix &amp;RO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log(Matrix &amp;RO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sqrt(Matrix &amp;RO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og()  stops the  program if it  finds an element  in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 zero, and Msqrt() stops the program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negativ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Matrix Deco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matrix  decomposition functions. The  Chole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osition, or sometimes  called the square root of  a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performed   by   Cholesky().  The   Gram-Schmidt,   or   Q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osition  is   performed  by  QR().   The  singular   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osition  is Svd().  The generalized  inverse is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Ginv(). The general n  fast Fourier transform  and th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 are calculated  using  Fft(). The  prototypes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holesky(Matrix&amp; RO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5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QR( Matrix&amp; ROp, Matrix&amp; Q, Matrix&amp; 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olean makeq = T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vd( Matrix &amp;A, Matrix &amp;U, Matrix &amp;S, Matrix &amp;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olean makeu = TTRUE, bboolean makev = T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Ginv( Matrix&amp; ROp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Fft( Matrix &amp;ROp, bboolean INZEE = T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parameter makeq  in QR  determines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Q, so that you have both components in ROp=QR.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is not  needed, so you  can save  memory by  not return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default parameters makeu  and makev allow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reating U or V in A=USV`. Note that if A is square, then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 are  orthonormal matrices.  The default  parameter  in 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 the fft or the inverse  fft is produced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 is  a nx1  or  nx2   matrix on  input, and  a  nx2 matrix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N need not be a power of 2, but it is faster if n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of  2.  Cholesky()  is  the  only  decomposition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complex numbers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Resha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haping functions are Vec(), Vecdiag(), Diag() and Shap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()  stacks  the columns  of a  matrix  into a  (r*c)x1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diag() extracts the diagonal of  matrix into a vector.  Diag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 diagonal  matrix from a  vector, or  it zeros  th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elements of a  square matrix. Shape() reshapes a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having nrows rows. The prototyp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Vec( Matrix&amp; ROp 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Vecdiag( Matrix&amp; RO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ag( Matrix&amp; RO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hape( Matrix&amp; ROp, int nrows =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um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mmation functions  are Sum(),  Sumsq() and  Cusum()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ll depend on the following enumerat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enum margins { ALL, ROWS, COLUMNS } margi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to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m( Matrix&amp; ROp, margins marg = AL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msq( Matrix&amp; ROp, margins marg = AL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Cusum( Matrix&amp; R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Sum() returns  a 1x1 of  the sum of  the element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6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; a 1xc  matrix of  column sums if  marg=ROWS, ie. sum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;  and a  rx1 matrix  of row  sums if  marg=COLUMNS, ie. 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columns. Sumsq() returns  a matrix of sums of  squa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s are specified in the same manner as in Sum(). Cusu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 running total across the rows of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Max and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a  and  minima of  the matrix  elements  may be  fou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x() and  Mmin(). These  functions also  depend on  the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umerated type. They are explaned in Matv.h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f marg=ALL   return 3x1   [ maxr, maxc, max elemen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f marg=ROWS  return 3xc  Tran([ maxr,col=1..c, max element 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f marg = COLUMNS  return rx3   [ row=1..r, maxc, max 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max( Matrix&amp; ROp, margins marg=AL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min( Matrix&amp; ROp, margins marg=A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turn a  matrix containing  the row (or  column)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as found, a row or column number, and the ma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Elementary Row and Column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ary row and column operations operate directl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matrices.  For  row operations,  they  1.)  multiply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2.) swap rows, or 3.) add the product of a const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w  to another row.  Column operations  do the same 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eir proto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row( Matrix&amp; ROp, int row=0, double c=1.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row( Matrix &amp;ROp, int row1 = 0, int row2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row( Matrix &amp;ROp, int row1 = 0, int row2 = 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c=0.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col( Matrix&amp; ROp, int col=0, double c=1.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col( Matrix &amp;ROp, int col1 = 0, int col2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 Lcol( Matrix &amp;ROp, int col1 = 0, int col2 = 0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=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" functions multiply by a constant. The "S" functions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r columns. The "L" functions add the product  of a constn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ow (column) to another row (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File I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file  structure is now  same as  YAMP. It  has a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 the  first line that  is no longer  than 80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a carriage return  '\n'. The second  line contains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7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The  first is the number of rows of the matr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the  number of columns. The remaining rows  are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See catchv.dat  for  an example  matrix. Reada()  rea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matrix from filename. Writea() writes matrix a to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title line given by filetitle. The prototype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Reada(char *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Writea(char  *filename, Matrix  &amp;a, const char  *filetitle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_Matr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Compi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Matv must follow som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clude   matv.cpp  and   matvop.cpp  in  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include matv.h in each file that uses mat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 link  the  program.  See  matvtest.cpp,  testop.c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reg.cpp, and testcomx.cpp for  example files using matv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6 bit DPMI programs  may also need to have matv2.def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ject  definition. You can  tell when this is  nee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link warning saying that a .def file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iler switches may be defined. NO_CHECKING is a sp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ption for finished programs. It disables calls  to Garbage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ange  checking in  the  Matrix::operator()(int  i, int  j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DOUBLES  allows  you  to  use  double  precision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COMPLEX allows you to  use the complex libraries. Not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rix functions  are  available for  complex matrices 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rt(),  Mmax(),  and Mmin()  are  not  available since 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ot sortable.  Svd(), Ginv(), QR() and Fft()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because I haven't gotten around to it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EXTENDER  allows you to  use 32  bit DOS  extender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rland (Power Pack 32bit DPMI), Watcom and Symante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s set up  a flat memory model, so you  can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7 rows or columns in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HUGE allows  you to use the  huge memory model in  16 bi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o you can have matrices larger than 64k. You sh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8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USE_HUGE when using 16  bit DOS extenders  (Power Pack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DPMI)  so that you can  have matrices greater than  64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hould not define USE_HUGE in 32 bit memory model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have a flat address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has some  limitations.  Matrices  are  limited to  64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DOS  programs.  You can't  get  many  more  than 7 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 in  a  640k  barrier machine,  so  this  limit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The limitation has been removed for DOS extend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2 bi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bigest limitation to Matv is that it only handl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matrix  type at a  time. If you  use floats, then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atrix  objects  have to  be  floats.  If  you use 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, then they  are all complex. I  guess one of  thes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figure out how to us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is not entirely portable, but  it is much better than YA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 was  pleased with  the results.  IMHO, this 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compiler venders have had plenty of time to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ANSI standard, which is not  yet complete. C++ i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orks  well in  Borland C++  in  the small,  medium, comp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and huge DOS  memory models. It also works  in EasyWi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 use it in EasyWin,  you should add a 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that   calls   kbhit()  ever   200   or   so  times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::operator()(int  i, int  j);  is called.  This let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get control of the system. The same statements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isual  C++, except  you should  issue  a _wyeild() 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Win applications instead of calls to kbhit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 6.1 fixed most of the problems that version 6.0 h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till  has  some problems  that I  have managed  to dea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 Matv version 1.0 was  dropping pointers under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because of the order of the destruction of temporary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rder is different  from the other compilers tested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 flag that checks for compilation under Symantec or Zor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rohibits  the fast  copy  constructor branch  in 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. This slows  down matv and requires  more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drop  pointers. However,  it  now works  under do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jgpp  port also  failed  to  compile Reada()  and  Writea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ersion I have uses the old  streams librar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ibalize Reada()  and Writea() from  YAMP to get  the fscan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It works well  otherwise. Using the modifications abov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2.0 - A Simple Matrix Class: Page 19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as  able  to  construct 500x500  matrices  without 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a 1000x1000 matrix of doubles takes 8 megs, so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is really necessary for big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lex   numbers  matrices  are  limited   to  the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, Watcom and Symantec c++  v6.1. These classes ar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in functionality to  allow them to compile the  sam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mantec complex  class is  not as  flexible as  the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becuase it  has  fewer constructors  and convers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r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 many changes were required for the djgpp compiler to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 number matrices.  Also Microsoft  C++  does not 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x number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Enjoy, and I hope you find this use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