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C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LINEC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allen wayne best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9 December 1990,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701,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Atok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8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den, AR 7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NT (c) 1.00 Atoka Software 1989, 1990. by Allen Wayne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. (Produced in cooperation with the Department of Loc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ities, Unified Singularities Division.)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shall not be used in part or in who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, except by the express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All modifications must retain this copyrigh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C paying the rather high $ for th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tty" up the listings when all I wanted was to list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line numbers and paginated b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t was written in C. Later, I added the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ternating pages in different files so that I coul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a page with my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program frequently, until a hard disk cras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ion of this particular wheel. At that point, I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C++ as the input method is much simpler to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 printer which does not use 0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command or if you do want to compress your pr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he Compress char to the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 NUL. If you are not going to have 132 column pr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to change the header lines (see char array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80 columns wide. As most printers use the standar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, 0xC, you probably will not have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Feed char. On the off chance that you printer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, change fFeed to 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re examples of using LineC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inecnt 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uses all the defaults. Two output files, myfile.l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file.ln2 will be output. The first file will create all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the second the even pages. The source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linecnt /c /s \c\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linecnt to have a singl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ln1 as the /s switch was used. Moreover, the 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the output into the current directory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\myfile.l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linecnt a:\c\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use the defaults and output the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rive a:, directory \c. The output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in 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linecnt -d a:\c\my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the same as in example 3. The -d or /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linecn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output to a single file if the user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hen prompted. If ^Z is entered at the promp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give the help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