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- Copy any of these definitions to modules that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cpp routines for function and special keys. The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cluded in key.h, but I removed them to conser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piler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EY_F1    -197     //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EY_F2    -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EY_F3    -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EY_F4    -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EY_F5    -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EY_F6    -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EY_F7    -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EY_F8    -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EY_F9    -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EY_F10   -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EY_F11   -123     // Not recognized on a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EY_F12   -122     // "     "   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EY_HOME  -185     // Special-purpo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EY_UP    -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EY_PGUP  -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EY_LEFT  -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EY_RIGHT -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EY_END   -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EY_DOWN  -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EY_PGDN  -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EY_INS   -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KEY_DEL   -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opyright (c) 1990 by Tom Swan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vision 1.00    Date: 10/26/1990   Time: 10:05 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