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NKING WITH THE LATTICE C COMPILER VERSION 6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eter A. Hy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609) 799-26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ried to link a Lattice-compiled program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other than the Lattice one, no doubt it has frustrated you. 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, wanted to create Run-Time Libraries with .RTLink (by P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 Software).  The Lattice Documentation was incorrect in the w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the linking process with version 6.XX.  Only after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ersion 6.05 did the READ.ME file have any useful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xt discusses what needs to be done in order to lin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version 6.00 of the Lattice C Compiler for DOS and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ice radically changed the way its startup routines were handl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ior releases, the startup modules, always called C.OBJ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memory model, were seperate files and were linked in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.  For version 6, Lattice has eliminated the separat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long with the Math library (lcm.lib) and created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library called CX.LIB.  They did this primarily to simpl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of modules and to aid in the development of mixed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startup routine, along with all the necessary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nformation and global variables, are buried in the CX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t is not possible to link any Lattice-compiled program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attice Linker, LMB.EXE which knows where to look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segment order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any other linker, it is necessary to extract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module from the CX.LIB and link it in as you used t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Lattic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o make matters more confusing, Lattice changed th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naming conventions midway in the compiler release.  Thus,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0 - 6.03 have one set of startup names (24 in all), an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4 - 6.05 have a different set (but it was improved to only 6 in 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wn versions 6.00-6.03, I suggest you order an upgrade. 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, this file will help you link with any 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 VERSIONS 6.00 - 6.03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startup module which corresponds to the memory mod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ing convention for the startup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CxyaRUN where x = 0 for s (small)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 = 1 for p (program)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 = 2 for d (data)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 = 3 for l (large)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 = 0 for DOS only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 = 1 for FAMILY mode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 = 2 for OS/2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= y to process command line 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= n if there are no command line ar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re are 24 (count them!) possibilities to lin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module name appears at the left of the 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Name   STAR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000.asm      _c00n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1.asm      _c00y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010.asm      _c01n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011.asm      _c01y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020.asm      _c02n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021.asm      _c02yrun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100.asm      _c10n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101.asm      _c10y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110.asm      _c11n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111.asm      _c11y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120.asm      _c12n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121.asm      _c12yrun P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200.asm      _c20n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201.asm      _c20y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0.asm      _c21n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.asm      _c21y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220.asm      _c22n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221.asm      _c22yrun D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300.asm      _c30n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301.asm      _c30y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310.asm      _c31n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311.asm      _c31y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320.asm      _c32n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321.asm      _c32yrun L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 VERSIONS 6.04 - 6.05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tice has greatly simplified the startup module naming conven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rsions.  There are only six modules associated with th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ing convention for the startup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CxyRUN where x = 0 for s (small) model and p (program)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3 for d (data) and l (large)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 = 0 for DOS only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 = 1 for FAMILY mode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 = 2 for OS/2 comp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module name appears at the left of the 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Name   STAR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00.asm       _c00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01.asm       _c01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02.asm       _c02run SMALL AND P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30.asm       _c30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31.asm       _c31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32.asm       _c32run D AND LARGE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desired startup MODULE has been located, it can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X.LIB using any librarian program (e.g. LIB or TLIB, etc.)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included in the link proces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Using LIN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\m\Cxxx.obj+yourprog.obj, yourprog.exe,yourprog/m, \m\lc+cx+l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.RTLINK in FREEFORMA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  <w:tab/>
        <w:t>YOURPR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</w:t>
        <w:tab/>
        <w:t>\M\CXXX.OBJ, YOURPROG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\M\LC, CX.LIB, LAPI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xx is the suffix to the module name and \m\ is the mode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tartup module is located. Even thnough the startup modu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xtracted you must still link in the CX.LIB library to resolv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  BEWARE THAT THE LOAD MAP MAY DIFFER BETWEEN PROGRAMS LIN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ICE LINKER AND PROGRAMS WHICH HAVE BEEN LINKED USING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 These differences have not caused  problem, but I hav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ice of this and are "looking into 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Luck!  Any of you Lattice users out there, I would like to h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Hy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reate a Run-Time Library (RTL) as I have,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REEFORMAT response file as a basis for creat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TLINK FILE FOR LATTICE 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RGE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LGENERATE 1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\LC6\LCL.RT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LOAD STARTUP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LC6\L\C30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\LC6\L\LCR, \LC6\L\LCO, \LC6\L\L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\LC6\CX, \LC6\L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DEFAULT LIBRAR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EARCH \LC6\L\LCR, \LC6\L\LCO, \LC6\L\L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EARCH \LC6\CX, \LC6\L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 IMPORTANT 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T SEGMENT ORDER INFO FROM STARTUP MODU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CE ANY ATTEMPT TO LOAD IT VIA ANY OTHER AUTO RESPON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EARCH \LC6\L\C30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IGNORE \LC6\L\C30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ATTICE LIBRARY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RST TWO SYMBOLS APPEAR IN EVERY COMPIL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REST ARE PURELY SUBJECTIVE IN THEI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 _C1STKN, _C1K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 c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 f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 f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 f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 f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 f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 f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 f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 fprint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 f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 fscan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 f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 g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 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 on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 on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 on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 scan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 str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 str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 str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 strcp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 strlw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 strmf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 strmf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 strmf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 str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 strn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 strncp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 strni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 strsf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 strsp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 strt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