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dFLIB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a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James C. Dunava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C. Dun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7 NE 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esville, FL 3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4) 376-5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 DISCLAIMER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"jdFLIB.LIB" AND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dDEMO.EXE" ARE PROVIDED "AS IS."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ND USER TO DETERMINE THE SUITABILITY OF SA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FOR ANY USE. THE AUTHOR, DISTRIBUTOR, O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OF,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CONSEQUENTIAL,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E USE OF THE ABOVE NAMED FILES.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THE USE OF THE FILES LIE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E ABOVE NAMED FILES EXPLICITLY CONFIR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AND AGREEMENT WITH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 LEGAL NOTICE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"jdFLIB" is provided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You MUST register your use of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BEFORE you distribute your program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commercial, shareware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ublic domain. You must also register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or in-house use. If you fail to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, you will be in violation of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which constitutes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"order.frm" to register your 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ive the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release, version 1.0, beta A  Dec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we've got all the legal stuff out of the way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me fun.  jdFLIB is a library of relatively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for building MS-DOS directory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 Routines are provided to build complete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strings (for displaying a directory 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strings, and more. I'm calling this release "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" since (as of this writing) no other programmer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ed with the library. It has been extensively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machines (including over a network)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quite solid. However, that does not mean that bu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just that I have not discovered any ye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any bugs, suggestions, etc.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given ABOVE. You do not have to b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ssu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is display independent. That is, jdFLI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ything to the screen, but rather provide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needed to display directories, trees, 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y video mod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FLIB was written and compiled using Borland C/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It is not known to be compatible with any o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e Borland C/C++ compilers. The librar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 compatibility functions provided by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(e.g., "calls _dos_findfirst()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()"), so it may successfully link with MSC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modules. However, since I do not have MSC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is compiled with "C" linkage in the "large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. If you need another memory model,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to receive the source code, and you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ing the memory model you need. No mode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s are used in the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compilers other than Borland will ne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modify (as needed) and recompile for us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 programmers can encapsulate the jdFLIB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es of thei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FLIB builds on the directory and disk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braries that came with your compil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tried to draw a directory tree to the screen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hard it can be to figure out how to conn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ogether with lines and angles to sh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y. jdFLIB does this grunt work for you. 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your drive and builds the directory tree li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structs the "connection" strings need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. See the jdFLIB Reference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mo program, "jdDEMO.EXE" is provided (with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monstrates calls to jdFLIB. By study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function reference below, you should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with jdFLIB in no time at all. jdDEMO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ly to test and demonstrate the library. By itsel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o anything but let you look around your system. jd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rown together very quickly, and likely does ha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was writing a library, not a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jdDEMO uses the Insert and Delete keys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directory and tree nodes in the list.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hange anything on disk (it's just pretend),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ead and delete and insert al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dFLIB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: To avoid conflict with user identifi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, all functions and global variables in jdFL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ed with the letters "j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2: All functions in jdFLIB return a pointer or tru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uccess, and return NULL or false (0) on failure. j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maintain a list of error codes. Since it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functions in the compiler's liba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value of "errno" to determine the cau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&lt;errno.h&gt; for a list of the possible error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jdFLIB will set errno to an appropriate value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occurs that is an error, and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3: It is important to remember that jdFLIB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to be 0, drive B to be 1, and so on.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functions that take a drive argument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0-based numbering scheme or you will not ge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GLOBAL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jdHard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ritical error handler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and you should), it should set "jdHardRetry"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lects "Retry" and to 0 if the user selects "Ab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is declared in the header "jdFLIB.H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jdFLIB that read or write to disk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see if they should retry th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. If jdHardRetry is true (!= 0),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. An example of a critical error handler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JDDEMO.C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a critical error handler install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. jdFLIB will set jdHardRetry to 0 and 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just ignore jdHard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j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holds the jdFLIB.LIB version number as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implied decimal point after the first digi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jdVersion =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jdBulle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jdUpDnR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jdUpR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jdUpDn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jdSpc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unction jdConnectTree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LLIST jdDrives[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truct jdLLIST below and function jdBuildDrive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INV_DRIVE -1   /* Could not access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PHANTOM_B -2   /* Physical B drive not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unction jdBuildDriveList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ALL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unction jdBuildDirList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STRUCTUR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ef struct D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D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D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Ext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Tim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jd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jdBuildDirList() a pointer to the fir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list of jdDLIST structures is returned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o display or otherwise manipulate directory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Prev - These are nod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[9]    - This array contains the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[5]     - Contains the file extension (including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[9]    - The time string formatted as 00:00 x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01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[9]    - The date string formatted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    - Bitwise file attributes. See jdBuildAttr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   - Size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   - This member is provided for your use.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bits to set or reset as you see fit. j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use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ef struct T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list *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list *AS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jdT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jdBuildTreeList() a pointer to the fir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list of jdTLIST structures is returned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be interested in the "Name" member. jdFLI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hat manipulate this structure for you.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Prev - Nod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    - Pointer to parent directory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b       - Next adjacent sib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    - Recursion level from root directory (0 == 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[13];  - Directory name (including extension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   - This member is provided for your use.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bits to set or reset as you see fit. j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use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ef struct L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L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L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list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Rem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d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jdL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jdBuildDriveList() is called,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n a linked list of jdLLIST structur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is also held in the static array jdDrives[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parse the list as either a linked lis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, depending on your needs. The array is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. The member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Prev - Nod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       - Pointer to first node in jdTLIST li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tree for this drive). Note that j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set this pointer. You must set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ee lis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    - Ordinal drive number. A = 0, B = 1, C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jdBuildDriveList could not acces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will be set to INV_DRIVE. Only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 will be looked at. Drive B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HANTOM_B if a physical B: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   - Bitwise drive status. See DOS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 on all the bits. The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est us here (defined in jdFLIB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_UNKNOWN    - jdFLIB was un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abou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_REMOTE     - The drive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local to the mach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_SHARED     - The drive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ning machine, bu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_SUBSTITUTE - The drive is a substitu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set by the DOS "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om      - This member will be set to true is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  - Pointer to user data. You can poi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thing you want. Typically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to a struct of your own desig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the driv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rive." Be sure to cast this poin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wh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parse this list as an array, you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"Next" pointer. When Next becomes NU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eding elements in the array do not cont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FUNCTIO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BuildDriveList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LLIST *jdBuildDrive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first in linked list of type jd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initializes the static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dDrives[]. This array may be par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or a linked list. The ordinal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ray is the logical drive number (i.e.,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B = 1, C = 2, D = 3, etc.).  Si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have their LASTDRIVE variable set to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value greater than what they actuall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(starting with drive C)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on to each drive reported by DO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n is successful, the Drive membe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ordinal value of the drive. If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, Drive will be set to INV_DRIV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also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drive B.  If B: is not found,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t to PHANTOM_B (-2). 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de what to do if the user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ant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member of the last logical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NULL indicating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jdF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 char *valid[] = {"Present"," a Phantom B:","Not presen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LLIST *first,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rive,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= jdBuildDrive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!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Handl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=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= next-&gt;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= (drive &gt; -1) ? 0 : (drive == PHANTOM_B) ? 1 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Drive %c is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rive &gt; -1) ? drive+'A' : '?',*(valid+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= nex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ince jdDrives[] is static, no need to fre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BuildDirList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DLIST *BuildDirList(char *mask, int attr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mask - pointer to mask string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letter, path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 - bitwise file attribute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ir.h&gt; for the meanings of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first in linked list of type jd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NULL on error or no files.  Check "err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builds a doubly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s of type jdDLIST.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will depend on the "mask" and "att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that you pass to the func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 the list using the node poin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therwise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will be in ASCII a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placed first (if the FA_DIREC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ttrib"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_ATTR is defined in jdFLIB.H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bl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jdF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 char format[] = " %-8s  %-4s    %s    %s   %9ld   %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DLIST *first,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= jdBuildDirList("*.*",ALL_ATTR); /* Show every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!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Handl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=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next) /* Print directory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format,next-&gt;Name,next-&gt;Ext,next-&gt;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-&gt;Time,next-&gt;Size,jdBuildAttrStr(n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= nex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FreeDirList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BuildTreeList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TLIST *jdBuildTreeList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drive - ordinal drive number, where A = 0, B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first in doubly linked lis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dTLIST. Returns NULL on error (check "err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builds a list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pecified drive.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may then be used to access the li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dDEMO program for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e looks like when displayed.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SCII ascending order by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jdF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TLIST *first,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= jdBuildTreeList(2);  /* Drive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!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Handl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WriteTreeLog(NULL,first,2);  /* Write log to drive C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=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next) /* Draw tree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%s%s\n",jdConnectTree(next),next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= nex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=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next)  /* Show path of each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%s\n",jdBuildPath(next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= nex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FreeTreeList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= jdReadTreeLog(NULL,2); /* Read log from drive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!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Handl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=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next) /* Draw log tree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%s%s\n",jdConnectTree(next),next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= nex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=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FreeTreeList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FreeDirList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int jdFreeDirList(jdDLIST *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first - first in linked list of type jdD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by call to jdBuildDir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1 on success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frees the memory used by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 This memory should be freed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BuildDirLis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FreeTreeList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int jdFreeTreeList(jdTLIST *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first - first in linked list of type jdT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by call to jdBuildTree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1 on success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frees the memory used by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 This memory should be freed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BuildTreeLis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ConnectTree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char *jdConnectTree(jdTLIST *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de - pointer to the directory n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"connection" string, 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returns a string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onship of the current node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. This string can be prefix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of the node when display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jdConnectTree() uses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s (declared extern in jdFLIB.H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jdBullet[3] = " ";    /*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jdUpDnRt[4] = " ��";  /* 32,199,1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jdUpRt[4]   = " ��";  /* 32,211,1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jdUpDn[4]   = " � ";  /* 32,186,3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sing a graphics mode or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that does not support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set, or simply wish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in your display, you ma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by using strcpy() to change them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jdDEMO.EXE uses the characters as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the arrays indicat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BuildTreeLis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BuildPath  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char *jdBuildPath(jdTLIST *node, 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de  - directory node you wish to build pat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- ordinal number of drive to which the jd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path string, inclu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railing '\'. 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s builds a complete path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rectory tree node passed to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the root.  You may then strcat()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ask to it for whatever your need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e path string is static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ten each time you call jdBuildPath()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to another loca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BuildTreeLis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BuildAttrStr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char *jdBuildAttrStr(jdDLIST *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de - file node of interested jdDLI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attribute string.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looks at the Attrib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node and returns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ing the attributes of the file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HS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each letter represents a file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-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bit for each attribute is set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included.  Otherwise an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akes its place indicating that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et.  An example of a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ext file attribut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string is static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ten each time you call jdBuildAttr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BuildDirLis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WriteTreeLog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int jdWriteTreeLog(char *name, jdTLIST *lst, int d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ame - pointer to name of log file (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t  - pointer to *first* node of jdTLI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v  - Ordinal drive number (e.g., C 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Returns 1 on success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On a large drive with many directorie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ing the drive with jdBuildTreeList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a while. For this reason, jdWriteTree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ovided. This function writ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ation of the jdTLIST lis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f the specifie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ilename "{{TREE}}.LOG" if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set to NULL. If name is not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pected to point to a valid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ing drive letter, path and filenam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he log to be written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rv" will be ignored. For example, if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s to the string "C:\MYDIR\LOG\LOGNAME.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is is where the log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BuildTreeLis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ReadTreeLog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TLIST *jdReadTreeLog(char *name, int d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ame - pointer to filename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v  - Ordinal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first in doubly linked lis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dTLIST. 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e complement of jdWriteTreeLog(). If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, the function will look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"{{TREE}}.LOG"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ecified drive. Otherwise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/filename you specify. The li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is function is identical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ed by a call to jdBuildTre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suming the log is up to d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BuildTreeLis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DelDirNode 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DLIST *jdDelDirNode(jdDLIST *d_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d_item - Pointer to nod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next (d_item-&gt;Next) or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of which d_item is a member. N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will delete the nod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_item, free the memory used by th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 the node links to remove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discussion of jdDLIST structure above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is function will not delete a n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associated with the nod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., has the _A_SUBDIR bit set in th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). The jdDelTreeNode()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or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exists for mai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jdDLIST. It DOES NOT delete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You have to do that yoursel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e node if you are successful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using to delete a directory n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ssume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AddDirNode 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DLIST *jdAddDirNode(jdDLIST *d, jdDLIST *d_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d - Pointer to first in list of type jd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_item - Pointer to nod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first of same list.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adds "d_item" to the list "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ssumed that d_item is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pertaining to the file it repres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cussion of the jdDLIST structur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will not add a node if th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has the _A_SUBDIR bit set.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dded to the list in ASCII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n the contents of Name and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exists for mai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jdDLIST. It DOES NOT create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You have to do that yoursel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node if you are successful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using to add a directory nod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n easy way to get an initialized jd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is to call jdBuildDirLi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sk" pointing the filename (with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ed) and "attrib" set to 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a list of one item.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tem may the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dAddDirN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DelTreeNode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TLIST *jdDelTreeNode(jdTLIST *t_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t_item - Pointer to nod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next (t_item-&gt;Next)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list.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deletes the node "t_ite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which it is a member,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by the node, and adjust the nod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it from the list. It will refus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 if t_item has sub-directorie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check to see if the directory has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HIGHLY recommended that you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nodes, since the jdTLIST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less than four pointers that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, or other functions in the libr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exists for mai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jdTLIST. It DOES NOT delete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You have to do that yoursel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e node if you are successful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using to delete a node with sub-di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ssume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AddTreeNode                                        jdF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: jdTLIST *jdAddTreeNode(jdTLIST *parent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parent - Pointer to parent node (the add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a sub-directory of 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- Pointer to directory name of n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Pointer to created node or NULL on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will fail if "name" has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(i.e., &lt;8&gt;&lt;.&gt;&lt;3&gt;) and "errno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14 (invali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: This function adds a tree node called "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s it a sub-directory of "parent."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added in ASCII ascending ord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Y recommended that you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dd nodes, since the jdTLIST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less than four pointers that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, or other functions in the libr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exists for mai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jdTLIST. It DOES NOT create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You have to do that yoursel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node if you are successful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jd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 END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