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will given you some idea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3 of the examples for the IRIT solid modeller. They are onl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ut are good enough to give you an idea. You should consider SOLID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, SOLID3 a middle one, and SOLID2 an heavy one. I think SOL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maximum you can do in the 640k li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1   |   SOLID2   |   SOLID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|    5800    |    2350    | IBM PC XT 8Mhz (8088), no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|    1000    |     250    | IBM PC AT 16Mhz (80386), no 80x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|     290    |      70    | IBM PC AT 12Mhz (80286), with 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