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ish list will be updated according to the cur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blem in IRIT which used to be the convex.c modul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this module was totally rewritten). No erro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nvex to convex decomposition (at list I didnt find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wo objects have no intersection in their boundary, IRIT assu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joint: in union simply combines them, and in other operator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object. One should find FAST way (3D Jordan theorem!?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between the two (A in B, B in A, A disjoint B) a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cide. You probably wants to look at Bool-Hi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-planar polygons that intersects, are NOT supported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. The lower level Boolean operations should be modified (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such case. This is a har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active profile editor. One can create objects from profiles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RIT was created in solid0.irt) by extruding them or by u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 of revolution. Currently the profile is created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simple interactive editor to manipulate the profile will be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olygonal representation of the created object has no rea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, so that Gaurd/Phong shading can be used. Such improv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memory usage significantly (each vertex will ne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as well). A minimum memory usage method (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PC) should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open, so if you find you really want IRIT to have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 time to implements it, send me mail, and I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