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ERT.EXE  Copyright (C) by John Hutchey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source&gt; &lt;dest&gt; &lt;optional delimiting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&gt; file is an ASCII text files. A sample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3|12|1000|ABC|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2/93|16|1200|DEF|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attempt to translate and insert each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ble specified by &lt;dest&gt;.  Please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 before running INSERT.  INSERT was intended to 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e-existing table, no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translate and append new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field is not long enough the entr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based on the destination table's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ate's year can be two or four digit.  The month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an be seperated by any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ength is not limited as with Alphanueric type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length is limited my available memory.  In no c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cord length exceed 655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each source file line cannot exceed 512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cannot be converted the whole record will not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move onto the next line.  Please note that INSE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tensive type checking, so be sure that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ttempting to load match up with the order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DOXUSRS.NET file is no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th with the enviroment variable PX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&gt; SET PXNETPATH=C:\PDOX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network be sure DOS 'share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will return an errorlevel 1 if any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f no problems are encountered it will return a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is unable to insert a record (example: key violat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at record to the file ERRORINS.TXT.  Please note t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onto the existing file and that INSERT will not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RRORINS file each time it is run.  INSER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55 if a fatal error (such as out of memory or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ngine)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, or via CIS E-mail at 70247,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software useful you 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0.00.  When registered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INSERT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utc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El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myn, PA  184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