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Hexing Utility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all the included source code, is a true public do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it's included source code may be modif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NOTIC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documentation file is NOT public domain,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! The author is NOT responsible for any use of this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e program! If you don't like this, don't us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legal stuff is out of the way, let's get into the me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you received should have containe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util.exe-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util.doc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util.cpp-Turbo C++ ver 3.0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program was made when I got tired of running my hex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diting the file. Especially in a high repetition hexing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s in a RPG, I wanted to be able to just run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ould work in a short amount of time, with no screwing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ay, necessity spawns invention(or something like that).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It's rather easy actually, here's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util &lt;file_name&gt; &lt;decimal offset&gt; &lt;ascii decimal number of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_name&gt; is the file to be edited, &lt;decimal offset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from the begining of the file to position the file pointer(so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exadecimal maniacs, but hey, you can always put hexadecimal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ource code yourself), and where the new character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rrently found in the file at the file pointer is in it's deci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a little confusing, so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byte 2000 in a file named readme.txt to a capital e,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util readme.txt 200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will probably need an ascii chart, unless you have 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s for every key you will want to use. If you don't know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t is, you should not use this program to avoid any dam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ing might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, you can write to me(Davin Weinzimmer)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ddress: 73654,272. Or, via the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54.272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