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streams under Turbo C and DJGPP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bad news. If you are using a version of Turbo C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++ v3.0, this package includes no code to increase the number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. For these earlier verions of Turbo C, you are still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0 streams. If you want to increase this limi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write the stream handling functions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ood news. If you are using BCC++ 3.0 (and presumably lat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d increased number of streams along with the incre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es. Also, this package includes modifications to DJGP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rograms to open a number of streams which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vailable handles (a maximum of 252 streams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o follow for DJGPP are: (Note: the diffs are for DJGPP v1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patch to apply  "include.dif"  to the DJGPP "inclu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patch to apply  "sys.dif"  to the DJGPP "libsrc/c/sy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w the time-consuming part. Since the FILE structure has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, it is necessary to re-compile ALL library modules which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structure. It is probably simplest to just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ibrary! At a minimum, this means switching to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bsrc/c" directory and running "make". This needs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make -f makefile.p" if you ever use libpc_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at the only other file which needs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use.c in "libsrc/g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t the new libraries in your DJGPP library directory (GCC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mpile test2.exe using "make -f makefile.g" and ru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2.exe. You should get a lot of files with names "str_nnn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n ranges from 000 to some maximum value. If all went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ximum value should be 248, indicating that you had 24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s streams at one time. Check that all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5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void all of the re-compiling if you do not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 handles. To do this you must edit "close.c" from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#define MAX_FD 128   This will ensure that a hand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reater than 127 and can therefore be represented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If you want to do this then skip step (1) above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 step (2) above and change the value to 123 (=128-5-3+3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-compile "getdtabl.c" and replace the resulting 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Metzen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233m@vaxc.cc.monash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