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 LIBRA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Copyright 1993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license fee for the GUI library is $35.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available for $60.This entitles the registrant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upgrade free of charge. Please make all check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S. Reinhar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(optional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 did you receive the GUI LIBRARY files?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also available at the following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   GUI library source  -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        ICONEDIT            -  $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   VGAEDIT             -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   256IMAGE            -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       16IMAGE             -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above this line 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4 Martic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quea, PA  175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