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ating Point Formats Not Linked                        November 2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floating point formats and when are they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formats are used to manipulate floating point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scanf() and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uses the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may appear as 'printf: floating point formats not linked'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'scanf: floating point formats not linked'.  There are three ca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loating point formats may not be lin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he 'printf:...' error occurs when libraries are mis-orde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the command-line linker.  The linker should be invok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mplate (small memory model assu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 [options] c0s my.obj,[exe],[map],[my.lib] [emu|fp87] maths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he 'scanf:...' error may result when using the atof(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urbo C version 2.01. This is an error which is fixed in p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21pt.arc which is available on CompuServer (forum BPROGB)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BBS (408-439-90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When parsing your source file, if the compiler encou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the address of a float, it sets a flag to have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in the floating point formats.  If the reference is not explic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may not detect the reference and the 'scanf:...'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The most common is using scanf() with a pointer to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flo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u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f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ruk s1, *s2 = &amp;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("%f", &amp;s2-&gt;f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uation usually occurs during the initial stages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- normally, once the program is fully developed, the flo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in such a fashion as to cause the compiler to set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ating poi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force the formats to be lin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methods of forcing floating point formats to be lin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will work only with Borland C++ version 3.0 as this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previously implemented.  Simply include the following two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dule of your program as global statements (not inside any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lo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_floatcon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extref _float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ethod is to include the following function in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call this function, just include it anywher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uppress warning 'b is assigned a value that is never used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warn -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inkFloa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f=0, *ff=&amp;f;   /* forces link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store checking for 'assigned a value that is never used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warn .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method is to manually set the undocumented internal fla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 the frist method, but will work with version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+ 3.0.  Here, note the two changes to the program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f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_turboFloat;    // provide external lin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ruk s1, *s2 = &amp;s1; // after declaring your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urboFloat = 0x8087;       // ensure it doesn't get optomiz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("%f", &amp;s2-&gt;fvar);     // and now the cod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this be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current plans to 'fix' this because it is not a bu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is to avoid linking the floating point formats (about 1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) when they are not required.  The tradeoff of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in the case of some programs which manipulate float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ic fashion, the programmer must take this extra step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formats to be link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