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l a s h P a c   C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FlashP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3.6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lashPac C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lashP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lashPac 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FlashPac C Library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lashPac C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FlashP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.  A distribution fee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ing offer, without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FlashP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ac C Library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FlashPac C Library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FlashPac C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ac C Library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.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computer software as set forth in subdivis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252.227-7013 (DFARS 52.227-7013). 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is SimpleSoft, 1209 Poplar St, La Crescent, 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impl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ac C Library. 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FlashPac C Library package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have standard procedures for acquir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m from other vendors, BBSs, etc.  Most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mail disks to hundreds (perhaps thousands) of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vendors prefer to obtain progra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If you would like to obtain program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n please help us to cover some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automatic update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an receive updates for three year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per program (this helps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5 for each program (Countries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March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Pac C Lib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grams, then you may prefer not to use ou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