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exList II for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/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IM TO PROPRIETA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eatures  of FlexList  used in combination  make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 and versatile.   The  hybrid  stack-queue-list-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 and the techniques used  to implement it 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morphic  object  can  be  easily  ported  to  oth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and remain intact in their essence.  The auth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to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exList packet is offered to you as "shareware" mean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 buy.   The shareware version  allows you to 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to see if it's suitable for  your purpos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use FlexList for any other purpose you must firs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 PSW / Power SoftWare by sending in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9.95.   Upon registration you will receive a prin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manual (140+ pages)  and both ANSI C and  K&amp;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documentation that follows has been tak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nted FlexList manual.  I've include only the mos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  Refer  to   flexlist.h  for   FlexLis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s.    Flexlist.c  contains  comments  that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functions: FNnew, FNwrite, FNread, and FN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exList is alot more  than just a ready-to-run C linked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a   searchable-sortable-implodable  generic  heterogeneo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eous  hybrid  stack-queue-list-array accessible  by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 your C  application requires a  stack, queue,  or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simply  include flexlist.h  in your  source  code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efining your  stack, queue, and/or list  variables a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  A FlexList can be  initialized, by various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 to store  any type  of data  and then  accessed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, queue, list, or even an array interchange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more than  30 FlexList  functions to  choose from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,  pop, insert, delete, sort, store, recall, or find, t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a few.   Access your  data by  value (copy)  or b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er).   Or move nodes  directly between FlexLists. 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functions  adjust  automatically to  different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new sets  of primitives needn't  be derived to 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types.   Thus  your application's coding  time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on't  continue to grow when you add new types of Flex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exList can even be made to accommodate heterogeneous data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irtual function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List you can  quickly construct lists of lists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structures.  And since FlexLists are initialized 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data  they hold or even their creation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run  time thus  allowing your  application new  dimen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ability to user inp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FlexList to  code your  next application's  linked  l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 instead  of  days,   without  the  usual  debugg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headaches associated with  custom coding vario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 It's no problem modifying your  application in mid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orporate various and differing list types; with FlexLis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list code  needs to be  scrapped or rewritten. 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you'll save over cloning list primitives for differ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may just save you  from having to  go the overlay/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2.    Programming with Fl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 is a combination of  a brief tutorial o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tool  and a logical  survey of  the FlexList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 it useful to  lookup the FlexList functio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hapter while reading the example programs here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too  much about  the details for  now.  Instead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 this chapter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n idea  of the  points to  remember  when programming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ex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 conceptual model  of FlexList's  hybrid stack-queue-l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data structur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  appreciation for the various ways that a FlexLis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d and accessed, namely: by value, by referenc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ogramming for a while  with FlexList, be  sure to r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first cover  several points  that you should  keep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FlexList in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Include flexlist.h in any application using Flex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efine your stack, queue, or list as a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efore  using  your FlexList  you  must  call a  constru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initialize it  for the size of the data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fixed(&amp;intStack,sizeof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address  of your FlexList  must be passed 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 FlexList functions.    Where  data copy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,  the address of the  data is passed 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Remember, don't pass the data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pushD(&amp;intStack,&amp;i);   /* address of 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lexList functions return pointers  or integers.  A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zero indicates failure of the function to car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popD(&amp;intStack,&amp;i)) /* loop until fals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n %d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fter  you are finished with your FlexList you should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 destructor  function.   In  our  example it 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ecessary  since we've  popped all the  nodes any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include it though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clear(&amp;intSt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Don't forget to link your application with th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 by compiling  flexlist.c  or with  the library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the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/*  Count backwards from ten via a stack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intStac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fixed(&amp;intStack,sizeof(int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FLpushD(&amp;intStack,&amp;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popD(&amp;intStack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%d"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clear(&amp;intStack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ynamic FlexList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continue with  a survey  of FlexList's  variou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 tool has several  constructor/destructor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  Well the FlexList that we just used in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local variable.   Actually  only the FlexList  header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variable -  the  nodes in  a  FlexList are  almost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 allocated!    Suppose  that  we  want  the 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tself to be  dynamically allocated?  Then we 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ructor function FLfixed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t's see that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stdio.h&gt; 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/*  Count backwards from ten via a stack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 in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intS = FLfixedNew(sizeof(int),0,FLDdestruct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 FlexL0)  return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FLpushD(intS,&amp;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popD(intS,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%d"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delete(&amp;int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that the  integer  stack is  now  defined as  type  Fle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FlexList.   FlexL  is  a pointer  to a  FlexList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 intStack to  intS also  as a  reminder  that it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a  FlexList  and not  a  FlexList.   The  constructor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 FLfixedNew  returns  a   pointer  to  the  FlexList  it</w:t>
      </w:r>
    </w:p>
    <w:p>
      <w:pPr>
        <w:pStyle w:val="PreformattedText"/>
        <w:bidi w:val="0"/>
        <w:jc w:val="left"/>
        <w:rPr/>
      </w:pPr>
      <w:r>
        <w:rPr/>
        <w:tab/>
        <w:t xml:space="preserve">  allocates  and  initializes,  otherwise  it  returns  0  or  mor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lly (FlexL)  0.  I've contracted all  NULL constants and</w:t>
      </w:r>
    </w:p>
    <w:p>
      <w:pPr>
        <w:pStyle w:val="PreformattedText"/>
        <w:bidi w:val="0"/>
        <w:jc w:val="left"/>
        <w:rPr/>
      </w:pPr>
      <w:r>
        <w:rPr/>
        <w:tab/>
        <w:t xml:space="preserve">  defined  them in flexlist.h, e.g.  (FlexL) 0 is  FlexL0.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parameters  are also required by  FLfixedNew but don't</w:t>
      </w:r>
    </w:p>
    <w:p>
      <w:pPr>
        <w:pStyle w:val="PreformattedText"/>
        <w:bidi w:val="0"/>
        <w:jc w:val="left"/>
        <w:rPr/>
      </w:pPr>
      <w:r>
        <w:rPr/>
        <w:tab/>
        <w:t xml:space="preserve">  worry  about that now.  Please note that FlexList primitives take</w:t>
      </w:r>
    </w:p>
    <w:p>
      <w:pPr>
        <w:pStyle w:val="PreformattedText"/>
        <w:bidi w:val="0"/>
        <w:jc w:val="left"/>
        <w:rPr/>
      </w:pPr>
      <w:r>
        <w:rPr/>
        <w:tab/>
        <w:t xml:space="preserve">  a  FlexList pointer as their first  parameter, with the exception</w:t>
      </w:r>
    </w:p>
    <w:p>
      <w:pPr>
        <w:pStyle w:val="PreformattedText"/>
        <w:bidi w:val="0"/>
        <w:jc w:val="left"/>
        <w:rPr/>
      </w:pPr>
      <w:r>
        <w:rPr/>
        <w:tab/>
        <w:t xml:space="preserve">  of FLdelete.   That's why  I didn't use the  address of operator,</w:t>
      </w:r>
    </w:p>
    <w:p>
      <w:pPr>
        <w:pStyle w:val="PreformattedText"/>
        <w:bidi w:val="0"/>
        <w:jc w:val="left"/>
        <w:rPr/>
      </w:pPr>
      <w:r>
        <w:rPr/>
        <w:tab/>
        <w:t xml:space="preserve">  "&amp;", with "intS"  in this version like I  did with "&amp;intStack"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  of  the  two  previous  examples  is  that  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/destructor  functions come  in  two varieties: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struct/destruct  FlexList  variables defined  at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i.e. local,  static,  and global  variables, versus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  parts   that   construct/destruct  FlexList 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llocat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List Constructor/Destruc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structor/destructor  functions  for FlexLists  defi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fixed()      FLunpack()     FLvarian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str()        FL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nstructor/destructor functions for FlexLists  alloca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fixedNew()   FLunpackNew()  FLvariantNew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strNew()     FL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unpack  and FLunpackNew  functions are  used  to explode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(vectors) into FlexLists.  Each FlexNode holds one cell of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 (see section  on compaction functions).   FLvariant and</w:t>
      </w:r>
    </w:p>
    <w:p>
      <w:pPr>
        <w:pStyle w:val="PreformattedText"/>
        <w:bidi w:val="0"/>
        <w:jc w:val="left"/>
        <w:rPr/>
      </w:pPr>
      <w:r>
        <w:rPr/>
        <w:tab/>
        <w:t xml:space="preserve">  FLvariantNew   construct  FlexLists   that  have   variant  sized</w:t>
      </w:r>
    </w:p>
    <w:p>
      <w:pPr>
        <w:pStyle w:val="PreformattedText"/>
        <w:bidi w:val="0"/>
        <w:jc w:val="left"/>
        <w:rPr/>
      </w:pPr>
      <w:r>
        <w:rPr/>
        <w:tab/>
        <w:t xml:space="preserve">  FlexNodes (see  FLvariant  in reference  chapter  to see  how  to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  heterogeneous FlexLists)!    FLstr and   FLstrNew  are</w:t>
      </w:r>
    </w:p>
    <w:p>
      <w:pPr>
        <w:pStyle w:val="PreformattedText"/>
        <w:bidi w:val="0"/>
        <w:jc w:val="left"/>
        <w:rPr/>
      </w:pPr>
      <w:r>
        <w:rPr/>
        <w:tab/>
        <w:t xml:space="preserve">  actually   macros   that    call   FLvariant   and   FLvariantNew</w:t>
      </w:r>
    </w:p>
    <w:p>
      <w:pPr>
        <w:pStyle w:val="PreformattedText"/>
        <w:bidi w:val="0"/>
        <w:jc w:val="left"/>
        <w:rPr/>
      </w:pPr>
      <w:r>
        <w:rPr/>
        <w:tab/>
        <w:t xml:space="preserve">  respectively, constructing FlexLists that contain  FlexNodes just</w:t>
      </w:r>
    </w:p>
    <w:p>
      <w:pPr>
        <w:pStyle w:val="PreformattedText"/>
        <w:bidi w:val="0"/>
        <w:jc w:val="left"/>
        <w:rPr/>
      </w:pPr>
      <w:r>
        <w:rPr/>
        <w:tab/>
        <w:t xml:space="preserve">  big be enough to hold C strings within.  FLclear  deallocates all</w:t>
      </w:r>
    </w:p>
    <w:p>
      <w:pPr>
        <w:pStyle w:val="PreformattedText"/>
        <w:bidi w:val="0"/>
        <w:jc w:val="left"/>
        <w:rPr/>
      </w:pPr>
      <w:r>
        <w:rPr/>
        <w:tab/>
        <w:t xml:space="preserve">  FlexNodes in  a FlexList, while  FLdelete calls FLclear 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proceeds   to  deallocate  the   dynamically  allocated  FlexList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(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exList Header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become  more familiar  with what's inside  a FlexLis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access  the data fields inside the  FlexList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access  these fields directly!  There is littl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y since most  of these functions  are in fact macro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cide  right now that  you are only  going to acc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ts  of a  FlexList via  FlexList functions.   This  insu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 of the FlexList  by imposing the  OOP (Object Ori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) concept  of encapsulation.   The C  languag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 access restriction as does the C++ language, so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no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rontD()          FLcurrentD()        FLrear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urNum()          FLnodes()           FLmaxNodes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MaxNodes()     FLnotFull()         FLsizeofNodeData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sSorted()        FLunSort()          FL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)      FLisFixed()         FLisVaria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exList  can be accessed as  a stack, queue, list,  or e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nce it  has nodes  in it, interchangeably.   The 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keeps track  of everything  so if your  pushing data 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stack" at one moment,  you can recall an element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ray"  the  next.   You can  sort  your FlexList,  the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ther operations on it and FLisSorted will tell you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sorted.   You can  set an upper  limit on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 FlexList is allowed to hold with FLsetMaxNode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o know what each function does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xList Stack and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ck provides  LIFO (Last In, First Out)  storage. 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 stack  primitives is  provided.   These  functions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 the queue, list,  or array structure of  a FlexList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you can access your  FlexList as a stack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vert  back  to accessing  it  as a  queue, list,  or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ushN()           FLpushD()           FLpop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opD()            FLtopD()            FLinsQ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)           FLfrontD()          FLre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ue provides FIFO (First In, First Out) storage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stack functions  double up here  as queue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FLpopD, FLtopD.   Also I  have again  included som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header access functions, i.e. FLfrontD and FLrearD which</w:t>
      </w:r>
    </w:p>
    <w:p>
      <w:pPr>
        <w:pStyle w:val="PreformattedText"/>
        <w:bidi w:val="0"/>
        <w:jc w:val="left"/>
        <w:rPr/>
      </w:pPr>
      <w:r>
        <w:rPr/>
        <w:tab/>
        <w:t xml:space="preserve">  return  pointers  to  the  data  in  the  first  and  last  nodes</w:t>
      </w:r>
    </w:p>
    <w:p>
      <w:pPr>
        <w:pStyle w:val="PreformattedText"/>
        <w:bidi w:val="0"/>
        <w:jc w:val="left"/>
        <w:rPr/>
      </w:pPr>
      <w:r>
        <w:rPr/>
        <w:tab/>
        <w:t xml:space="preserve">  respectively.   Basically I'm suggesting various  logical ways to</w:t>
      </w:r>
    </w:p>
    <w:p>
      <w:pPr>
        <w:pStyle w:val="PreformattedText"/>
        <w:bidi w:val="0"/>
        <w:jc w:val="left"/>
        <w:rPr/>
      </w:pPr>
      <w:r>
        <w:rPr/>
        <w:tab/>
        <w:t xml:space="preserve">  categorize  FlexList functions to help you remember them.  You'll</w:t>
      </w:r>
    </w:p>
    <w:p>
      <w:pPr>
        <w:pStyle w:val="PreformattedText"/>
        <w:bidi w:val="0"/>
        <w:jc w:val="left"/>
        <w:rPr/>
      </w:pPr>
      <w:r>
        <w:rPr/>
        <w:tab/>
        <w:t xml:space="preserve">  find that several functions may belong in multip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ending with  "N" work directly  with the Flex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your data.   For an example, suppose that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p your stack directly into your  queue. 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, q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[] = { 1, 2, 3, 4, 5, 6, 7, 8, 9, 10 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i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inT0   ((int *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/*  count to ten the hard way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unpack(&amp;s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fixed(&amp;q,FLsizeofNodeData(&amp;s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iptr = FLinsQN(&amp;q,FLpopN(&amp;s))) != inT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 %d",*i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clear(&amp;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clear(&amp;q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example the stack is constructed by "exploding"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gers  into a FlexList.   Next the queue is  constru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same  size data as the stack.  Then  the stack is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 the queue and a  pointer to the data  in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queue  node  is  captured  and  tested  to contro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!   I print the integer  each time so you can  se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into  the queue.  Did  you notice how I  defined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pointer?  I did that  here so you'll know what's go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other NULL pointer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lexList  can be  treated as  a  doubly linked  list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sequential  storage.   You can insert  nodes or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The FlexList header maintains a current node poin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he list functions  know where the insertion or  dele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ake place.   Stack  and queue  functions don't  disturb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inter unless of course  it points to  the top/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/queue and that node  is popped/removed.   In tha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become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)           FLinsN()            FLins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SortN()        FLinsSortD()        FLdel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D()            FLnextD()           FL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urNum()          FLcurrentD()        FL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 nodes  are  numbered starting  at  one.    When FLnex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 the end of  the list the  current node number 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which is  said to be undefined and FLnextD  returns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ointer.    On the  next call  to FLnextD  the current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 one, that  is  of  course  if there  are  nod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!  FLprevD works  the same way.  This  mechanism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to walk  around lists pausing at the ends. 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urrent pointer to a particular node, use FLmk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, I guess I should mention again that you can store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 FlexList not just integers.   Let's se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ast example again wi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[] = { "Now is the time", "for all goo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grammers to cut", "their coding tim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th FlexLis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*s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chaRR0 ((char **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/*  PSW propaganda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sptr = FLnextD(&amp;l,(void *)0)) != chaRR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 %s",*sp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mkcur(&amp;l,FLnodes(&amp;l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delD(&amp;l,(void *)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ull statement */;  /*  FLclear(&amp;l);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printf("\n There should be zero nodes now: %d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nodes(&amp;l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program I  exploded a  vector of  char pointers 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  Whenever FlexLists are constructed the curren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s undefined so  FLnextD starts walking  across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first node.  FLnextD will copy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ode to whatever address you specify in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f course it is  the NULL address!  When you  are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erence chapter  you will  notice many  FlexLis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py data  to/from a FlexNode when an address  is giv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address is specified the copying action is inhibi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therwise performs its purpose. 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nextD is inhibited from copying any data but it never the 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 current pointer  on to  the next node.   FLnextD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void pointer  to the data in the next node.   I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ointer in order to print the  string but I'm also u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exList  functions return  either pointers or  integ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 non zero  only when  the respective  function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The void pointers returned from FlexLis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 the user data  in focus.   In  the case  of FLnext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user  data in the  next node.   I have simply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ted this  pointer to a pointer to the type of data I'm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exNodes  in order to gain access  to that data. 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FlexList functions  allow you to access you data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y) or by reference (pointer) as well as moving nod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/within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our example, FLmkcur  moves the current  nod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ode in the list.  FLmkcur also returns a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 the last node but I choose to  ignore it.  Now FLd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delete the  nodes from  the list.   FLdelD 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 after copying its contents  to the addres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ying  is inhibited here by the NULL address) and then u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exNode from  the FlexList  and  proceeds to  dealloc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previous node in the FlexList the new current nod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dd that FLinsD does the exact opposite, i.e. insert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 after  the  current node  making the  new node  cur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stack and queue structure of FlexList is undisturb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st functions invoked on the FlexLis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Search/S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/Sort functions  allow you to  lookup and/or sor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Every FlexList has a user definable compare function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etCompare  to  set  a  FlexList's  internal  compar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To facilitate sorting define your  compare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1,  0,  or 1  to indicate  whether the  first data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 is less  than, equal  to, or  greater than  the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 The compare function is also used for matc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find...()  functions.    Please  note  that  mo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entioned  here modify  the current node  setting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teract with the list function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SortN()        FLinsSortD()        FLfindFirst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ndNextD()       FLfindLastD()       FLfind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)            FLisSorted()        FLunSor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ompare()         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insSortD/N() to perform insertion sorts.  If the lis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then FLsort will be called automatically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ion.  If  a compare function pointer hasn't  be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ser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find...D  functions work  regardless  if  the FlexLi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 not.  If it  is sorted then the binary search algo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find the first/last  matching data and a linea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to  find  the next/previous  match stopping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mismatch.  If the FlexList is not sorte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search algorithm  is used to find  the first/las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again to  find the next/previous match stopping  on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Lsort or FLsetCompare to setup the compare function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NULL  compare  function pointer,  FLcompare0 (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h),  is  passed  to  FLsort then  the  previous 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r is  used to sort the  list.  Call  FLisS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whether a FlexList is still sorted from its last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sort  a list and pop some nodes 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.   Well that won't  cause the  FlexList to  be unsorte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sSorted will return  true.  But if you push  some data on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ing  it like a  stack, that may  or may not  ruin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FLisSorted  will return  false because it  can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 the FlexList is sorted.   You need to 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since FLnextD, FLprevD, and FLmkcur won't cause FLis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et to false even though you might have modified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Node via the returned void pointer!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all  FLunSort to reset FLisSorted so that it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performs an unsorted linear search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alphabetic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ring.h&gt;     /*  strstr(), strcmp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rStr(char *s, char *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!(int)strstr(s,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s, sbuf[8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mask = "overtime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str(&amp;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insD(&amp;l,"Once upon a time there were thre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insD(&amp;l,"programmers, who worked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insD(&amp;l,"allot of overtime!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insQD(&amp;l,"That was before the FlexList Fox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insQD(&amp;l,"joined the staff!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(void)FLmkcur(&amp;l,0); FLnextD(&amp;l,sbu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Node: %d.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curNum(&amp;l),s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setCompare(&amp;l,FLcomparE(strStr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s = FLfindFirstD(&amp;l,mask)) != (char *)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Mask: \"%s\" found in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: %d. %s",mask,FLcurNum(&amp;l),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1; FLrecallD(&amp;l,sbuf,(unsigned)i)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Node: %d.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curNum(&amp;l),s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constructs  a   variant  FlexList  via  the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 FLstr which expands into  a call to  FLvaria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 in  this  FlexList are  only  be  enough  to hol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strings  passed  as   parameters  (please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string constants  are  pointers to  the  strings so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 use the  address of,  "&amp;", operator!)   I did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pack  constructor  because  it  builds  fixed  size  Fle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ogeneous) FlexLists - an array has fixed cell sizes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erted the strings one by one and queued the last two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"for loop" uses FLnextD to  verify the contai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.  FLnextD  only copies the  string and zero 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to the  virtual function  table's function  pointe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variant  in  the reference  chapter  to  see how  to 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erogenous lists).  Be sure that the variable whose addr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o FLnextD  is big  enough to accommodate  the larges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n be read!    You should  have noticed that  I ha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kcur(&amp;l,0) since the current node pointer is still poin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node inserted and not  the last node queued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 functions don't disturb  the list structure  -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concept  is  part of  the  list  structure,  not the 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ist is  not sorted, FLfindFirstD searches in  a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 starting with  the  first node,  internally ca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 setup with FLsetCompare.   The FLcompar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flexlist.h, type casts strStr to the preci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ype required by both FLsetCompare and FLsort.  My str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 is within s.   Since only a linear sear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with  this compare  function,  it  doesn't matter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return -1 or 1 to indicate less than or greater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proceeds with  a standard alphabetical  sor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ant ordering  is displayed with FLrecallD,  an arr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you'll se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ay provides  randomly accessible storage.   A FlexLis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ccessed as an array once it has nod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oreD()          FLrecallD()         FLmkc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urrentD()        FLcu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node  accessed  becomes the  new  current node.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accessing  a FlexList,  FLmkcur is called 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FLstoreD and FLrecallD to make  the requested node cur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mkcur  determines which  pointer (front,  current, or  rea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 to the requested node.   It then  follows the FlexLi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age from  that closest pointer  to the newly  requested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ointer is left  positioned at the new node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rray, search/sort, and list functions interact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ll work with and  modify the current  node setting.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eue functions are independ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Comp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you want  to work with  a list, other  times it'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to work with an array.  Although FlexList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eleon behavior, your application  may progress in st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a  linked list at one  point and a conventional  C arr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 FlexList has  "compaction" functions for  conv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array into a  FlexList or vice versa,  thus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optimize the performance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unpack()          FLunpackNew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pack()            FLpackP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ink  of  the FLunpack/FLunpackNew  as  explo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C array  into  a FlexList.    Think of  the  FL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doing the exact opposite or imploding a FlexLis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conventional  C  array.    Arrays  compacted  by  FLpac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ackPtrs must be explicitly deleted with a call to free when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needed  if  their memory  is  ever  to  be recover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reuse.  FLpackPtrs  returns an array of void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 to  the data  in the  FlexNodes.   This  array  i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to facilitate 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last  example program  we'll  clone  a  vector of 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but the clone will have the advantage over its par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dio.h&gt;      /*  printf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dlib.h&gt;     /*  free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ring.h&gt;     /*  strcmp()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[] = { "one", "two", "three", "four", "five" 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rCmp(char **s, char **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rcmp(*s,*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unpack(&amp;l,sizeof(a[0]),sizeof(a)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sort(&amp;l,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FLpack(&amp;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 = 0; i &lt; sizeof(a)/sizeof(a[0])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a[%d] = %s",i,a[i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A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i = 0; i &lt; FLnodes(&amp;l)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void) printf("\n A[%d] = %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,((char **)A)[i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(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) FLclear(&amp;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FlexNodes in this program contain char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the  compare function  is passed  pointers to  th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that is why the strCmp has to de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commercial C toolbox  functions require  vector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List's  compaction functions you can  manipulate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fly.  The  vectors can be stored  in files and  loa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via a FlexList and subsequent packing.  The vecto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be kept around only during the computation phase in which it</w:t>
      </w:r>
    </w:p>
    <w:p>
      <w:pPr>
        <w:pStyle w:val="PreformattedText"/>
        <w:bidi w:val="0"/>
        <w:jc w:val="left"/>
        <w:rPr/>
      </w:pPr>
      <w:r>
        <w:rPr/>
        <w:tab/>
        <w:t xml:space="preserve">  is  needed.    Large,  oversized,  static  vectors  need  not  be</w:t>
      </w:r>
    </w:p>
    <w:p>
      <w:pPr>
        <w:pStyle w:val="PreformattedText"/>
        <w:bidi w:val="0"/>
        <w:jc w:val="left"/>
        <w:rPr/>
      </w:pPr>
      <w:r>
        <w:rPr/>
        <w:tab/>
        <w:t xml:space="preserve">  allocated  at compile  time to  cope with  worst case  scenarios,</w:t>
      </w:r>
    </w:p>
    <w:p>
      <w:pPr>
        <w:pStyle w:val="PreformattedText"/>
        <w:bidi w:val="0"/>
        <w:jc w:val="left"/>
        <w:rPr/>
      </w:pPr>
      <w:r>
        <w:rPr/>
        <w:tab/>
        <w:t xml:space="preserve">  thereby   consuming  precious  data  segment  space  within  your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ing FlexList Node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finished categorizing FlexList functions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 its  hybrid  stack-queue-list-array  structure,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hink  what we've  seen  in  terms  of  how  the  FlexLis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,  namely: by  value, by  reference, and  by no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us a second way to analyze Flex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value" implies that the data is copied to or from a Flex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ith FLpopD the top  node of the stack is po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is  copied to  the  address  specified  by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before the node is freed and returned to the  heap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effect  accessing the data in the top  node by valu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retrieving, in actuality,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popD(&amp;s,&amp;i);   /*  i is same type in FlexN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 reference" implies that the data in the FlexNode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inter.   You will need  to type cast these  void poin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to the type  of data you have  stored in the Flex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we're walking backward across a FlexList of integ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iptr = FLprevD(&amp;l,(void *)0)) != (int *)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printf("\n  %d",*i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oid pointers  returned by FlexList  functions point to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Thus the data can  be modified directly.   "By refe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provided to speed  up processing.  Without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you would have to first copy the data out of the Flex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it and then copy it back.  With large data struc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prove to be quite inefficient.  Please note the FLnext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prevD are purely "by  reference" when called with  thei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equal to  the  NULL address.   Actually  all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returning void pointers  allow access "by reference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perhaps with "by value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queuing  network  simulations  you will  want  to  mov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lexLists rapidly.   Without access  "by node"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"FLpopD" the  source queue and "FLinsQD" the 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   This would entail copying  the data from the  fro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  local   variable  of  the   same  type,  unlinking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ing the  FlexNode, then reallocating a  new FlexN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it into the other queue and finally copying the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variable back into the node.  The faster way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  the FlexNode from the source queue and relink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estination queu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nsN(&amp;dstQ,FLpopN(&amp;srcQ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stQ is already full then the node popped from srcQ is l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 zone.  A  better approach would  be to prev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FlexNodes being left dang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FLnotFull(&amp;dstQ) &amp;&amp; FLnodes(&amp;srcQ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oid) FLinsN(&amp;dstQ,FLpopN(&amp;srcQ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By node"  functions  unlink and  relink FlexNodes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compatible FlexLists.   Compatible  in this  sens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both  FlexLists  have   equal  sizeofNodeData  fields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 initialized for  the  same data  type)  .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sizeofNodeData function to read  the sizeofNodeData field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 could also be  considered to be compatible if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variant FlexLists with compatible data.  I should po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variant FlexLists  have  the sizeofNodeData  fields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Be careful not to assume that two FlexLists ar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cause both sizeofNodeData  fields are equal to zero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 FLisVariant  to  retrieve the  virtual  function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ithin the FlexList header.  If two variant FlexLis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irtual function table, they are most likely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responsible  for   insuring  that  your  FlexLis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 Remember also,  FlexNodes unlinked with 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with "N" must be relinked with a function ending  with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compatible FlexList or otherwise explicitly dispos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view what we learned starting with the points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gramming with the FlexLis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e sure to  include the FlexList  header in any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ferences Flex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fine your global,  static, and local stacks,  que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,  etc.   as  "FlexList".    Define  your 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as pointers to FlexLists, i.e. "Fle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nstruct   your  FlexList   variable  with   a  st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or function  and your FlexList pointer 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 construc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first parameter of all FlexList func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FLdelete, is an  address of a FlexLis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ting it another way, is a pointer to a FlexLis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 is somehow  involved with the 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data, the address of the data is always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ll  FlexList  functions  return  either   pointer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.   A returned value of  zero indicates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unction to complete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Destruct all FlexLists when  they are no longer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FLclear  on  global,  static,  or  local  Flex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FLdelete on dynamic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Link your application with the compiled flexlis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or the flexlist library you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let's  review  the  various  function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tool.   FlexList functions can  be categorized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logical  nature  of a  FlexList's inherent  hybrid st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-list-arr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List Constructor/Destruc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()           FLunpack()          FLvaria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()             FLcl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xedNew()        FLunpackNew()       FLvariantNew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rNew()          FLdele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exList Header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rontD()          FLcurrentD()        FLrear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urNum()          FLnodes()           FLmaxNodes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MaxNodes()     FLnotFull()         FLsizeofNodeData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sSorted()        FLunSort()          FL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)      FLisFixed()         FLisVaria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xList Stack and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ushN()           FLpushD()           FLpop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opD()            FLtopD()            FLinsQ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QD()           FLfrontD()          FLre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lexList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mkcur()           FLinsN()            FLins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SortN()        FLinsSortD()        FLdel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delD()            FLnextD()           FL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urNum()          FLcurrentD()        FL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Search/S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nsSortN()        FLinsSortD()        FLfindFirst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findNextD()       FLfindLastD()       FLfind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ort()            FLisSorted()        FLunSor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ompare()         FL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storeD()          FLrecallD()         FLmkc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currentD()        FLcu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Comp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npack()          FLunpackNew()       FLpack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packP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FlexLists  can be  accessed "by value",  "by refer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by  node."   "By value"  entails the  copying of 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 FlexNodes  and user  specified  addresses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ecified is NULL  than the copying of data  is inhi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e function performs otherwise as expected.  The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 second parameter  of the FlexList  function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"By reference" infers that user data is manipulat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 FlexNode  via  a  pointer.    All  FlexList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void pointers  allow "by reference" access.   "By n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allow  FlexNodes   to  be  yanked/inserted   from/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.   These functions are  named with "N"  suffixes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 only  between  compatible  FlexLists.     Don't 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 dangling: either  insert them  back into  a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with an "N" function or explicitly fr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now you should be ready to  start the planning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 of  your  FlexList  application  with  the  hel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hapter on  FlexList functions.   Later, when you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 with FlexList,  you will  want to  try your  h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ing your own variant FlexLists (lists that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erogeneous data).  Be sure to read the entry for FLvaria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 chapter for  an explanation  of  writing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 virtual functions  that accommodate  your heteroge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e FlexList dynamic constructor entries, i.e.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ending with  "New",  explain how  to encapsulat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ertinent data within FlexList hea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