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++ Fixed Point Math Class.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ten By Keith Har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100431, 16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usual boring 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'as is' and i cannot be held respon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for its use thereof. This software is for perso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incorperated in whole or part in any commer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uthors express permission. (so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contains a C++ header file (fixed32.h) which defin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o replace the use of floating point using fixed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s can be up to 14 times faster compared to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r machines without a numeric co-processor.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point routines can be altered at compile tim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Bear in mind, though, that increasing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narrows the integer range that can be held. All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there for you to pick the bones out of and modify.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to try it and s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ocessor 386 (tested on 386, 486 and Pentium).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Turbo C++ 3.0. Uses macros to create 32 bit instructions i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's built in 16 bi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ORKS WITH ANY MEMORY MODEL FROM TINY TO HU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 a copy of FIXED32.H in your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the only file you real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wish to alter the precision then alter the consta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t the following line in your main source 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fixed3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fine your variables as type fixed32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fixed3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in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32 number1, number2 = 55, number3 = 3.1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e your fixed point numbers as you would any other data typ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fixed3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in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32 number1, number2, number3 = 3.1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2 = number3 &lt;&lt;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1 = number2 * number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The result is " &lt;&lt; numb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erations have not been included in the header file, but this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y would not be very useful or precise (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would be appreci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a small project of mine for futur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fect. If used wisely you can achieve a huge speed incr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ithout numeric coprocessors, but be careful of preci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an be tricky and needs careful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lass file on its own provides a useful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ing operators [allowing a=b+c+d instead of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= add(b,add(c,d))], inserting 386 opcodes into a 16 bit assemb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recision/speed balancing, and finding the square ro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number as fast as possi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enchmarking program is included (call BENCH.CPP funnily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the speed difference on YOUR machine. If you w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thout a coprocessor you can tell BENCH to ignor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ET 87=N at the DOS prompt. To reverse the effect type SET 87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rland Turbo C++            :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rland C++ 3.0              : Theoretically no problem,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 C++ compilers          : Possible with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mpilers NOT using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32 bit processors : Much modification needed to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-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ome of the functions in fixed32.h may seem a little o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ue limitations imposed by the unorthodox use of the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32 recip(fixed32 fixed_poin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reciprocal of a fixed point number ( 1/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can then be used as a multiplication instead of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 small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32 square(fixed32 fixed_poin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quare of a number (i expect you guessed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32 sqrt_np(fixed32 fixed_poin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quare root of a fixed point number with norm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ver twice as fast as my previous square root algorith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has room for improvement. Anyone new to 386 assemb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gued at the use of the BSR (bit scan reverse) instru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32 sqrt_lp(fixed32 fixed_poin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precision version of the routine described 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our precision goes out of the window, but can be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normal precision routine in some circumstances. Almost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fastest square root routine i've seen (there's not mu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rest of the routines are general overloading func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and cin as normal (very handy) thanks to the over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ream and istream respectively. Templates were not u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all the overloding routines out for individua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ould be re-written to use 64 bit math with a 32.32 bitwis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nd subtraction would be almost as fast as 32 bit,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imented with two 32 bit integer (ie hardware) mults and o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ddition, but division would be the stumbling block. Full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would have to be coded as an assembler subroutine with 64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s inner loop for every division. Theoretically all divi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written as multiplication by the numbers reciprocal (ie 1/number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 could be pre-calculated in a non critical area of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ter use. Note that a reciprocal function is included in fixed32.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but 32 bit division is very fast on a 38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. Sorry if i've left out anything obvious. Us programmers are fick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