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:            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    2.4,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         Professional Softwar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:            IBM Compatible PC, and DOS 2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Market:       Software Develope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      Imag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Utiliti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3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  8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767-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1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505) 275-9697  FAX /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ISHING TOUCH is a professional software install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  to  distribute with their software.   It  compresse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%+, reads across floppies, checks hardware, modifies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, prints or views ASCII files, does error checking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English, French, German and Spanish languages.   Includes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 of  documentation and two sample script files.  It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as a software update program.  Registered version takes 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5K of disk space. The $69.95 Registration fee allows a compa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 as  many copies, and as many different  products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using  the  FINISHING  TOUCH  as  they  want  to--no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are required.  Written by ImagiSOFT, Inc.,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Finishing Touch is two f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 Finishing Touch reduces the floppy disk space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to 75% allowing them to distribute their software on 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.   Depending  upon the number of disks in the  se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shing  Touch  should  save  its  purchasers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llars  in  software production,  mailing,  and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nishing Touch gives the end user a simple, frien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le way to install software.  It can test the end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 so installation will go as smooth as 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 please  the  user  and  will  reduce   support 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ers  only have one chance to make a  first 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not make it the best one poss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THE FINISHING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distributing  The Finishing Touch for any kind of  remu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 first  contact  ImagiSOFT,  Inc.  at  the  address   below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.    This  authorization  is  automatically   grant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 recognized by the Association of Shareware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P)  as  adhering to its guidelines for shareware  distribut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 The Finishing Touch 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magiSOFT, Inc. must still be advised so that the 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kept up-to-date with the latest version of The Finishing T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