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GRAPH/LIGHT-tm Copyright 1993 Ted Gruber Software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LICENSE. This describes the only terms by which w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GRUBER SOFTWARE, P.O. Box 13408, Las Vegas, NV 89112, (7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-1980, permit distribution and use of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in this Evaluation version, and in it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the "Software"). This Evaluation Version 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you have the right to try it for free, but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OWNERSHIP:  Except to the extent expressly licensed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nd reserve the exclusive copyright, trade secr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to the Software, and the right to use th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(the "Trademark") in connection with it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ights are granted to distribute 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to copy related prin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USE OF SOFTWARE; PROGRAMS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EVALUATE FOR 30 DAYS:  You may evaluat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30 days.  We will, on request, reasonably ext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To lawfully continue to use it beyond the period (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xtended), or to distribute any program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must pay us the Registration Fee. In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 we will send you the latest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 when your program is link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no registration reminder messages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 we grant a perpetual royalty-free right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rograms created using the Software and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that those programs ne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LIMITS: Registered users may us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 for their own purposes "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". This permits use by any number of people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o long as -- just like a book --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more than one copy will be us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learn about our special rates for 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ultiple user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EVERYONE may distribute the Evaluation Version if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its related files (including this one) in 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as released by us are included, and (b)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and no copyright or trademark rela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Additional rules apply to "Commercial Distribu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 used here means distribution for money or 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pying onto disks, CD-Roms and all other tangi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r subsequently known, and distribution by retail 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il, catalog, advertisement, or trade show;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INCLUDE distribution by any not-for-profit organizati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obby, user or computer interest group to its me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 You may Commercially Distribut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 under the Trademark so long as you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market it as shareware using "try before you bu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ords, (2) try to sell only the most current version,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stribution copies only from master copi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nd (4) receive written permission in our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.  We reserve the right to require a license fe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Commercial Distribution of the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 TERM:  Your distribution rights terminate upo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prior written notice by us. Following such termin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the Evaluation Version until the earlier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fter the termination date in the notice, or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copies you have in stock. Sections A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of this License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LIMITED WARRANTY AND 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Version of the Software or accompany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contain a physical defect, you may retur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purchase within 90 days of receiving th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. Other than this limited warranty: (1)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ITS REGISTERED AND EVALUATION VERSIONS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-IS", AND NO WARRANTIES OF ANY KIND, EXPRESS OR IMPLI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S TO IT OR ANY MEDIUM IT MAY BE ON; AND (2)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WILL WE PROVIDE A REMEDY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CONSEQUENTIAL, PUNITIVE, INCIDENTAL OR OTHE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IT, INCLUDING SUCH FROM NEGLIGENCE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OR BREACH OF WARRANTY OR CONTRACT, EVEN AFT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ince we would be irreparably damaged if Section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 of this were not specifically enforced, we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ond, other security or proof of damages,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able remedies with respect to breaches of such sec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You will hold us, our partners, contractors,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nts harmless from damage, loss and expens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from your acts and omissions i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With respect to every matter arising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you consent to the exclusive jurisdiction and ven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and federal courts sitting in Las Vegas, Nevada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by certified mail, return receipt requested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Your right to distribute under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and does not include any right to (a) sublice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ause any copying or distribution of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without our consent in writing, or (b) rent or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or (c) sell it as part of any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You will not for any reason modify, reverse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r reverse engineer the Software, or use or dis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our secret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Ver. 08.01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