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FAXCOM - Copyright Raymond P. Wilson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OM uses arithmetic coding to compress fascimilie fil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OM is shareware. If you use this program and find it useful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($25 is suggested) or whatever you think it is worth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P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Paremat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w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is, or parts of this program, in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missiom is required from the author (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OM is split over five different source files. It uses redirect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ading input from stdin and writing output to stdout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oder.c - source for the fax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: faxcoder &lt;fax_to_comrpess &gt;compressed_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ecod.c - source for fax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: faxdecod &lt;compressed_fax &gt;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def.i - contains definition etc for fax compressor and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cod.i - contains source for arithmetic 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dec.i - contains source for arithmetic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fax compressor just have all of the files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ompile faxcode.c to get the fax compressor and faxdecod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ax decompressor. No library files need to be included i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 Don't try this on an MS-DOS machine unless you have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 The macro expansions killed Microsoft C ver5.1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mean that it will not run on unexpanded MS-DOS mach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compresses fax docume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and stored in files that are 2376 pixel lines long and 1728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a straight bit map). This is a restraint that is present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asier at the moment - I would be happy to change this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if there was interes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OM started off as a university assignment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rbury, Christchurch, New Zealand and as such had a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instance it only compresses files in the above mentio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COM was written under UNIX (SunOS 4.0) on a Sun 3/60 with 4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mote file server connected via Ethernet. The co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COM acheives is very dependant on the fax that it is compressing.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tally black fax will be compressed down to just 88 bytes wh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est fax documents that we had to work with compression ranged from 2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7:1. One fax that was a full page of text, some mathematical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uple of small diagrams was compressed to 26k (the source f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216 bytes long) - this fax is one of the standard CCITT test fa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coding routines used by FAXCOM come from the boo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by Bell, Cleary &amp; Witten published by Prentice-Hall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sequently modified to increase speed but the basic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orks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OM runs inside 700k. This can be reduced to around 300k by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to the file coderdef.i : Change the type of the zero_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fields in the contexts array from int to short int, change MODEL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6 to 15, and change CONTEXT_MASK from 0x3ff to 0x1ff.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loss of speed (about 10 seconds) and a loss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1.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OM has been very highly optimised for speed. This is why integ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nsigned shorts as described above. Suns works faster with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esulting in the 10 second saving in time to compress a fax.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have been performed. The existence of so many macro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optimisation process. You are free to modify FAXCOM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to know if anyone manages to improve on its curre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ide to modify it be very careful -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oriously sensiti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FAXCOM is limited to compressing fax files of a single size (513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that have 2376 lines and are 1726 pixels wide. Thi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e values of BITS_PER_LINE and NUM_LINES in the file coderdef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s are NOT suitable for transmission as there are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/correcting provisions in the compressor. A one bit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nders the uncompressed fax total garbled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is could be achieved by running the compressed fi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nsert such error detecting/correcting information eg: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its would increase the size of the file by 12.5% but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uitable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terest in modifying this fax compressor to make it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 then I would be happy to consider improvement suggestions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that could b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ymond Wil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