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of these two libraries is quite short, since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 the twenty-seventh of July.  Normally this sect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history, bugs fixed, additions, etc.  For right now,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se libraries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22 years old, and, three years ago knew nothing at all ab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I was computer illiterate in the most complete sens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wouldn't even touch one at K-Mart because I thought I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ave to buy it.  Three years ago, I decided that I reall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 little about the things, because they were becoming so pre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world, etc., and I would probably have to use one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fear and trepidation, I went to the local library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six or seven books from the computer section.  I had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into!  I remember one of them was called something lik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y of Operating Systems."  I didn't know what an operating system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e blew me away.  I kept plugging away, working at the simp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understood those, then went on to the more complex books (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An Introduction to the On Button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entire summer of this, I bought an IBM (almost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pent my second year of music school (I was a piano maj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learning how to program in BASIC.  The next summer I decided tha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as not for me, and that I was far more interested, intrig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by computers than I had ever dreamed possible, so I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changed my major, and I have one year of college lef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from a computer scienc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ever lost that first excitement I discovered 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all know what I mean.  It's that bug that bites you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something that you will never know enough about, bu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because of that, I decided to learn another languag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college, just so I wouldn't be terribly behind.  I chose Pasc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merits, or lack of them, but because I was poor, and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as (and still is) one of the best software deal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ascal is a favorite language among computer science educato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a lucky choice, and I had a head start on classes at schoo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data structure classes (and other, even more terrifying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scal.  I couldn't stop learning however, so I taught myself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, and learned COBOL in school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pt hearing about C, however, and decided to buy a compil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hat the first ads appeared from Borland for TURBO C.  What a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!  A company whose reputation (well-deserved) I was familiar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ices seemed like a fantasy was offering a full-feature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eeks ago I got my copy of TURBO C in the mail (with the fre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!).  I knew nothing about C except that several professional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had talked with all recommen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orking through the User's Guide, and discovered that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ies" were provided.  In fact, although there are hooks to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erial port, and printer routines, there is no call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I was dismayed.  I understand the philosopy behind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, and all that, and I'm not knocking it, but a telety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actly my idea of an exc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write my own video interface, and so for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I have been working a summer job (10 hours a day), learning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video interface for my own programs.  One of my friends, a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/developer saw several of my routines and suggested that I tr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 a bad idea, I thought, but I didn't go out and buy some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wo reasons:  1&gt; because I couldn't afford any at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most of the time, somebody writes these packages, but use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programs, that is, they don't want to sell their bes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rite stuff to sell, but not necessarily easy-to-use or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se for my own programs, and I am using them. 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other people could as well, so I decided to distribute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Compuserve SIG.  They are an on-going project with me,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dd more routines, and improve the current ones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anybody using them, especially what you like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 possible,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using them goes, they are copyright by me,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braries.  However, you are certainly welcome to use them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, for yourself or for commercial sale.  That's why I'm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do use them, and feel so led, send me five or te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feel they are worth to you.  That would make me abl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ime on improving them, and also let me know wha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 Even if you don't send anything, drop me a postcard/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e on Compuserve with any comments.  Above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LIB, WINDOW.H, VIDEO.LIB, &amp; VIDEO.H  (c) COPR 1987  by Timothy Leg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:                               SCHOOL YEAR:  (Sep. - M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Legant                     Timothy 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39 Bennett Lake Rd.              Box C-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ton, MI  48430                  Tri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erfield, IL  6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l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will only work with the TINY or SMALL memory mode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before, I am in the middle of learning C,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future work on these routines is to make them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.  I need to mess around with mixed model programm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 I can avoid some of the insidious bugs mention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Mixed model programming is NOT easy, especially sinc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ome 35k of assembler source code.  I am working on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URBO C doesn't know that these libraries exist, you must t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a project make file.  Simply list these two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long with the name of your source, and use "O/Build all" or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FASTVID.ARC are two header files (includes)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C source file (#include &lt;video.h&gt;, #include &lt;window.h&gt;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 will get errors, because some modifiable variable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headers.  They also declare all available functions so TURBO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 you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use NO floating point math, and so shoul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 choices - none, 8087,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s for VIDEO.LI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_x1, w_y1, w_x2, w_y2:            The coordinates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y are "unsigned char,"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oordinates of 0, 0, 79,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pectively, that is, the fu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on CGA, and MDA (and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GA).  Don't change the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.  Use a call to the 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.  You may, however,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find 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_color:                     An "unsigned char" tha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current window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same format a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in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e_mode:                      This byte is set to 1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ialization determines that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installed in the machin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ould not b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, but it you have a CGA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esn't snow, you can set i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video output will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eded up.  "unsigned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                         This is sort of a constant, so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itals.  It is 1 if the vide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alization determine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ve monitor is an EGA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is set to 0.  You can rea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ne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unsigned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_mode:                          This is the current video mo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OM BIOS data area).  Also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vide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unsigned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id_addr:                         A far pointer to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 (segment: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vi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variables listed above as well as som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after every mode change.  Normally, you would only use thi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program can switch between two different monitors (MDA, CGA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your switch routine.  It will reset all the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utch(int char,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1 to n characters, n equals the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function will not go outside the current window, not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o the next line in the window.  Any excess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begin at current cursor location, but the curso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u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char pointer as a parameter and prints th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urrent color.  This function will wrap strings with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window if necessary.  It will specifically handl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 linefeed (newline), a backspace, and the BEL character (ASCII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 returns to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feed returns to beginning of next line, scroll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pace moves the cursor back one character and era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position.  This does NOT work across linefeeds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on't back u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L (ASCII 7, or CTRL-G) beeps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string at the current cursor position,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utxy(int x, int y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string pointed to by *string at the X,Y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any window, and does not move the curs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Y coordinates are absolute to the screen, not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uta(int attribute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attribute from the current cursor location for lengt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Does not change cursor location or characters at locati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s with moving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int foregroundcolor, int background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color to specified colors.  The variable curren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 Also, two macros are provided that change onl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olor(int foreground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color(int background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the screen on a CGA or MDA monitor.  None of my routines us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them, here they are.  They work by reprogramming the 6845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deo adapters, so will only work on clos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ew window coordinates.  Most of these routines work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settings.  This function updates the w_x1, w_y1, w_x2, w_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urrent window in current_color.  Does not flicker or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li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line in current_color at the cursor location. 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re scrolled down, the bottom line disappearing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i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 line at the cursor location.  All lines below curren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up and a blank line is inserted at bottom of window (current_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X,Y location.  This is RELATIVE to current wind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cursor X or Y location.  This is RELATIVE to current wind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eo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o end of line in current_color.  This is ONLY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ge(int video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video display page.  Only for adapters which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vid_addr poi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ursor(int *startline, int *stop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rsor(int startline, int stop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the cursor size.  Remember to pass ADDRESSES to getcurs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turn the values back to you.  setcursor(16,16) will tur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win(unsigned *any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win(unsigned *any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or restores the current window (w_x1,w_y1,w_x2,w_y2)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"anyarray."  You must make sure you have enough room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mething will get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s for WINDOW.LI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win;                      The handle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.  DO NOT CHANGE.  You w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tacul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win;                       This is normally zero, but on som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hines with EGA or MDA adap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loding window happens too fa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ting this variable will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ut 200 seems to work righ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mhz. machine with an EG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ify thi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IDEO.LIB and WINDOW.LIB   by  Timothy Legant  -  7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necessary window parameters.  Sets delaywin to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different value, set it AFTER you call initwin().  You mu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window(int x1,int y1,int x2,int y2, int frameforecolor, int frameback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ndowforecolor, int windowbackcolor, int framesty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,y1,x2,y2 variables are self explanatory, as are the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tyle refers to the kind of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frame - framecolo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oub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fers to how the window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popup window - only the border is drawn, and current_col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colors.  If you immediately clrwin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mkwindow(), you won't have any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ritten this way with an eye to the future..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't sa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pulldown window - instead of corners on the top left and to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routine puts connectors so the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onnected to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sprout window - also known as "exploding windows."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 to "grow" out from the center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.  Clears the center to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sprout from top left - like sprout, but from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sprout from top right - like sprout, but from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sprout from bottom left - like sprout, but from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sprout from bottom right - like sprout, but from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initialize the cursor location to 1,1 (top left corner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wind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top (active) window from the screen, resets all spe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neath it, which becomes the new active window.  If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creen, the window goes back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LIB &amp; WINDOW.LIB documentation                             page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