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OUS_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y    Pat Kla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751 Prosperity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airfax, Va. 2203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703) 876 - 80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an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ous.c       copyright 1988 by Pat Kl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indx.c     copyright 1988 by Pat Kl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 free  to  use this program for your personal enjoy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not use this program in  a  commercial  manner  without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 permission.   For  personal  use,  NO  PAYMENT is ask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warrantee or guarantee is given or implied.  IF ANYTHING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ONG BECAUSE YOU  USED  THESE  QUOTES  OR  PROGRAMS,  IT  IS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, NOT 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programs  are  supplied  for  the enjoyment of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c.  If you really like the programs and feel obligated  to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hing,  then  do  something  nice  for  a fellow computer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 a program of your own and put it in  the  public  domain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your favorite bulletin board by doing some uploading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IS PROGRAM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 a  demo,  just type in famous_q.  A quote will appea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un the program outside the batch file, at the prompt,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ous, followed by the file name that has the source file of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otes, followed by the index file for the quote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&gt; famous [path]fquote1.dat [path]fquote1.i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 [path]  means  to  supply an optional path name i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 are not in your current directory.  Place the above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autoexec.bat file to automatically  display  a  random 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on boot of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's all there i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 believed  that  there  are no quotes here that ar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ude or vulgar, (i.e.   it  is  believed  that  these  quot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itable  for  the  family  computer).   If  you  do find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ensive, I have made provisions for you to be able to delete 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 is  the  authors  opinion  that  the  provided  quotes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tisfying, intellectual, and thought provoking, than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ookies" that he has been able to find on the BBS circ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was written and is being circulated  along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of quotes, as an ALTERNATIVE to several other "cookie"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 can  currently  be  found  on  the BBS circuit.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es random quotes from some famous and not so famous peo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st and present,  along  with  an  occasional  "cookie"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ce  between this program and others is primarily in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quote data, and the price of the program  (FREE!!).   The 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 have  been extracted from some old DECUS users group ta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st.  I have not personally read through all the  quotes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 are  the  sort of thing that you normally put on a main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, to be displayed at login or logout.   Because  the 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 set  on  the  DECUS tapes is 780,000 bytes, I have dec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it the data sets into about eight equal parts for 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 release  contains  only the first set of quotes, mo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, as I process them, and if demand warr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ource  files  for  this  program are included for you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s are written in BORLAND's TURBO C.  If you  don't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, re-write them to sui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 may  add  or  delete  your  own  quotes or "cookies"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sh.  The quote data files are in "formatted  text"  format.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type or edit the quote data as you see fit.  Just be car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 the existing format, which consists of a lin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ote number (not  presently  used,  but  necessary  to the forma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ed  by  the  length  of  the  following   quote   in  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ediately follow this with your quote.  See the format call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program if you are in do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 create  your own quote file, or edit the quote file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indx.c to  create an index for the new quote file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created or edited. To run makeindx, at the prompt typ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&gt; makeindx input_quote_data_file_name.dat output_file_name.i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IS RE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ous.exe           The program that displays the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ous.c             The source code for the quote displa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indx.exe         The program to generate indexes for quo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indx.c          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ous_q.bat         A batch file that displays quot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ata in this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quote1.dat          The quot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quote1.idx          The index to the quot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ous.doc        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