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-BLASTER for 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cott Peters 1994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in EZBLASTR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1ST    - Introduction and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 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BACK.DOC  - Feedba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    - Rul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ZBLASTR.LIB  - The EZ-BLAST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ZBLASTR.H    - The EZ_BLASTER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.DOC    - How to use the library &amp; gen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.C</w:t>
        <w:tab/>
        <w:t xml:space="preserve">      - Source code for the included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.EXE      - Executable demo program. Pops a c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K.VOC      - Sound file used by DEM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Z-BLAST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Z-BLASTER and the accompanying documentation is supplied "as i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EZ-BL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EZ-BLASTER for any kind of renum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ott Peters at the address below for authorization.(see 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BLASTER is a shareware program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Feel free to share it with your friends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 in any way. EZ-BLASTER must be distributed in it'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, shareware is not free. However, share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. If you continue to use EZ-BLAST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please make a registration payment of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P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registered copy of the new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ifications of new versions when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right to distribute your programs "royalty-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the file REGISTER.DOC. To register,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mail it with $15.00 (CASH, CHECK, MONEY ORDER - U.S.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ott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 Crest Drive #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ugene, OR 97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for those interested in learning more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BLASTER works for an additional $50.00. See REGISTE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