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e Data and Financi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CR 79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land, ME 04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7) 469-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1989, 1990 By MDF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Library  is protected by  United States Copyright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ternational Treaty  provisions.   All  rights are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users of Extended Library  are licensed onl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 on a trial basis  for the sole purpose 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it meets their requirements.  All other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use  of non-registered copies of Extended  Librar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,  business,  corporation,  government organization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entity is  strictly forbidden  and  is a  viola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ermits  a user license  to use Extended Librar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 are granted a  limited license to copy  Exten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trial  use  of  others,  with  the  following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Library  must  be  distributed  in 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 form,  including   this  Reference  Manu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Library may  not be  distributed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any other product, without permission of Ma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nanci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fee, other than a  bonafide disk duplicating fe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ceed  $6.00 per  disk, may  be charged 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e Data and Financial Systems, Inc. grants, to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, a royalty-free right to  reproduce and distribut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provided they are distributed only in conjunction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e Data  and Financial  Systems, Inc. makes  no warrant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  express  or  implied,  including  without  limitation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 of  merchantability  and/or  fitness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Maine Data and Financial  Systems, Inc.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 for any  damages,  whether  direct,  indirect,  spec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arising from a failure 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ner desired by the user.  Maine Data and Financial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 shall not  be held liable for  any damage to data 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may be  caused directly  or indirectly  by the 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 will Maine Data  and Financial Systems,  Inc.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 any damages,  including (but not  limited to) 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s, 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the use or inability to use this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_button 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_button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att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highlight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hotkey 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row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col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ibm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_button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ata Type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HEAD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N  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column 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one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row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creen 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ff 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n .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_string  . .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. . . .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date . .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dollar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number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phone 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ssn 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string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border . . . .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column . .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one  . . . .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row  . . .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creen . . . . . .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urpos 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mouse  . . . . . . . . . . . . . . . . . . . . . . .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string  . . .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date . . . . . . . . . . . . . .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dollar . . . . . . . . . . .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number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phone  . . . . . . . . .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ssn  . . . . . . . . . . . . . . . . . . . . . . .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string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ressed . . . . . . . . . . .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creen . . . . . . . . . . . . . .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_string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p  . . . . . . . . . . . . . . . . . . . . . . . . 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center  . . . . . . . . . . . . . . . . . . . . . .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one . . . . . . . . . . . . . . . . . . . . . . . .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tring  . . . . . . . . . . . . . . . . . . . . . .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. . . . . . . . . .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_bar . . . . . . . . . . . . . . . . . . . . . .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ouse  . . . . . . . . . . . . . . . . . . . . . . .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mouse . . . . . . . . . . . . . . . . . . . . . . .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  . . . . . . . . . . . . . . . . . . . . .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_initial_video . . . . . . . . . . . . . . . . . . .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creen . . . . . . . . . . . . . . . . . . . . . . .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ttrib  . . . . . . . . . . . . . . . . . . . . . . .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urpos  . . . . . . . . . . . . . . . . . . . . . . .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ursor  . . . . . . . . . . . . . . . . . . . . . . .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one . . . . . . . . . . . . . . . . . . . . . . . . .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80  . . . . . . . . . . . . . . . . . . . . . . .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mouse  . . . . . . . . . . . . . . . . . . . . . . .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n_string . . . . . . . . . . . . . . . . . . . . . . .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close  . . . . . . . . . . . . . . . . . . . . . . . .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clreol . . . . . . . . . . . . . . . . . . . . . . . .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cls  . . . . . . . . . . . . . . . . . . . . . . . . .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raw . . . . . . . . . . . . . . . . . . . . . . . . .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horizontal_bar . . . . . . . . . . . . . . . . . . . .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open . . . . . . . . . . . . . . . . . . . . . . . . .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print  . . . . . . . . . . . . . . . . . . . . . . . .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printat  . . . . . . . . . . . . . . . . . . . . . . .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printf . . . . . . . . . . . . . . . . . . . . . . . .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println  . . . . . . . . . . . . . . . . . . . . . . .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printlnat  . . . . . . . . . . . . . . . . . . . . . .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scroll . . . . . . . . . . . . . . . . . . . . . . . .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setcurpos  . . . . . . . . . . . . . . . . . . . . . .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vertical_bar . . . . . . . . . . . . . . . . . . . . .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key  . . . . . . . . . . . . . . . . . . . . . . . .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rintf  . . . . . . . . . . . . . . . . . . . . . . . .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. . . . . . . . . . . . . . . . . . . . . . . .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ibrary is an extensive library of C runtim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asy program implementation of  many of today's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 techniques.  Some of Extended Library's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 display  screen  windows, pull-down  menus,  pop-u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 menus, horizontal and vertical scroll bars,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writing  to  display memory  without  interference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nput/output routines, and a wide variety of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Furthermore, the Extended Library routines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Library routines are written in bo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 and can be used with Turbo C, Microsoft C,  Microsoft Quick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ttice  C.  The  Extended Library supports the  small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, and  large memory  models.  (Note:  Only the 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version  of Extended Library  is included with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ice C is a trademark of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is  a registered trademark  and QuickC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C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  <w:t xml:space="preserve">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Extended  Library is  really  only  one  set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 C's support  of  the various  memory  models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 version  of the  library  for  each  memory mode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a list of the various versions of Extende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 Small          Medium         Compact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          Model          Model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       TEXTLIBS.LIB   TEXTLIBM.LIB   TEXTLIBC.LIB   TEXTLIB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S       MEXTLIBS.LIB   MEXTLIBM.LIB   MEXTLIBC.LIB   MEXTLIB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        QEXTLIBS.LIB   QEXTLIBM.LIB   QEXTLIBC.LIB   QEXTLIB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        LEXTLIBS.LIB   LEXTLIBP.LIB   LEXTLIBD.LIB   LEXTLIB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  <w:t xml:space="preserve">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Library defines a  number of variables in the ext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file.    Through  proper use,  these  variables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 to customize  the Extended  Library  functions to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application 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center_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fter  a  call  to   the  readmouse  func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_button  variable  holds  the  mouse's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status.   If the center button  is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,  center_button  will  be  set  to  TRUE  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center_button will be set to FALSE 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 a released c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left_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fter  a  call   to  the  readmouse   fun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_button variable  holds the mouse's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.    If the  left button  is being  hel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_button will  be set  to TRUE  (1)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_button will be  set to FALSE (0) to 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menu_at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menu_att variable is used by Extended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 display attribute  for the 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, and  pull-down menu  functions. 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_att is set to a value of 0x70 (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a white  background).    However,  the  menu_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 can  be  changed  to  suit 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  <w:t xml:space="preserve">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menu_high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menu_highlight  variable  is used  by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 as  the   default  display  attribut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ing    menu    selections.     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_highlight  is set  to a  value  of 0x07  (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 on a  black  background)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_highlight  variable can  be changed  to su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application 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menu_hot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menu_hotkey variable is used by Exten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 the  default  display  attribute for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s.  Initially,  menu_hotkey is set to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0x7f  (intense  white  characters  on   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).  However, the menu_hotkey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 changed  to   suit  a   particula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mouse_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fter  a   call  to  the  readmouse   fun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_row  variable holds  the  mouse pointer's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mouse_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fter  a  call   to  the  readmouse  func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_col variable holds  the mouse pointer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  <w:t xml:space="preserve"> 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nonib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nonibm variable  is used by Extended 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 snow  on an IBM  CGA.  When it 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ettext80   function  determines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adapter's type.    If  a  CGA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ext80 sets nonibm to FALSE (0).  If an MD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VGA  is  present,   settext80  sets  the  non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 to TRUE  (1).    If  the  cur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  is a  non-IBM  CGA,  it  is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ibility to  manually set the  nonib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TRUE.    Although  this  is  strictly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ly setting  the nonibm variable will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int righ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fter  a   call  to  the   readmouse  fun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_button variable holds the mouse's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.   If  the right  button is being  hel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_button  will be set  to TRUE (1)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_button will be set to FALSE  (0)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  <w:t xml:space="preserve"> 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extlib.h,  Extended Library  defines  a number  of 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typedef int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boolean data  type is  used  to defin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.  To assist in the use of the boole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 the following  two constants  are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lib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month, day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DATE structure is used  to define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_string, display_date, and input_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structur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                   The date'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                     The  date's   da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                    The date'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  <w:t xml:space="preserve">        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ho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(*functio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(*help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MENU structure is used to define menu 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ded  Library  menu  functions.  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                  Pointer to a 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ines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                  Position in  str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      item's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function)()            Pointer   to  a 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ch  is  executed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help)()                Pointer   to  a 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ch is  executed i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   requested   for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  <w:t xml:space="preserve"> 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hotkey,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*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MENU_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MENU_HEAD structure is used to define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Extended  Library's pull-down  menu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_HEAD structur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                  Pointer to a 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ines the menu'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                  Position in head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's   pull-down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                  Number  of  items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ptr                     Pointer to an array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ructures,  which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  <w:t xml:space="preserve">          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area, exchange,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PH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PHONE structure is used to defin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display_phone, input_phone, and phon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The PHONE structur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                    The  phone   number'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                 The      phone    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                     The  phone  number's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  <w:t xml:space="preserve">   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no1, no2, n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SSN structure is used to defin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  for   the  display_ssn,   input_ss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n_string  functions.  The SSN structur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1                      The     Social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's     first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2                      The     Social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's middl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3                      The     Social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's final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  <w:t xml:space="preserve"> 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ended Library  contains a  wide variety  of functio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ate  their  use   in  application  programs,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Extended Library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Presents  an exact syntactic  model for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Describes a function's purpose and how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Explains  any of the  possible return values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Lists  any  similar  or  related  Extended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Illustrates how  an Extended Library 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be used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  <w:t xml:space="preserve"> 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clearcolumn(row1, col, row2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;                (starting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l;                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;                (ending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clearcolumn macro clears a display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 at the  coordinate defined by  (row1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ending  with the  coordinate defined  by (ro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).  Additionally, the column's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(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clearone, clearrow, and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clears the  display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learcolum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column(1, 1, 25, 0x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  <w:t xml:space="preserve">    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clearone(row, col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clearone   macro  clears  the   displa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defined  by (row, col). 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's attribute is set to (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clearcolumn, clearrow, and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demonstrates  the  cle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by erasing  the character  at displa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10,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learon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one(10, 40, 0x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  <w:t xml:space="preserve"> 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clearrow(row, col1, col2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;                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l1;                (starting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l2;                (ending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clearrow  macro  clears a  display  screen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 at the  coordinate defined by  (row, co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ending  with the  coordinate  defined  by (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2).  Additionally, the  row's attribut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(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clearcolumn, clearone, and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demonstrates  the  cle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by erasing the top lin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learrow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row(1, 1, 80, 0x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  <w:t xml:space="preserve">    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clearscreen(row1, col1, row2, col2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text window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clearscreen macro clears an area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defined by  the coordinates (row1, col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w2,  col2).    Additionally,  the  cleared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's attributes are set to 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clearcolumn, clearone, and cle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by clearing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learscree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, 1, 25, 80, 0x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  <w:t xml:space="preserve"> 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off,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cursor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cursor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cursoroff function turns  the cursor of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on function turn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demonstrates the cursor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on functions by first  turning the curs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turning the cursor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ursoroff/cursoro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ext8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, 1, 25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, 1, "Press a key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back on..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  <w:t xml:space="preserve">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_string(string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orage  loc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*date;              (dat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date_string   function  constructs   an 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date string (string  = "mm/dd/yy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defined by (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date_string  function returns  a point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date and input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d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 constructed  dat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left corner of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ate_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DATE d = {10, 3, 6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line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, 1, date_string(line, &amp;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  <w:t xml:space="preserve">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ialog(row, col, nmenus, menu, ESC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titles, [title, ...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coordinate  to 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alog box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menus;              (number of 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*menu;              (pointer  to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titles;             (number of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title;             (titl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dialog  function  displays  a  dialog box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ed at  the coordinates defined by 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any titles  are  specified, they 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the menu  items pointed to by (menu). 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 can  be  selected  by  pressing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.  Furthermore, the double-lined menu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selected by simply  pressing &lt;ENTER&gt;.  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available, can be requested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 item  by  pressing  &lt;F1&gt;.    The  double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ing is moved from one menu ite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ressing  either &lt;LEFT  ARROW&gt; or  &lt;RIGHT 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ly,  the  ESC_flag is  used  to en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 the &lt;ESC&gt;  key.  If ESC_flag is 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,  the  &lt;ESC&gt;  key is  enabled.  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_flag  should be set to FALSE  (0)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If the menu  item has an NULL  function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og  function returns  the value of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's  hotkey.    Otherwise,  the  dialo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 a value  of  zero.   If  the  &lt;ESC&gt;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  and &lt;ESC&gt; is  pressed, the  dia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eturn a value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 program  demonstrates   the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asking whether or  not a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.  If instructed to  do so, the dia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s the simulated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alog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 menu[3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  <w:t xml:space="preserve"> 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Yes", 0, save_file, 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No", 0, NULL, 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Cancel", 0, NULL, NULL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= dialog(13, 40, 3, menu, TRUE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The file hasn't been save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Do you want me to save it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while (key != 27 &amp;&amp; key != '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3, 40, "The file has been sav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3, 1, 13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  <w:t xml:space="preserve"> 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isplay_date(row, col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*date;              (dat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display_date function displays  a date (dat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screen position 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ate_string and input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 demonstrates the display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 displaying a  variety of  dat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_dat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DATE d1 = {02, 04, 8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DATE d2 = {03, 12, 8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date(1, 10, &amp;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date(1, 20, &amp;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  <w:t xml:space="preserve">        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isplay_dollar(row, col, length, dol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ngth;              (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*dollar;          (dolla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display_dollar   function  displays   a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ied dollar value (dollar)  with 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(length) at  the display screen  posi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input_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 following     program    demonstrate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_dollar function  by displaying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lar value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_dolla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n1 = 32.376, n2 = -55.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dollar(1, 1, 10, &amp;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dollar(1, 40, 10, &amp;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  <w:t xml:space="preserve"> 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isplay_number(row, col, length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ngth;              (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long *number;   (numeric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display_number   function  displays   a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ied, unsigned  numeric value  (number)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length  of  (length)  at  the  displa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f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inpu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 following     program    demonstrate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_number function  by displaying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value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_numbe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long n1 = 456789, n2 = 67899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number(1, 1, 10, &amp;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number(1, 40, 10, &amp;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  <w:t xml:space="preserve">          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isplay_phone(row, col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*number;           (phone number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display_phone  function displays a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umber) at  the display screen  posi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input_phone and phon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demonstrates the display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displaying   an  assortment  of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_phon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PHONE pn1 = {800, 555, 6678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PHONE pn2 = {207, 555, 3277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phone(1, 1, &amp;p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phone(1, 40, &amp;p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  <w:t xml:space="preserve">        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isplay_ssn(row, col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N *number;             (Social   Security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display_ssn function displays  a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 (number)  at  the  display  scree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input_ssn and ss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display_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displaying  an  assortment  of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number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_ss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SSN sn1 = {007, 25, 5687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SSN sn2 = {101, 55, 353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ssn(1, 1, &amp;s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ssn(1, 40, &amp;s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  <w:t xml:space="preserve">              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isplay_string(row, col, length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ngth;              (field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 display_string  function   displays  a 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ied alphanumeric string (string) with 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of (length)  at the display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 following     program    demonstrate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_string functions by displaying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tring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_string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1 = "This is demo str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2 = "This is demo string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string(1, 1, 25,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_string(1, 40, 25,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  <w:t xml:space="preserve">            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rawborder(row1, col1, row2, col2, btype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btype;               (border typ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borde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drawborder function draws a border arou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, whose  coordinates are defined by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w1,  col1) and (row2,  col2). 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's attributes are set to (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(btype) parameter can  be one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s defined in extlib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_LINE              Draws a single-lin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ound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_LINE              Draws a double-lin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ound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rawing a double-lined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half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rawborde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border(1, 41, 25, 80, DOUBLE_LINE, 0x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  <w:t xml:space="preserve">              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illcolumn(row1, col, row2, chr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;                (starting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l;                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;                (ending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hr;                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fillcolumn macro  fills a display 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at the  coordinate defined  by (row1, 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ending with  the coordinate  defined  by (ro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)  with  the specified  character/attribute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r/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fillone, fillrow, and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fil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by filling  the first  display scree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fillcolum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column(1, 1, 25, 'M', 0x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  <w:t xml:space="preserve">            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illone(row, col, chr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hr;                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fillone  function   sets  the  display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 defined by  (row,  col)  to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/attribute pair (chr/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fillcolumn, fillrow, and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 demonstrates  the  fil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displaying a black-on-white M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(1,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fillon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one(1, 40, 'M', 0x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  <w:t xml:space="preserve">                 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illrow(row, col1, col2, chr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;                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l1;                (starting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l2;                (ending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hr;                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 fillrow  macro  fills  a  display  screen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at the  coordinate defined  by (row,  co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ending  with  the coordinate  defined  by (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2)  with the  specified character/attribute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r/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fillcolumn, fillone, and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demonstrates the fillro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filling the top display screen row with 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fillrow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row(1, 1, 80, 'M', 0x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  <w:t xml:space="preserve">           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illscreen(row1, col1, row2, col2, chr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hr;                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fillscreen  function  fills   the  tex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the coordinates  (row1, col1) and  (ro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2), with  the character/attribute  pai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(chr/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fillcolumn, fillone, and fill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filling the display screen with 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fillscree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screen(1, 1, 25, 80, 'M', 0x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  <w:t xml:space="preserve">              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getcurpos(row, col, sline, e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row;                (cursor row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col;                (cursor colum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sline;              (cursor startin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ine;              (cursor ending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getcurpos  function retrieves the  curs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turning the cursor's row position in (r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's  column  position  in   (col)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's starting line in (sline)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's ending line in (e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g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 retrieving and  displaying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getcurpos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row, col, sline, e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ext8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curpos(&amp;row, &amp;col, &amp;sline, &amp;e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, 1, 25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pos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Row: %2d  Column: %2d  Start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2d  Ending Line: %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, col, sline, e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  <w:t xml:space="preserve">                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hidemouse function turns of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turning of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hidemous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  <w:t xml:space="preserve">                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hotstring(row, col, hotkey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otkey;              (hotkey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hotstring function  displays  a str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screen  position  defined  by  (row,  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ly,  the  string's   (hotkey) 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set to menu_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menu_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ho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displaying a  hotstring  on 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hotstring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string(10, 1, 10, "This is a HO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  <w:t xml:space="preserve">               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put_date(row, col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*date;              (data     entry    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input_date  function  displays  and  inpu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ght-character date  (date  =  "mm/dd/yy")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screen position defined by (row, co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 keys  are  active  during the  inpu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         Move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                   Move to the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              Move   to    the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              Move to the 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 input_date function  returns the 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ate_string and display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  <w:t xml:space="preserve">               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inpu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requesting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input_dat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DATE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lease Enter Today's Dat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nput_date(10, 28, &amp;d)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5</w:t>
        <w:t xml:space="preserve">            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put_dollar(row, col, length, dol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ngth;              (data entry field'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*dollar;          (data     entry    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input_dollar  function  displays  and  in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-justified dollar  value (dollar) with 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of (length)  at the  display scree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(row,  col).  The following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tive during the input_dolla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         Clear   the    data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ACE                Erase   the   last  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input_dollar function  returns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 demonstrates the input_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requesting an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input_dolla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lease Enter The Account Balanc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nput_dollar(10, 35, 10, &amp;n)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6</w:t>
        <w:t xml:space="preserve">        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put_number(row, col, length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ngth;              (data entry field'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long *number;   (data     entry    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input_number  function  displays  and  in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-justified numeric value  (number)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of (length)  at the  display scree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(row,  col).  The following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tive during the input_nu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         Clear   the    data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ACE                Erase   the   last  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input_number function  returns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 demonstrates the inpu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requesting an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input_numbe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lease Enter The Account Number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nput_number(10, 34, 6, &amp;n)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7</w:t>
        <w:t xml:space="preserve">           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put_phone(row, col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*number;           (data     entry    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input_phone  function displays and  inputs a 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 telephone number  (number  = "(xxx)  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") at  the display  screen  position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w,  col).  The  following keys are 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put_ph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         Move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                   Move to the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              Move   to    the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              Move to the 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input_phone  function returns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phone and phon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8</w:t>
        <w:t xml:space="preserve">                 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input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requesting  the  operator's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input_phon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PHONE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lease Enter Your Phone Number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nput_phone(10, 33, &amp;n)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9</w:t>
        <w:t xml:space="preserve">                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put_ssn(row, col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N *number;             (data     entry    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input_ssn  function displays and  inputs an 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ocial Security number (number =  "xxx-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") at  the display  screen  position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w, col).   The following control keys 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e input_ss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         Move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                   Move to the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              Move   to    the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              Move to the 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input_ssn function returns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ssn and ss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0</w:t>
        <w:t xml:space="preserve">                  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input_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 by  requesting   the  operator's 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input_ss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SSN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 "Please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cial Security Number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nput_ssn(10, 43, &amp;n)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1</w:t>
        <w:t xml:space="preserve">                   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put_string(row, col, length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ngth;              (data entry field'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data     entry    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input_string  function  displays  and  in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-justified alphanumeric  string (string)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 length  of  (length)  at the  displa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 defined by  (row,  col). 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 keys  are  active during  the  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         Clear   the    data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ACE                Erase   the    last 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input_string function  returns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 demonstrates the 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requesting the oper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input_string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char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lease Enter Your 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nput_string(10, 25, 30, string) != 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2</w:t>
        <w:t xml:space="preserve">                  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press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keypressed  function checks to see if  a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 keypressed function returns  TRUE (1) if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pressed  or FALSE (0) if a  key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continuously  looping  until a 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keypressed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, 1, "Press a key to exit..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!keypressed(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3</w:t>
        <w:t xml:space="preserve">           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ovescreen(row1, col1, row2, col2, row3, co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3, col3;          (upper left corner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's new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movescreen function moves a  text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he coordinates (row1, col1) and (row2, col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position starting at the (row3, col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moving  a portion of the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er to its upper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movescree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ext8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escreen(1, 1, 10, 25, 1, 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4</w:t>
        <w:t xml:space="preserve">                    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phone_string(string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orage  loc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 numb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*number;           (phone number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phone_string function  constructs a 1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string (string  = "(xxx) xxx-xxxx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defined by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phone_string function returns  a point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phone 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phone and input_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 demonstrates the phon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 displaying a  constructed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on the tenth lin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phone_string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PHONE n = {207, 555, 323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line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 phone_string(line, &amp;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5</w:t>
        <w:t xml:space="preserve">          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popup(row, col, number, menu, ESC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umber;              (number of 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*menu;              (pointer  to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ESC_flag;            (ESC key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popup  function displays  a pop-up  menu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creen  coordinates defined  by (row,  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of a menu item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ired  item's indicated hotkey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ighlighted  menu  item   can  be  sel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 the &lt;ENTER&gt; key.  Help, if it'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 be requested for  the highlighted menu 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&lt;F1&gt;.   The  highlighting can  be mo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the &lt;UP ARROW&gt; or 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If the pop-up  menu's ESC_flag is  TRUE (1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SC&gt; key is  pressed, the popup function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 27.   Otherwise, the  popup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following  program   demonstrates  the 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displaying a  three-item 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p-up menu will be continuously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Exit the Program" menu item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popup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oad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exit_pro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f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f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ep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 menu[3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Save the File", 0, save_file, sf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Load the File", 0, load_file, lf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Exit the Program", 0, exit_prog, ep_help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6</w:t>
        <w:t xml:space="preserve">                  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!popup(3, 30, 3, menu, TRUE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Save File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oad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Load File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exit_pro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f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Save File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f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Load File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ep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xit Program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7</w:t>
        <w:t xml:space="preserve">                    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rintcenter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;                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l;                 (column   to   cen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r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printcenter function displays a string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the  display  screen row  defined  by  (r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ed on the column defined by (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prin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 centering a string  on the top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printcente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, 40, "This message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p display l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8</w:t>
        <w:t xml:space="preserve">                      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rintone(row, col, 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hr;                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printone function displays a character (chr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screen position 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demonstrates  the  pri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displaying  a   Z  at  displa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(5,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printon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one(5, 40, '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9</w:t>
        <w:t xml:space="preserve">                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rintstring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printstring function  displays a string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 the display  screen  position defined  by  (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pri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 displaying a  string at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(2,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printstring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2, 10, "This message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2, column 1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0</w:t>
        <w:t xml:space="preserve">                  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pulldown(row, number, menus, ikey, 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;                 (menu ba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umber;              (number of pull-dow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_HEAD *menus;        (pointer  to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_HEAD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key;                (initia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(*help)(void);      (overall    help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pulldown  function is used to implem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ll-down menus.   The number of pull-down 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 by   (number).     The  pulldown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gnizes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+ Heading Hotkey     Pulls  down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                     Removes  the  curren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              Removes  the  curren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om the  screen and 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wn the  next men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              Removes  the  curren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om the  screen and 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wn the  next men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Item Hotkey         Executes the select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em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                   Executes  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 item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                      If  a   menu  hasn'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lled  down,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all    help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ined      by     (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,   execut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ghlighted   menu  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RROW                 Moves the highlight 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the previou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ARROW               Moves  the 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wn to the 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 initial key value  can be  sent to 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1</w:t>
        <w:t xml:space="preserve">              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placing the appropriate value in (i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 (ikey) must  equal  zero to  indic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If a menu item isn't selected, the pulld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 the   value  of   the  last  key 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the pulldown function returns a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pulldown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demonstrates  how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is used to implement a series of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 for a simple general led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pulldown/pulldown_ba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ead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exit_pro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dd_ac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el_ac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dd_tr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el_tr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rt_co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ed_up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in_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ead_fun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f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f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a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a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t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t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c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u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s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_hel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 file[3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Save the File", 0, save_file, sf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Read the File", 0, read_file, rf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Exit the Program", 0, exit_prog, NULL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 accounts[2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Add an Account", 0, add_acc, aa_hel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2</w:t>
        <w:t xml:space="preserve">                        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Delete an Account", 0, del_acc, da_help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 transact[2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Add a Transaction", 0, add_tra, at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Delete a Transaction", 0, del_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t_help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 print[3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Print a Chart of Accounts", 8, prt_c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Print a Ledger Update", 15, led_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_hel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Print Financial Statements", 6, fin_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_help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 read[1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", 0, read_func, NULL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MENU_HEAD heads[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File", 0, 3, 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Accounts", 0, 2, accou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Transactions", 0, 2, transa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Print", 0, 3, pr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"Read", 0, 1, read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pos(15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down_bar(1, 5, he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key = pulldown(1, 5, heads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_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curpos(15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%4d\n"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Save File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ead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Read File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3</w:t>
        <w:t xml:space="preserve">                    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exit_pro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dd_ac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Add Account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el_ac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Delete Account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dd_tr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dd Transaction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el_tr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elete Transaction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rt_co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rint Chart of Accounts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ed_up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Ledger Update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4</w:t>
        <w:t xml:space="preserve">                     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in_sta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nancial Statements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ead_fun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9, 40, "Read Test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9, 1, 19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f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 "Save File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f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 "Read File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a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dd Account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a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elete Account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at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5</w:t>
        <w:t xml:space="preserve">               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dd Transaction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dt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elete Transaction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c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rint Chart of Accounts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lu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Ledger Update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fs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nancial Statements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_hel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20, 40, "Main Help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20, 1, 20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6</w:t>
        <w:t xml:space="preserve">                 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ulldown_bar(row, number, me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;                 (menu ba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umber;              (number of pull-dow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_HEAD *menus;        (pointer  to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_HEAD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pulldown_bar function is used to display a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menu bar on the line defined by (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For  a demonstration  of the  pulldown_ba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pulldown function'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7</w:t>
        <w:t xml:space="preserve">                    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ead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readmouse  function determines  the mouse's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,  column  position,   left  button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 button status, and right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center_button,  left_button,  mouse_col,  mouse_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igh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continuously  displaying  the 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readmous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curpos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Mouse Row: %3d\n", mouse_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Mouse Column: %3d\n", mouse_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Mouse Left Button Statu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f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Mouse Center Button Statu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nter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Mouse Right Button Statu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gh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while (!keypressed(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8</w:t>
        <w:t xml:space="preserve">                      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resetmouse function resets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resetting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resetmous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ext8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while (!keypressed() &amp;&amp; !lef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keypress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9</w:t>
        <w:t xml:space="preserve">                               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restorescreen(row1, col1, row2, col2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er;            (buffe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restorescreen  function displays a 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 has been previously saved in (buffer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 defined  by  (row1,  col1)  and  (ro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2).  Because each of the text window'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s of a  character/attribute pair,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((row2 - row1 + 1) * (col2 -  col1 + 1)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program demonstrates the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displaying  a  previously  sav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restorescree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char vbuff[4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ext8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screen(1, 1, 25, 80, v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, 1, 25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escreen(1, 1, 25, 80, v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0</w:t>
        <w:t xml:space="preserve">                        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initial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_initial_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save_initial_video  function is  call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 of an application  program to 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Library's operating  environment.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's  position  and  type, save  a 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creen,  clear the display screen,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, and turn on the mouse poin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 program  is   finished  execu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initial_video   function 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 the display  screen's initial 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settext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 following     program    demonstrate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initial_video function by 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ave_initial_video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center(13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is is a save_initial_video dem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1</w:t>
        <w:t xml:space="preserve">                      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avescreen(row1, col1, row2, col2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er;            (buffe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savescreen  function   saves  the  tex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the  coordinates (row1, col1) and  (ro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2).  Because each of the text window'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s  of a  character/attribute pair,  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((row2 - row1 + 1)  * (col2 - col1 + 1)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uplicating the left half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onto the right half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avescree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char v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ext8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screen(1, 1, 25, 40, v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escreen(1, 41, 25, 80, v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2</w:t>
        <w:t xml:space="preserve">                            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attrib(row1, col1, row2, col2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text window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setattrib function sets an entire tex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to (att).   The text window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ordinates (row1, col1) and (row2, co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set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setting the  right half of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to black characters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attrib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attrib(1, 41, 25, 80, 0x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3</w:t>
        <w:t xml:space="preserve">                      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curpos(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setcurpos  function  moves  the 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creen position 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moving  the cursor to the  righ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screen's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curpos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pos(13, 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his message starts at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center l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4</w:t>
        <w:t xml:space="preserve">                                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cursor(sline, e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line;               (cursor startin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eline;               (cursor ending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setcursor  function sets the  curso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(sline) and ending (eline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setting  the  cursor  charac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fill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curso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pos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sor(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5</w:t>
        <w:t xml:space="preserve">                        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one(row, col, 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tt; 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setone  function  sets  the  attribut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screen position  defined by  (row, col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set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 program  demonstrates   the  s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setting the attribute for position (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to a black character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on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one(23, 2, 0x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6</w:t>
        <w:t xml:space="preserve">                           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x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text80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settext80  function  initializes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's  operating  environment.    The  settex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should always be called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Extended   Library  functions.     (Not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ext80  function   is  automatically 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initial_video; therefore, 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call  save_initial_video do  not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ext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save_initial_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settex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 initializing  the  Extended 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text80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ext8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een(1, 1, 25, 80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pos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7</w:t>
        <w:t xml:space="preserve">                    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showmouse function turns on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turning on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howmous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8</w:t>
        <w:t xml:space="preserve">                                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sn_string(string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orage  loc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cial    Security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N *number;             (Social   Security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ssn_string  function constructs  an 11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cial number  string (string  = "xxx-xx-xxxx"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cial Security number defined by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ssn_string  returns a  pointer to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cial Security 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display_ssn and input_s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program  demonstrates the  ss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 constructed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sn_string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c SSN n = {007, 55, 353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line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tring(10, 1, ssn_string(line, &amp;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9</w:t>
        <w:t xml:space="preserve">                        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_close(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close  function closes  the previously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 defined by (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w_close function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 demonstrates  the  w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closing a text window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, 20) and (1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close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0</w:t>
        <w:t xml:space="preserve">                                 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clreol(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clreol function clears the curren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from  the cursor's  current column 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xt window's right border.   The tex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(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demonstrates  the  w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erasing a portion of a text window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clreol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(i = 0; i &lt; 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_println(w, "This is another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setcurpos(w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clreol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1</w:t>
        <w:t xml:space="preserve">                      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cls(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cls function clears the text windo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following  program   demonstrates  the   w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clearing the contents of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cls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(i = 0; i &lt; 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_println(w, "This is another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cls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2</w:t>
        <w:t xml:space="preserve">                                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draw(row1, col1, row2, col2, watt, bf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att;               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bflg;                (border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draw function draws the text windo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ordinates (row1, col1)  and (row2, col2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attribute  defined  by  (watt).   The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 is defined by (bflg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 Flag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BORDER                Draws the window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_LINE              Draws a  single-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_LINE              Draws a double-lin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 program  demonstrates   the  w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rawing  a double-lined  text window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ordinates (10, 30) and (1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draw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draw(10, 30, 15, 50, 0x70, DOUB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3</w:t>
        <w:t xml:space="preserve">                                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horizontal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horizontal_bar(window, curpos, 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urpos;              (current lin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total;               (line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w_horizontal_bar  function draws  a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bar on the bottom of a text  window (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croll  bar  setting  is  derived  by 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urpos) by (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vertical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 following     program    demonstrate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_horizontal_bar function by displa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horizontal_ba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30, 10, 7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horizontal_bar(w, 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horizontal_bar(w, 5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horizontal_bar(w, 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4</w:t>
        <w:t xml:space="preserve">                             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_open(row1, col1, row2, col2, w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flg, sfl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1, col1;          (upper left  cor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2, col2;          (lower righ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att;                (window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bflg;                (border typ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flg;                (scroll typ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w_open function defines and opens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 the  coordinates  defined by  (row1,  col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ow2, col2).    Furthermore,  the  w_ope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window's  attributes (watt),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type), and scroll type (sflg).  If (watt)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0, the text window will  not be draw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.    The bflg  parameter  can  be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BORDER                When the window 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  is   drawn  withou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_LINE              When the window 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 is drawn  with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n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_LINE              When the window 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 is drawn  with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n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flg  parameter  can be  one 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5</w:t>
        <w:t xml:space="preserve">                      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                  Scrolls  text 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ndow   by  the   w_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_printat,        w_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_println,  and 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SCROLL                Truncates text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ndow   by  the   w_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_printat,        w_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_println,  and 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w_open  function returns a  structur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close and w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 program  demonstrates   the  w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opening and drawing a text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(1, 20) and (1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ope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6</w:t>
        <w:t xml:space="preserve">                                    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print(window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print function  displays a (string) at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's (window)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printat, w_printf, w_println, and 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 demonstrates  the  w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n assortment of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print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(w, "This is message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(w, "This is message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(w, "This is message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7</w:t>
        <w:t xml:space="preserve">                               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pri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printat(window, 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printat  function displays a  (string)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 (window) position 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print, w_printf, w_println, and 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w_pri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n assortment of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printat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at(w, 3, 1, "This is message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at(w, 2, 1, "This is message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at(w, 5, 1, "This is message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8</w:t>
        <w:t xml:space="preserve">                                    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_printf(window, row, col, 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ormat;            (forma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w_printf function displays a printf 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(window) position 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 w_printf  function returns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print, w_printat, w_println, and 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demonstrates  the  w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 formatted str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f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printf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f(w, 1, 1, "This is line # %d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9</w:t>
        <w:t xml:space="preserve">               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println(window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w_println function  displays a  (string)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 at a text window's (window)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print, w_printat, w_printf, and 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demonstrates  the  w_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n assortment of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println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ln(w, "This is message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ln(w, "This is message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ln(w, "This is message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0</w:t>
        <w:t xml:space="preserve">                                  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printlnat(window, 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;            (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printlnat  function displays a  (string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 at the text window (window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print, w_printat, w_printf, and w_prin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w_printl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n assortment of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printlnat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lnat(w, 3, 1, "This is message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lnat(w, 2, 1, "This is message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printlnat(w, 5, 1, "This is message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1</w:t>
        <w:t xml:space="preserve">                         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scroll(window, nlines, direction, c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lines;              (number of lines to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irection;           (scrol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flag;               (clear lines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scroll  function scrolls  the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 defined by (window).  If (cflag)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, the (nlines) at the beginning of the sc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ed.   Otherwise, the beginning scro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intact.   The (direction) parameter can 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ollowing constants (defined in extlib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                      Scroll  the  text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 up (n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                    Scroll  the  text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 down (n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                    Scroll  the  text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 left (n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                   Scroll  the  text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ents right (n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demonstrates  the  w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 by   performing  a   variety   of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scroll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(i = 0; i &lt; 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_println(w, "This is another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scroll(w, 1, UP, 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2</w:t>
        <w:t xml:space="preserve">                                 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scroll(w, 1, DOWN, 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scroll(w, 1, LEFT, 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scroll(w, 1, RIGHT, 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3</w:t>
        <w:t xml:space="preserve">                                   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setcurpos(window, 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text window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w_setcurpos function  moves the 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  position defined  by (row,  col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window is defined by (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following  program demonstrates  the w_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by moving  the  cursor  to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setcurpos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20, 15, 5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setcurpos(w, 10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setcurpos(w, 6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clos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4</w:t>
        <w:t xml:space="preserve">                                    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_vertical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w_vertical_bar(window, curpos, 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*window;         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urpos;              (current fil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total;               (file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_vertical_bar function draws  a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on  the right side  of a  text window  (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croll  bar  setting  is  derived  by 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urpos) by (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horizontal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  following     program    demonstrate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_vertical_bar function  by displaying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_vertical_bar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_open(1, 30, 10, 70, 0x70, SINGLE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vertical_bar(w, 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vertical_bar(w, 5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_vertical_bar(w, 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5</w:t>
        <w:t xml:space="preserve">                                    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ai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waitkey function waits for the operato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 waitkey function returns the ASCII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xtended-keyboard keys.   Extended-keyboar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a value of their scan code +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 demonstrates  the  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 returning the values  for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key presses.   Program  execution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&lt;ESC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aitkey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(key = waitkey()) ==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%d\n"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6</w:t>
        <w:t xml:space="preserve">                                    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     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printf(row, col, 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ow, col;            (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ormat;            (forma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 wprintf  function  performs  a  printf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creen position defined by (row,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:  The wprintf  function  returns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     w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The  following  program   demonstrates  the  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by displaying a formatted str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wprintf de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"ext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initial_vide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rintf(1, 40, "This string starts at %d,%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7</w:t>
        <w:t xml:space="preserve">                             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licenses you  to use  Extended Library  2.0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2.x updates.   Any unregistered use other than  tria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 Extended Library meets  your needs is a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license agreement an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 user  registration  is  available  for  $20.00  per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be sent  the most current vers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 This includes  all 16  versions of the  librar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source  code.   Registration  also  entitles you  to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 support and  discounts on  future  versions of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ended Library  license authorizes  the use  of one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ibrary on  one machine at a  time.  If you 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, either standalone, networked, or multi-us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one copy of Extended Library for each worksta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8</w:t>
        <w:t xml:space="preserve">                                   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e Data and Financi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CR 79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land, ME 04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7) 469-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Description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  Extended Library 2.0 Registration @ $2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 is   for    each   comput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 on  which Extended Librar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e Residents add 5% sales tax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