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emx 0.8b     INTRODUCTION                         22-Feb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, a common environment for creating 32-bit programs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-DOS. You can use the GNU C compiler to compile programs for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mx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dynamic link library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DOS extender for running 32-bit programs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.exe for creating .exe files which work both under OS/2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header files and a nearly complete C library, inclu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GNU programs are available compil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(note that these files are not part of em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, the GNU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, the GNU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,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, the GNU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size, strip, objdump: some GNU utilities for dealing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source for gcc, gas, gdb, ld, ar, nm, size, strip, objdum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ll these programs with the files that come with emx (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make utility, such as N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for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GNU programs is not included.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cluded in the original GNU sources, available from prep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packag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Development system (w/o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.zip    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GNU programs, sources and 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GNU development tools compil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1.zip   Patched GNU sources (ld, ar, nm, size, strip, objdump, 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2.zip   Patched GNU sources (gas 1.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3.zip   Patched GNU sources (gcc 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4.zip   Patched GNU sources (gdb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develop.doc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user.doc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made as to the proper functioning of the softwar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ill be admitted for damage resulting from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kstrasse. 81   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7141 Moeglingen     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mattes@azu.informatik.uni-stuttgart.de      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It must be stressed that the author does no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ters if you don't include return postage (international post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for those outside Germany) and a self-addressed en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