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8b     HISTORY                              18-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