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.doc       emx 0.8b     APPLICATION DEVELOPER'S GUIDE        23-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inutils                   GNU utilties for binary fil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       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as                        GNU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cc                        GNU C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db                        GNU debu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                    C header files (and an NMAKE 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                        New .exe files created by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termcap    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test        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both under OS/2 2.0 (6.167 or later)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&lt;emxbind_options&gt;] [-b] [-c[&lt;core_file&gt;]] &lt;emx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xbind command means `bind' and is the default.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-a (alter options), -s (show options) and -x (extract)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n a.out file and a core dump file created for tha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program. This can be used to create a a program with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Note that the .exe file will waste lots of disk sp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.exe (default extension: exe), that is emx, emxd or em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l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 (default extension: ex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output_file&gt; parameter is omitted, the &lt;input_file&gt;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stead (do not specify an extension for the input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in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Thes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mined before those given in EMXOPT. emxbind doe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alidit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 and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Set stack size (KB), minimum: -s8, maximum: -s524288, default: -s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Enables dangerous features: -am enables _memaccess(), -ai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, -aim enables both _memaccess() and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Don't use low memory (lower Metabyte); use this if the program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program; not required for emx programs (either a.out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). If -p is not given, low memory will be used and the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low memory for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Disable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Set maximum stack frame size (KB), minimum: -f4, maximum: -f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f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emxl myprog -s16384 -p -f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 if this value is not overriden by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prog.exe is run. The program will be able to run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can allocate up to 51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MS-DOS versions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spawn() and exec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Whe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run, emxl.exe will load emx.exe to run the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speed penalty due to locating and loading emx.ex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s passed on the command line to emx.ex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mmand line is reduced if emxl.exe is used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ength can be used if emx.exe is bound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 is not set or the emx.exe file specified by EMX could 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will try emx.exe in the current working directory, th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&lt;emxbind_options&gt;] -x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or creating an .exe file the a.out file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which was created using a core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changing the emx command line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options of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&lt;emxbind_options&gt;] -s &lt;input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&lt;emxbind_options&gt;] -a &lt;input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also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and other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assume that the entire package is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 -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D.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currently not supported. See below for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est.ex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PATH and PATH environment variables, or in the directory \emx\b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d. If the output file name doesn't end in `.exe'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.o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termcap and readline, see below. If termcap.dat isn't found, g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 division-by-zero exception (it's a bug). gdb uses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gdb works only with a.out files and bound files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MS-DOS progams. Arbitrary OS/2 programs are very hard to de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`exec-file' and `symbol-file' commands is `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an a.out file (not bound), append a do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uppress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ebug mypro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cc -g -o myprog.exe myprog.c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db myprog    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Debug function of OS/2 2.0 6.167 seems to have proble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 of gdb sometimes triggers an internal OS/2 err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if you haven't disabled lazy writing! The DosDebu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0 6.175 and 6.177 has other problems. This version of gd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 6.167; with 6.175 and 6.177 there are problems when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: better quit and restart gdb instead of restar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. That's inconvenient due to lost breakpoints etc., I know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to get gdb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gdb; many of those are due 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Debug function of OS/2. For instance, pag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breakpoints: when running another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has breakpoints inserted by gdb, it will ge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doesn't correctly show the coprocessor regist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handle' is not tes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/a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has been patched to insert a wait instruction if a 3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with `f') is followed by a 386 instruction (no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extension, emxbi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bind emxl.exe and the a.out file into an .exe file. The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emxl.exe is sought in the directories listed in the 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environment variables, and in /emx/bin. See /emx/binutils/ld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ld is usually called only by gcc, no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s' won't work if the archive already contains __.SYM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d __.SYMDEF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q' doesn't work due to file sharing problems (Unix hacks in 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inutils/ar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ed. `ar s'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symbols of an a.out or bound .exe file. See /emx/binutils/a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It canno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.exe files. See /emx/binutils/strip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\emx\etc on the current drive,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IT or EMXETC environment variables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environment variable to contain the absolute path name of termca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environment variable isn't set, ansi will be used (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Otherwise, the terminal given in the 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 C-H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ursor left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ursor right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). All exceptions are masked, that is, computation continues with +#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known whether a 387 is required or not when do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upport for gcc's long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th functions don't set errno. Several other functions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non-ANSI functions aren't documented yet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almost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nyone have ANSI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library reference is ver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or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aise SIGABRT. Displays a message and calls _exit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SIGALRM after SEC seconds have expired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, calling alarm() while the alarm clock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ll be reset to the new value. If SEC is zero,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pped. alarm() returns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larm clock before setting the new value. Under MS-DOS, 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aised until return from MS-DOS if the timer expi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flags should match the mode used for opening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If "b" or "t" is used, the handle will be changed using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_BINARY or O_TEXT mode, respectively. If neither "b" nor "t"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ion mode is not changed. You should not re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: always specify the desired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does not work with tex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: "t" for text mode, "b"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ext mode skips CR characters on input and converts 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/LF pairs on output. Ctrl-Z on input indicates EOF.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default,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does not work with tex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does not work with tex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t() sets st_dev to zero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does not work with text 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translates backslashes into forward slash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keyboard, TCGETA and TCSETA are implemented. See ter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IGINT and SIGBREAK can be sent to child processes.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other signals only to itself, see raise().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are not implemented: pid=0, pid=1, sig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longjmp (jmp_buf there, 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longjmp() in a signal handler or in a function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lloc() implementation is not suitable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plete heap (including allocated blocks) is trave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PEN_TEXT for text mode, OPEN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inary mode. Text mode skips CR characters on input and convert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CR/LF pairs on output. Ctrl-Z on input indicates EOF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disables these transformations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|O_RDONLY is not implemented. The mode O_TEXT|O_WRON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Ctrl-Z at the end of the file, this cause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.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handler for SIGQUIT is active, a core dum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f SIGQUIT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ermi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[] format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text/binary mode of a handle.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 If there's an error, setmode()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errno to EBADF or EINVAL otherwise setmod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mode, that is, 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reset a signal to SIG_DFL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emx doesn't. SIG_ACK is used instead: Once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pecific signal has been called, that signal is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d. You can acknowledge a signa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nal_number, SIG_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ignal of any type may be pending. (May chang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ocessing for all signals is to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al which isn't ignored (that is, SIG_DFL or handl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ile calling read() with termio enabled (see below), -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read() and errno will be set to EINTR.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. Do not use floating point math in a signal handl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return to the interrupted code. File i/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is also dangerous because a file i/o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o not complain if the argument X is out of r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of the argument is greater than or equal to 2^63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retur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process for SEC seconds. Currently, sleep()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SIGALRM and always returns 0. SEC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onst char * const 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 const 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onst char * const 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char * const *en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MS-DOS program, the environment of emx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 calling spawn() will be inherited. The comman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tricted to 126 characters when running MS-DOS programs.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only be run in P_WAIT mode. P_NOWAIT is not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. The default extension is .exe; if you want to run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add .com. Currently, MS-DOS seems to crash if you try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COM file without using the -p option. (The machine cra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does not yet work on directory names. st_dev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uses the COMSPEC environment variable for locating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. The PATH environment variable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cmd.exe. If the argument is "", an interactiv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If the argument is NULL, system() only checks whether cm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MS-DOS program, the environment of emx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 calling spawn() will be inherited. Because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MS-DOS, the command line is restricted to abour 12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a command shell, use spawn() instead of system()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idea to run emx programs using system() -- not tested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emx option when using system()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CMD, long NEW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. Under OS/2, the file-permission mask is not ye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awning a non-emx program (such as command.com, cf. system()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s an emx program, that program won't inherit the file-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ault extension to a file name. If the file nam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ointed to by DST contains an extension (including the empty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will be done. Otherwise, a dot and EX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_exit (int 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out flushing streams, removing temporary files,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at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to the a.out header of an executable file (a.out or bound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error, _seek_hdr sets errno and returns -1. If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the file will be repositioned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 executable file. If NAME contains a colon, a slash or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at name will be tried. If NAME does not contain colons,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, the file will b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PATH and PATH environment variables. If the file is not found, D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empty string, errno will be ENOENT and -1 will be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found, the path name will be copied to DST and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faul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the keyboard. Extended cod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of zeros (call _read_kbd again!). If ECHO is non-zero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choed, if WAIT is non-zero, _read_kbd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available, if WAIT is zero and no characte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_kbd will return -1, if SIG is zero, Ctrl-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rmio instea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response files (@filename, filename contains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 line) to be 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 file in the directories listed in an environment variabl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NAME is tried as is. If that fil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isted in the environment variable VAR are search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the constructed path name (either NAME or a directory plu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to PATH. If the file is not found, PATH will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to the a.out header of an executable file (a.out or bound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error, _seek_hdr sets errno and returns -1. If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the file will be repositioned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wildcards on the command line to be 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 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directories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r less only used for debugging memory allo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a memory block allocated by malloc(), re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. MEM must be the pointer obtained by calling malloc()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1  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2  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4  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8  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10  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20  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00    Runn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400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parameters for the keyboard. The parameter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and functions which call read(). HANDLE must be the stdin hand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onnected to the keyboard. REQUEST is TCGETA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CSETA to set the parameters. BUFFER poi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iflag includes IDEFAULT, the default operating system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including command line editing). Input is always d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other fields of the termio structu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_iflag does not include IDEFAULT, UNIX-like input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; the following bits of c_iflag are used by emx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   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CR    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CR    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RNL    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CLC    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of c_oflag and c_cfl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G    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NON    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K    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cc array contains control characters. If an element of c_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, no character will trigger the action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TR       Raise SIGIN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QUIT       Raise SIGQUI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SE    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KILL    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F        Indicates EOF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L    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ASE, VKILL and VEOF characters can be escaped by prece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. EOF at the beginning of a line is usually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   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IME    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IN and VTIME are not equal to VEOF and VEO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s the VEOF field for both VEOF and VMIN, the VEOL fiel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L and VTIME. emx uses separate fields 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ases for VMIN and VTIME (that is, BUFFER-&gt;c_cc[VM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&gt;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ll the characters stored in the input buffer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buffer, read() returns immediatly. read() w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VTIME * 0.1 seconds, whichever happens firs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fter at least VMIN characters have been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haracters have been received for VMIN * 0.1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 character (the time-out applies af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ceived and is 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ad() will return as many character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buffer, up to the number of characters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FAULT is not set, the text/binary mode of the handle i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are set by ioctl() including CR-to-L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If a file contains both binary and textual data, read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mode and do the conversion yourself. This is also required if f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 the file (see gdb), due to libra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()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ek_hdr() before reading the header to support .exe files.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for deleting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n file (the operation will take place after clos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Use nul, /dev/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v\nu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 name.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read the keyboard with _read_kbd(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 instan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ptrace(PTRACE_TRACEME): use P_DEBUG instea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handling is different: SIG_ACK should be used instead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address to reenable a signal when the signal handle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Use system(). system() doesn'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ting single characters is inefficient.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 (flu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ly after displaying prompting texts before reading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progress reports that don't end with a newline character).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has been made much faster by using 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amount of stack space that can be allocated in one step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() or allocating automatic variables) is by defaul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64000 bytes. Look out for alloca() calls requesting more than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nd functions with more than 64000 bytes of local data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by using the -f emx option. Use emxbind to set tha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Programs which use V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OL to access VMIN and VTIME, respectively, should be chan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 emx uses separate fields for VEOF, VEOL, 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or porting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names should be made case-sensitive. I don't like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character for file names starting with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prefer prepending "u/" to names starting with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will include /emx/include/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will include /emx/include/u/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ysys.h&gt; will include /emx/include/u/sys/mysy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one could also be changed into /emx/include/sys/u/mysy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Link with libos2.a by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cc or ld command line. Note that your program will be ab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OS/2 API function when run under MS-DOS. The following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rom OS/2 DLLs, adding miss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function from an OS/2 DLL (including API fun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mplemented), you have to install the library source code (emxlib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S/2 API functions, add the required constants,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to /emx/include/os2.h, create a new import list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/os2/makefile appropriately, make the library and send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author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other DLL functions, create a new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mport list file and do not put your objects into libos2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is used to create the assemb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nking to the DLLs. Comments in an import lis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a semicolon. Empty lines are ignored.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uage file (module).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defined in one module are linked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referenced. For each function you have to pu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mport list file. 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yimpo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doscalls 27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ort mylib mysort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The first word is the name of the function, as used in C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is the name of the DLL. The third word is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LL entry or the name of the DLL entry. You have to us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OS/2 API functions. The fourth word is the number of 32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expected by the function. This is the number of argum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sembly language files from the import list fi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.exe. Give the name of the import list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as.exe to assembl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-o myimport.o myimpor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function defined in your import list file,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o files created by as or with a library containing those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in /emx/lib/os2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, emx.exe doesn't. Use the -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nable the debugger. If you want to debug using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S1 to use COM1, -S2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nk&gt;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            1 to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ddress       display info about address (virt/phys/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ge      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ddress       set breakpoint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address       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range         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address       set temporary breakpoint at given addres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: CS)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display proces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index, process id, parent proces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value         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        display info abou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value   ditto, loop through range, adding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value         quit with give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 value     set register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condition     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ange list    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ess       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        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value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a address     set watchpoint at given addres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:      B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word (address must be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    dword (the 2 low bits of addr mus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     R       trap read &amp;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trap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     tra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        Find symbol at address `value'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breakpoints and watch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lue:]value  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symbol (search symbol; if this fails, search _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ddress (same segments, second offset &gt;= firs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selector should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|'text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, register name or character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MS-DOS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f R=r W=w S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number of page faults, r is the number of swapper file reads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wapper file writes, and s is the size of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somewhat complex, see emxbind.doc and emxb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EVELOP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