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y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 ( Ma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by Ted St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DISTRIBUTING THE CONTROL</w:t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rly Morning Editor Control is a text editor contr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ual Basic that can handle large amounts of text.  The control has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featur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handles lines up to 64K in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n handle a practically unlimited (2,147,483,647) number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line and column blocks as well as stream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fixed as well as proportio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n automatically load and save whol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multi-level Undo/Re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n be programmed/controlled from Visual Basi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comes with integrated online help and a sample Visual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censed copies of the Early Morning Editor Control are 100%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 into memory and an instance of the control is created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ag screen.  Registration is $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y Morning Editor requires Windows &gt;=3.0 and is compati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Basic &gt;= 1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CONTROL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ely distribute EMEDIT.VBX with applications that you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ditor control, there are no run-time royalties of any k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uild applications with an unregistered control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X will display nag screens.  Registering the VBX gets ri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g screens.  The registered version of the VBX comes with a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emedit.lic) that may not be distributed.  If you have buil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th an unregistered VBX then when you get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X you should go into Visual Basic and then open and save every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n editor control on it, doing this prevents nag scre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 when the application is run since the editor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orm remember if they were instantiated at design time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r unregistered VB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INSTALL THIS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(NOTE:YOU'VE PROBABLY ALREADY DONE THIS STEP) CREATE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Y CALLED EMEDIT, AND MAKE THIS DIRECTORY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N USE THE FOLLOWING COMMAND TO UNCOMPRESS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YOU RECEIV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PKUNZIP EMEDI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NOTHER ZIP FILE CALLED SAMPLES WAS INSTALL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A SUBDIRECTORY OFF THE EMEDIT DIRECTORY, PREFERABL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, MAKE THIS DIRECTORY THE DEFAULT DIRECTORY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TO UNCOMPRESS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-d ..\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THE FOLLOWING COMMAND TO DELETE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\SAMPLES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censed copies of the Early Morning Editor Control are 100%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 into memory and an instance of the control is created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a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registered copies of the control, the C++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ontrol may also be ordered.  The source code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4.0, Microsoft source is not available.  The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pplied as is and is not supported in any way.  If you are 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the source code then you should probably also order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but it is not strictly necessary. 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if it is registered by looking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loaded for the presence of a valid license file.  Th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distributed with the registered version of the control,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control you will not be able to use the sourc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ing it yourself to disable the nag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build the control from the source you must als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py of vbapi.lib (it comes with the Visual Basic Profes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on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 of the Early Morning Editor Control.....$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Source Code...................................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and Handling in US and Canada is $4, elsewhere is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ONLY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details, technical support, etc, must be directed to 312-925-16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ent to Ted Stockwell, Early Morning Software, 3544 W 83rd Pl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 IL 60652.   Returns may be made to this address within 30 day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 Windows and Visual Basi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any manual, source code or documentation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s supplied "as is" without warranty as to their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, or fitness for any particular purpo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risk as to the results and performance of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