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ec-c v3.02</w:t>
        <w:t xml:space="preserve">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-1990 Bruce A. Ma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warrantee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f use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Elec-c package  . . . . . . . . . . . . . . .   4</w:t>
        <w:t xml:space="preserve">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verview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ick "try-out"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terminology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ing your own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Fields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commands 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r files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Elec-c parameters  . . . . . . . . . . . . . . . . .  32</w:t>
        <w:t xml:space="preserve">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ing code 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key bindings . . . . . . . . . . . . . . . . . . . . .  35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by Elec-c  . . . . . . . . . . . . . . . . . . . .  37</w:t>
        <w:t xml:space="preserve">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lec-c locates files  . . . . . . . . . . . . . . . . . .  38</w:t>
        <w:t xml:space="preserve">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i-</w:t>
        <w:t xml:space="preserve">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is a C  language editor assist package for  the Brief(tm)1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by  Underware, Inc.    Elec-c  enhances Brief  by  adding</w:t>
        <w:t xml:space="preserve">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language specific capabilities which can  great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ductivity. Among these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assist.  Elec-c will automatically position and line</w:t>
        <w:t xml:space="preserve">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your comments in any column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 comments.  Elec-c  blocks in your  comments to create</w:t>
        <w:t xml:space="preserve">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and draw attention to important sect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s.   User  definable  templates for  block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file and routine headers to be eas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file processing.  When a file is created Elec-c will</w:t>
        <w:t xml:space="preserve">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n the startup informatio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e, bracket, and parenthesis checking.  Elec-c can reduce</w:t>
        <w:t xml:space="preserve">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 common errors  of leaving  out a  brace,  br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e alignment.  When you type  a closing brace Elec-c will</w:t>
        <w:t xml:space="preserve">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 it  to  the column  corresponding  to 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support.  By keeping an  up to date tag file Elec-c  can</w:t>
        <w:t xml:space="preserve">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 you to  any routine  or  include file 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 with as little as two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ormatting.  A marked block of  code may be re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"Brief" is a trademark of "Underware, Inc.".</w:t>
        <w:t xml:space="preserve">                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-</w:t>
        <w:t xml:space="preserve">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of warrantee</w:t>
        <w:t xml:space="preserve">                                 Notice of warrantee</w:t>
        <w:t xml:space="preserve">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make no  warrantee, either  expressed or implied,  of</w:t>
        <w:t xml:space="preserve">               I make no  warrantee, either  expressed or implied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tness of  this package, in whole or  in part, for</w:t>
        <w:t xml:space="preserve">               the fitness of  this package, in whole or  in pa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articular purpose.  Any  use to which you put this</w:t>
        <w:t xml:space="preserve">               any particular purpose.  Any  use to which you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or  any component  of this  package is  done at</w:t>
        <w:t xml:space="preserve">               package or  any component  of this  package is 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own risk.   I  will not  be  held liable  for any</w:t>
        <w:t xml:space="preserve">               your  own risk.   I  will not  be  held liable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which you may  suffer as a result of its use or</w:t>
        <w:t xml:space="preserve">               damages which you may  suffer as a result of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use.</w:t>
        <w:t xml:space="preserve">              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-</w:t>
        <w:t xml:space="preserve">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f use</w:t>
        <w:t xml:space="preserve">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author  of the Elec-c  package I  grant you, the  user, a</w:t>
        <w:t xml:space="preserve">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 use,  modify, distribute,  and  make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do not sell this package or seek to make a  pro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le of this package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is  document  and  the copyright  notices 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do not seek to restrict these rights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 did the  work, I have elected  to allow its use,  I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, and I don't want someone trying to make money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 I say  they  can.   The  amount  of  time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sted in this is non-triv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  have  been releasing  versions  of Elec-c  for several</w:t>
        <w:t xml:space="preserve">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s now and am  aware that there are quite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  However there has been very little feedback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 it  hard  to believe  that  everyone 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isfied with it.   So in the  future, if you use 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 know it.   If  you are  afraid of  getting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 list  or  something then  sign  the 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"anon".   My interest is  in getting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idea as to how many people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-</w:t>
        <w:t xml:space="preserve">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Elec-c package</w:t>
        <w:t xml:space="preserve">                          Elec-c</w:t>
        <w:t xml:space="preserve">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lec-c  package   comes  in   three  archives,  one   called</w:t>
        <w:t xml:space="preserve">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.zoo, which contains  all of the  macros and data files  to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the basic  package with  Brief, one called  indent.zoo which</w:t>
        <w:t xml:space="preserve">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 C source  code reformatter,  and one  called Tags.zoo</w:t>
        <w:t xml:space="preserve">                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s the  source and executable  for the tag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se archiv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-c.zoo</w:t>
        <w:t xml:space="preserve">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FIND.CB   The Brief macros  that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-search strategy used by Elec-c.</w:t>
        <w:t xml:space="preserve">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M.M        This is a copy  of my initial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tructed   by   Brief's   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 and   modified  to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-c.</w:t>
        <w:t xml:space="preserve">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EF.INI    Contains   configurati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Elec-c.</w:t>
        <w:t xml:space="preserve">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CB    A Brief macro file. Inquire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   information 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RIEF.IN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-BOX.CB    A  Brief  macro file.  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on of  Elec-c which  deals  with</w:t>
        <w:t xml:space="preserve">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-SET.CB    A Brief macro file.  This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 Elec-c  which   deals  with   the</w:t>
        <w:t xml:space="preserve">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ation and  setting  of  Elec-c</w:t>
        <w:t xml:space="preserve">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-TAGS.CB   A Brief  macro  file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on of  Elec-c  which  implements</w:t>
        <w:t xml:space="preserve">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ag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-TOP.CB    A Brief  macro file.   Thes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-level macros which run the Elec-c</w:t>
        <w:t xml:space="preserve">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-TPLAT.CB  A Brief  macro file.   This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lec-c routines  which deal  with</w:t>
        <w:t xml:space="preserve">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lates  and  which  are  sepa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4-</w:t>
        <w:t xml:space="preserve">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-C.DLG   This  contains   the   dialogue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used by Elec-c to set  its</w:t>
        <w:t xml:space="preserve">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 in  response to  an  E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(ALT-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-C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-C.H     A Brief include file.  This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-c definitions.</w:t>
        <w:t xml:space="preserve">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-C.CB    A Brief  macro file.   Thes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s initially  loaded when  Elec-c</w:t>
        <w:t xml:space="preserve">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 started  and  they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imal set of macros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le      with      Under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guage.c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.CI   A    sample    initial    fi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itializing new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.HI   A    sample    initial    fi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itializing new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       Last  minute   notes,   alert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ever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LATE.C   Sample templ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.zoo</w:t>
        <w:t xml:space="preserve">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S.C     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.DOC  Describes the  damage that  I di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rigin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5-</w:t>
        <w:t xml:space="preserve">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.1     The  original  nroff 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x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.MAN   The formatted version  of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.EXE  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.zoo</w:t>
        <w:t xml:space="preserve">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M.C       C source for the ato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M.H       Include file  for  atomiz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H     My   standard   configuration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er as suits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.H    Definitions applicable to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ags"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.H        Include file substitute 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S.C    All  of  the  externals 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S.H    Definitions    of    everythin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R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ATCH.C     File matching code for sca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.C       Code to initialize the Tag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.TXT 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.C       The  main()  routine   for  the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FILE     Make file (for ND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C    Code to process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.H    Central  include  file  for 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ject.  All routine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6-</w:t>
        <w:t xml:space="preserve">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       Last  minute  updates,   aler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ever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NDEFS.H    Routine   prototypes.     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enerated by the  makefile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  it)   for  MSC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e  that  there   will  b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ring the  regeneration,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DIR.C    Implements a  close approxi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SD scandir(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.C   Switch specif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.H   Switch specif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.C        Code to do the actual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S.DOC     Documentation for the Tag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S.EXE    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S.H   Type definitions which I use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 things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.C      Implements a terse  help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.H, FMATCH.C, and  SCANDIR.C files are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versions  of some which I found 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.   I  am  grateful to  whoever  wrote the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logize for loosing  track of  from whence they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ever I kne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pologize for the uncertainty evident in this section,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mited means to test Elec-c on various configurations.  It is</w:t>
        <w:t xml:space="preserve">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hope that users  will report to me the configuration 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unning  Elec-c so that  I may include more  information</w:t>
        <w:t xml:space="preserve">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 In the meantime let me tell you what I ha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veloped  this  version of  Elec-c  using Brief  version  2.1.</w:t>
        <w:t xml:space="preserve">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have not tested it, it may run on an earlier 2.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finitely will not run on a pre-2.0 release.  As new versions</w:t>
        <w:t xml:space="preserve">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7-</w:t>
        <w:t xml:space="preserve">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rief are introduced (and as I am able to keep pace with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ill  attempt to  update  Elec-c  to take  advantage  of newer</w:t>
        <w:t xml:space="preserve">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  Thus  at any point (and without warning)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 new download  of Elec-c will  not work  with a particular</w:t>
        <w:t xml:space="preserve">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 of Brief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have  used  this  release  on  two AT-class  and  various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 There  is nothing  inherent in Elec-c  to prevent  its</w:t>
        <w:t xml:space="preserve">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un on  an XT, but since  it is very CPU  intensiv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ecommend  it unless  you  are  given to  frequent  b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bern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version of Elec-c has been run  under MSDos 3.2, 3.3, 4.01,</w:t>
        <w:t xml:space="preserve">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5.0 on machines with  640k of memory and a  hard disk.  I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  what the  earliest version  of Dos  it will  run on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ct 2.0), this  is more a  function of Brief then  of Elec-c.</w:t>
        <w:t xml:space="preserve">    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do I know what the minimum memory require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, now do you feel better infor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stallation  of  Elec-c  is   straight-forward.    I  would</w:t>
        <w:t xml:space="preserve">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e following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  a  de-archiver  extract  the  Elec-c  archives  in  a</w:t>
        <w:t xml:space="preserve">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 directory.  For example if you downloade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taining elec-c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ile all  of the  ".cb" files  using the  "cb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with Brief.   For this  you may want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%F IN (*.cb) DO c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 are using  4DOS  you  may need  an  extr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pending on what version of 4DOS you are us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%%F IN (*.cb) DO cb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ve the following  files to  your brief macro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ually \brief\macr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cm           (the compil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.ini      (configur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-c.dlg     (Elec-c dialogue/parameters data)</w:t>
        <w:t xml:space="preserve">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.c     (sample box comment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te       (you will want to edi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8-</w:t>
        <w:t xml:space="preserve">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ve all of the .exe and .com files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path (perhaps \util or 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 "-melec-c" to  your BFLAGS environment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 this  will require  that  you edit 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the line containing "SET BFLAGS=...".   T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add the  "-melec-c" switch to startup Elec-c.   My</w:t>
        <w:t xml:space="preserve">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EC.BAT now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FLAGS=-i60l255pu100z -mBAM -mrestore -m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dit your BPACKAGES environment variable to desig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ype  you want Elec-c  to be  invoked with.   This is</w:t>
        <w:t xml:space="preserve">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in the same manner as you would designate Under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mart" or "template" editing packages except you use "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designate   Elec-c.    My  AUTOEXEC.BAT  contains  the</w:t>
        <w:t xml:space="preserve">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line to setup B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PACKAGES=rc,h,c,cpp,cb-c:s  0 0 0,ec;m:s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PACKAGES designates  that Underware's "smart.c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-c are  both to  be invoked  when any  file having  an</w:t>
        <w:t xml:space="preserve">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f "rc", "h", "c", "cpp", or "cb"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Elec-c is compatible  with both  of</w:t>
        <w:t xml:space="preserve">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ware's    "template.cb"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mart.cb" packages.  Howe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emplate.cb"  will  limit Elec-c's</w:t>
        <w:t xml:space="preserve">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ality    since  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     generates  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hasis  and  braces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circumvents Elec-c's  ability</w:t>
        <w:t xml:space="preserve">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   check     for   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hasis,  braces,  a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 it can  only do if  you type</w:t>
        <w:t xml:space="preserve">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9-</w:t>
        <w:t xml:space="preserve">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verview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just a terse section  for those of you who know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ing (or think you do) and want to see what Elec-c does.  So</w:t>
        <w:t xml:space="preserve">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Whenever  you  begin  a  comment  Elec-c</w:t>
        <w:t xml:space="preserve">               /*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des one  space and  watches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the next  character is. 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 asterisk then  you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"box  comment" buffer  and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a comment.  Strike "*/" to exit.</w:t>
        <w:t xml:space="preserve">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it  is an  asterisk then  what Elec-c</w:t>
        <w:t xml:space="preserve">     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es next depends on what i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cursor.   If there is  onl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 (tabs,   spaces)  then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ing  in your  comment.   Elec-c  will</w:t>
        <w:t xml:space="preserve">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 wrap for  you  and supply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terisks beneath the opening  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lose the comment by typing "*/".</w:t>
        <w:t xml:space="preserve">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re is a  non-whit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the left  of  the  cursor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  will  be  repositio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 column.   Elec-c will word  wrap</w:t>
        <w:t xml:space="preserve">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you as  you  continue to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ign the comment complete 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terisks  below  the  open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e the comment as you would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typing "*/"</w:t>
        <w:t xml:space="preserve">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If typed  when the cursor  is positioned</w:t>
        <w:t xml:space="preserve">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ween the opening "/*" and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*/" of a box comment thi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 comment for  editing.  Use 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changes to existing bo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T               When  you are in  the box comment buffer</w:t>
        <w:t xml:space="preserve">     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ommand  will call in 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late.  You will be promp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 of the  template.    Hit &lt;ESC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rt.   Note  that this key 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you are in the box comm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G               The normal goto-line function now serves</w:t>
        <w:t xml:space="preserve">     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veral purposes: it allows you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articular C tag, to an include 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0-</w:t>
        <w:t xml:space="preserve">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o a  particular line.   When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prompts for  the line  number (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) at  which point  you can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ther a  line  number, the  name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 file (preceeded by either "&lt;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#"), or a tag name.  The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 will  appear   as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, to accept it just strik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cursor is on  a #includ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of  the include file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default.  Typing  in a 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ke  the  normal  goto_li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other  input will attempt 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ther an include file or  a tag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and position  the cursor on i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ogue  box  will   be  presen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ve  ambiguous  tag 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that  this key binding 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 goto_line when you are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Click        Double clicking the  mouse on a  word in</w:t>
        <w:t xml:space="preserve">             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ource file  or on  a #includ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the same effect as if you had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-G, only without the promp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faster method of going  to a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2              This   will   present  a   dialogue  box</w:t>
        <w:t xml:space="preserve">              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ing  the  Elec-c  parameters  and</w:t>
        <w:t xml:space="preserve">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 you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                A marked  block may be indented  one tab</w:t>
        <w:t xml:space="preserve">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p  for each  press  of the  tab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that column marking  also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nts only those columns to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          Like TAB but outdents.</w:t>
        <w:t xml:space="preserve">               SHIFT-TAB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When typed in column 1 this key  assumes</w:t>
        <w:t xml:space="preserve">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you  are defining  a new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ill supply  the closing brac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 which names  the func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ed.  Sorry, but  at the mom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supports my C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1-</w:t>
        <w:t xml:space="preserve">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                   Shows   you    the   matching    opening</w:t>
        <w:t xml:space="preserve">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enthesis  if  it  is 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es    to    be    intelligent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vening   strings,   comment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]                   Like ")" but for brackets.</w:t>
        <w:t xml:space="preserve">               ]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                  Shows you the matching opening brace (if</w:t>
        <w:t xml:space="preserve">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  is  on   the  screen)   and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thing between  for proper  match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parentheses,  brackets,  and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ces  the closing  brace 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umn as the first 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line contain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n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LEFT-ARROW    Within  box comments  moves  you to  the</w:t>
        <w:t xml:space="preserve">               SHIFT-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templ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RIGHT-ARROW   Within  box comments  moves  you to  the</w:t>
        <w:t xml:space="preserve">               SHIFT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templ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-ReformBlock     Uses the indent utility to reformat  the</w:t>
        <w:t xml:space="preserve">               F10-ReformBlock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ick "try-out"</w:t>
        <w:t xml:space="preserve">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for those anxious to get to work using Elec-c and</w:t>
        <w:t xml:space="preserve"> 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just what it can do!  Here I will quickly  run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of  the Elec-c features by  asking you to  type in a  short</w:t>
        <w:t xml:space="preserve">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exercises its most commonly used functiona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is may be all  that you will need to read, however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o get the full power of this package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is entire document an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hat  we are going  to create is  commonly used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xamples: "printenv.c" will print out the environment</w:t>
        <w:t xml:space="preserve">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when  no arguments  are given it  or will print  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ich match its arguments.  Lets begin at the Dos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irectory in which you don't mind creating a scr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(and in which "printenv.c" does not already exist) and create</w:t>
        <w:t xml:space="preserve">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b printenv.c</w:t>
        <w:t xml:space="preserve">                 b printe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2-</w:t>
        <w:t xml:space="preserve">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will  come up and display its version numb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 You should  also see  something new:  the Elec-c  sign-on</w:t>
        <w:t xml:space="preserve">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 and  my  copyright  notice!    After a  short  de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disappears and a "beep"  will sound to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the following message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file (y,n) ?</w:t>
        <w:t xml:space="preserve">               Initialize file (y,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are opening a new  file Elec-c is asking if you  want</w:t>
        <w:t xml:space="preserve">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itialized  to a  predefined format.   This is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n  the documentation,  for now  answer no  by typing  "n".</w:t>
        <w:t xml:space="preserve">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e,  you should be looking at an empty screen just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thing a bit more exciting to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next page is the listing of  the program, type it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 see it,  don't worry  about the  formatting, Elec-c  will</w:t>
        <w:t xml:space="preserve">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is for you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There  are  a  number   of  different  styles  used  by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their adherence  to and fanaticism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ten  borders on  the  religious.   This 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allows it to  support a number of the  more comm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 one that you prefer, please  try it out. 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then I urge you to follow the example as it is. 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find yourself  becoming comfortable  with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3-</w:t>
        <w:t xml:space="preserve">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dio.h&gt;</w:t>
        <w:t xml:space="preserve">     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ring.h&gt;</w:t>
        <w:t xml:space="preserve">              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main( argc, argv, envp )</w:t>
        <w:t xml:space="preserve">             1 main( argc, argv, env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int        argc;/*Number of arguments*/</w:t>
        <w:t xml:space="preserve">             2 int        argc;/*Number of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   ** argv;/*Argument Vector*/</w:t>
        <w:t xml:space="preserve">               char      ** argv;/*Argument Vect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   ** envp;/*Environment vector Pointer*/</w:t>
        <w:t xml:space="preserve">               char      ** envp;/*Environment vector Point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{</w:t>
        <w:t xml:space="preserve">             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         i; /*HDV (Handy-Dandy-Variable)*/</w:t>
        <w:t xml:space="preserve">                   int             i; /*HDV (Handy-Dandy-Variable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              len;  /*Length of  argument being</w:t>
        <w:t xml:space="preserve">                   int                  len;  /*Length of  argu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ed*/</w:t>
        <w:t xml:space="preserve">             examin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unsigned char    print_it; /*Whether this  variable is</w:t>
        <w:t xml:space="preserve">             4     unsigned char    print_it; /*Whether this 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or not*/</w:t>
        <w:t xml:space="preserve">             printed or no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_it = 0; /*Init. this*/</w:t>
        <w:t xml:space="preserve">                   print_it = 0; /*Init. thi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argc &lt; 2 )</w:t>
        <w:t xml:space="preserve">                   if ( argc &lt;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_it = 0x2;/*Always print*/</w:t>
        <w:t xml:space="preserve">                       print_it = 0x2;/*Always prin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( ; (envp)[0]; ++envp )</w:t>
        <w:t xml:space="preserve">                   for ( ; (envp)[0]; ++env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  <w:t xml:space="preserve">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_it &amp;= ~0x1;/*Clear low order bit*/</w:t>
        <w:t xml:space="preserve">                       print_it &amp;= ~0x1;/*Clear low order bi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( i=1; i&lt;argc; ++i )</w:t>
        <w:t xml:space="preserve">                       for ( i=1; i&lt;argc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  <w:t xml:space="preserve">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  = strlen(argv[i]);/*Get  length  of  this</w:t>
        <w:t xml:space="preserve">                           len  = strlen(argv[i]);/*Get  length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*/</w:t>
        <w:t xml:space="preserve">             argumen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  (strnicmp(argv[i],envp[0],len) == 0)  &amp;&amp;</w:t>
        <w:t xml:space="preserve">                           if (  (strnicmp(argv[i],envp[0],len) == 0)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vp[0][len] == '=' ) )</w:t>
        <w:t xml:space="preserve">             (envp[0][len] == '='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  <w:t xml:space="preserve">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_it |= 0x1;/*Enable printing*/</w:t>
        <w:t xml:space="preserve">                               print_it |= 0x1;/*Enable print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ak;/*Go for it*/</w:t>
        <w:t xml:space="preserve">                               break;/*Go for i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1 - Printenv.c sample program</w:t>
        <w:t xml:space="preserve">                                1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4-</w:t>
        <w:t xml:space="preserve">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</w:t>
        <w:t xml:space="preserve">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When you typed  the closing  parenthesis ")"  Elec-c</w:t>
        <w:t xml:space="preserve">     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ed you  where the  matching open parenthes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ed.   When it  searched for  the match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to  make sure that all brackets  ("[" &amp; "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properly lined up and that there were no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"{" &amp; "}").   Should you make a mistake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unmatched then Elec-c will warn you.</w:t>
        <w:t xml:space="preserve">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If you  typed in  the program  just as  it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(i.e., you  did not attempt to "neaten it 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you will  have noticed  that Elec-c moved  your</w:t>
        <w:t xml:space="preserve">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 into position as it was being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When  you type  an opening  brace ("{") in 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-c  supplies  a closing  brace  complete  with a</w:t>
        <w:t xml:space="preserve">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 showing the name of the functi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This  comment  is deliberately  long.   As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-c will automatically word wrap it and supply an</w:t>
        <w:t xml:space="preserve">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terisk or two to make it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You  do  not  need to  position  the  closing b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-c will put it  in the same column as  the first</w:t>
        <w:t xml:space="preserve">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white space character of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ing opening b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should be able  to compil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dequate for short, uncomplicated programs, this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commented as it could be.  The loop, for  exampl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header  comment which explains what  it does.  So 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y positioning  the cursor on the blank  line above the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n column 5 (right above the "f" in "for").  Typ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(division sign) and two asterisk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(note that the cursor moves over one space..  Elec-c is</w:t>
        <w:t xml:space="preserve">               /*                                                 Elec-c</w:t>
        <w:t xml:space="preserve">     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ching to see what you type next!)</w:t>
        <w:t xml:space="preserve">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(the screen clears!)</w:t>
        <w:t xml:space="preserve">               *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/**" is a special signal to Elec-c: it indicates that you</w:t>
        <w:t xml:space="preserve">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 create a "box  comment".   Box comments are  ... well,</w:t>
        <w:t xml:space="preserve">                               box  comment</w:t>
        <w:t xml:space="preserve">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mind, you will see soon enough.  Type i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do not need to break each line, Elec-c will perform the word</w:t>
        <w:t xml:space="preserve">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ing as you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loop  will  examine  each   environment</w:t>
        <w:t xml:space="preserve">               The  following  loop  will  examine  each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passed via the "envp" vector.  Each is checked</w:t>
        <w:t xml:space="preserve">               variable passed via the "envp" vector.  Each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urn against all of the arguments to the program.  A</w:t>
        <w:t xml:space="preserve">               in turn against all of the arguments to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5-</w:t>
        <w:t xml:space="preserve">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 will set  the low  order  bit of  the "print_it"</w:t>
        <w:t xml:space="preserve">               match  will set  the low  order  bit of  the "print_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</w:t>
        <w:t xml:space="preserve">              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, that explains the loop a bit better.   End the box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you would end any other comm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  <w:t xml:space="preserve">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know what  a box comment is!  Elec-c  has surrounded your</w:t>
        <w:t xml:space="preserve">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with  asterisks and corner  angles to  call att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ent.   But what if you want  to edit it again?   Le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cursor somewhere inside the box  comment.  Note that by</w:t>
        <w:t xml:space="preserve">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ide" I do not mean that it  must be inside the box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 between the "/*" which opens the comment and the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loses it (i.e., it is "inside" the comment).  Now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  <w:t xml:space="preserve">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la!  Elec-c  sees that you are  starting a comment.   Doing so</w:t>
        <w:t xml:space="preserve">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a  comment makes  no sense,  however,  and since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box-comment Elec-c  assumes that you desire to  edit it.</w:t>
        <w:t xml:space="preserve">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end of the last line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the  string  comparison  function  used  is</w:t>
        <w:t xml:space="preserve">               Note  that  the  string  comparison  function  u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rnicmp" which treats upper and lower the same.*/</w:t>
        <w:t xml:space="preserve">               "strnicmp" which treats upper and lower the sam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efore, the "*/" ends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will position the box comment so  that its left edge is in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column the  cursor was in when you created it. 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is aligned  with the "f" in  "for" because that i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as when we started.  Some programers 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is comment starting in column 1.  If you  are on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ove  the cursor to  column 1 of the first  lin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(the line containing the "/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ype Alt-A to set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fine  a block  containing the  box-comment by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down to column one of the line following the "*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allows  you to move  a block of  text in  or out by  a tab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.  To see  this press the "tab" key.  Each  time you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ed block will move in one tab stop.  To move it ou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ift-tab".  Do this until you get  the block with its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lumn  1, then  unmark the  block (press Alt-A  again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leave the box comment like this, but the right edg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match  other box comments.   To fix this simply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comment and then immediately ex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6-</w:t>
        <w:t xml:space="preserve">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osition the cursor with the box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ype "/*" to open the box comment</w:t>
        <w:t xml:space="preserve">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ype "*/" to exit the box comment</w:t>
        <w:t xml:space="preserve">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lec-c  will not reformat  the contents  of an existing box</w:t>
        <w:t xml:space="preserve">                Elec-c</w:t>
        <w:t xml:space="preserve">    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, hence the word boundaries remain  the same.   This</w:t>
        <w:t xml:space="preserve">    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ause  a problem if  you enter a  box comment  that you</w:t>
        <w:t xml:space="preserve">    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  tabbed  to   the  right  and  you   exit  it  before</w:t>
        <w:t xml:space="preserve">    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ormatting  it.   In this  case anything  beyond the word</w:t>
        <w:t xml:space="preserve">    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 column will  be truncated by  Elec-c in order  to fit</w:t>
        <w:t xml:space="preserve">                                                    Elec-c</w:t>
        <w:t xml:space="preserve">    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x.</w:t>
        <w:t xml:space="preserve">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 have gotten you involved in box comments,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ther feature  of Elec-c: templates.   If you have  installed</w:t>
        <w:t xml:space="preserve">                                Elec-c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ckage  correctly  you  will  have  copied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mplate.c" to your Brief macros directory (a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PATH" environment  variable).  This  file contains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 which can  be called up from  within a box commen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fined two, one for adding file  headers and one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headers.   Prior  to using  these please  exit Brie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environment variable "USER" with your user name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doing this  then I would go to  the DOS prompt and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set USER=Bruce A. Mallett</w:t>
        <w:t xml:space="preserve">                 set USER=Bruce A. Ma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dit the fi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b printenv.c</w:t>
        <w:t xml:space="preserve">                 b printe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HOME three times to get to the beginning of the file, press</w:t>
        <w:t xml:space="preserve">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to  open a blank line,  and up arrow once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beginning of the blank line.  Now open a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*</w:t>
        <w:t xml:space="preserve">               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be  in the  box  comment buffer  looking at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Press ALT-T.  You will be prompted for a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-c supports  user  defined templates  which can  be</w:t>
        <w:t xml:space="preserve">               Elec-c</w:t>
        <w:t xml:space="preserve">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up only within box comments.   A template can be</w:t>
        <w:t xml:space="preserve">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imple as just a stream  of text to be inserted into</w:t>
        <w:t xml:space="preserve">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x comment buffer,  or it can consist of  text and</w:t>
        <w:t xml:space="preserve">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which are executed to customize the box comment.</w:t>
        <w:t xml:space="preserve">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emplates are  named, the ones in  the distribution</w:t>
        <w:t xml:space="preserve">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template.c") have simple one character names (I don't</w:t>
        <w:t xml:space="preserve">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type a lot).</w:t>
        <w:t xml:space="preserve">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7-</w:t>
        <w:t xml:space="preserve">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we  are about  to add  a file  header we  will use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(that's a  hint: answer "f").   Note what has  happened!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created a file header containing  the name of the template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 that Elec-c  can figure out  what it is if  you open the  box</w:t>
        <w:t xml:space="preserve">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up  again later), the name of  the file, your na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y  you set the  "USER" environment variable),  today'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ntents of the file "COPYRITE" (which,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 from  the distribution  kit means  that  you have  ad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to your  program.  Send me your computer and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harges).  Elec-c will also position you to a "Description"</w:t>
        <w:t xml:space="preserve">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o that you can fill it i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le contains  a  program to  print  out all  the</w:t>
        <w:t xml:space="preserve">               This  file contains  a  program to  print  out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 variables (no  command line  arguments) or</w:t>
        <w:t xml:space="preserve">               environment  variables (no  command line  argumen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vironment  variables  matching  those  given  as</w:t>
        <w:t xml:space="preserve">               the  environment  variables  matching  those 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.*/</w:t>
        <w:t xml:space="preserve">               arguments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ry the other  template (called "r").  Move 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blank line just above  "main(...)" (create a blank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the cursor  to  the beginning  of it  if  ther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e there).   Open up a box comment, type  ALT-T and call</w:t>
        <w:t xml:space="preserve">                                                   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r" (for routine) template.   This is the template that  I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t the beginning of every routine in my C programs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guide you through  filling it out, my purpose 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ll it  up is to  show you  template "fields".   Fields are</w:t>
        <w:t xml:space="preserve">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ways  of positioning  the cursor  to predesignated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a  template.   Each  time  you  press "Control-Down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will  move you to the next  field (wrapping to the first).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like manner pressing  "Control-UpArrow" will take 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ield (wrapping to the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ick-start should be enough to get you off and tink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.  I encourage you to come back and read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when you get a chance  as I am sure 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eatures equall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 that you will  agree that one  of the nicer 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is its  ability to create box comments.  Box comments give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s a  polished, professional look,  they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ttention to important sections of  code, and they ar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aders to files, modules, 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eaders, however,  they frequently  require the sam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light  variations according  to  what  they  "head"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a  company  project  at  "Trendy Software,  Inc.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every file to have a header 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8-</w:t>
        <w:t xml:space="preserve">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the  date it was created,  the name of the 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dy  Software's copyright notice.   The header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     USAG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  Ralph Jet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   May 19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:   Copyright (C) 2003  Trend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ove example  shows a form  containing fixed  data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itles  such  as "File",  "Author",  and  "Date"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) and variable  data (the file name,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,  and  the  date).    Elec-c has  a  facility  called</w:t>
        <w:t xml:space="preserve">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 which  allow you to  create forms containing  just this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f mundane, repet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templates are programable.  This  lets you create your own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routine headers, specify the initial contents of a 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 file,  design comments that let you  track software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st  about  anything  else  you  can think  of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ble box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 uses a  template  file named  in the  configuration file.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 requests a  template Elec-c will  search for  this</w:t>
        <w:t xml:space="preserve">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(the default  name is  "template.c") first 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in  the directory above that, and so  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or  until the root directory  has been searched. 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till not been located then the B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ound Elec-c  extracts the named template  from the template</w:t>
        <w:t xml:space="preserve">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inserts its  text in the current  buffer.  It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uffer  by  executing commands  contained  there-i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form  a lisp-like  language  similar  to  that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9-</w:t>
        <w:t xml:space="preserve">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erminology</w:t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only a  few terms  that I  use to  describe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   A  field  is  a particular  text  item  within the</w:t>
        <w:t xml:space="preserve">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 that  Elec-c   remembers.    Fields  are</w:t>
        <w:t xml:space="preserve">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cally used to position the cursor. 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ated by the FIELD macro.</w:t>
        <w:t xml:space="preserve">                           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up     When  a template  is called  in to  a  box comment</w:t>
        <w:t xml:space="preserve">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ither directly by  the user asking for  i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 initialization file)  Elec-c will  process the</w:t>
        <w:t xml:space="preserve">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prior to putting it  into the bo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.  During the processing all templ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extracted  and executed and  design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et aside in  a special buffer so  that Elec-c</w:t>
        <w:t xml:space="preserve">     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remember them should they be  referenc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x comment is being  edited.  Th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ge is called the template fixup.</w:t>
        <w:t xml:space="preserve">                                                      fixup</w:t>
        <w:t xml:space="preserve"> 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    A  macro  is  a  special  command to  Elec-c  that</w:t>
        <w:t xml:space="preserve">                                                               Elec-c</w:t>
        <w:t xml:space="preserve">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within the template  definition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ext within  a template  is insert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comment buffer just as  it is.  Howe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xup stage Elec-c will treat any text between</w:t>
        <w:t xml:space="preserve">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.("  and ")."  as  a macro,  executing 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  first.   Template macros  ar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ed in a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your own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emplates  are defined  in a  file called  "template.c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somewhere in  the Elec-c  search  path (see  How Elec-c</w:t>
        <w:t xml:space="preserve">                                      Elec-c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s files).   This file  may contain any  number of  template</w:t>
        <w:t xml:space="preserve">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.   Each definition  begins with a 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mplate   name  (any  number  of  alphanumeric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ed by  "&lt;^" and "^&gt;3.    The  definition ends with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only "&gt;&lt;" (no other spaces, nut'n else anywhere on the</w:t>
        <w:t xml:space="preserve">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Elec-c will  insert the entire contents of this line at the</w:t>
        <w:t xml:space="preserve">                Elec-c</w:t>
        <w:t xml:space="preserve">    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 box comment so that  it may later identify  the</w:t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should you reopen it.</w:t>
        <w:t xml:space="preserve">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0-</w:t>
        <w:t xml:space="preserve">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emplate is requested Elec-c will search the template file</w:t>
        <w:t xml:space="preserve">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amed template  bracketed as described above. 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following lines up to (but not including)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are copied into  the box comment  buffer. 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fixed-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up processing involves looking for  matching pairs of ".(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).", everything between is assumed to be  a macro. 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 the buffer and  then executed  (see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efinitions below  to determine  what they do).   An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s a  result of  the macro being  execute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in  the box  comment.4   Likewise any text  dele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isappears  from the  box comment  buffer.   Macro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, the innermost macros are executed firs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Fields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may  be  defined  within  a   template  too  ai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 of  the cursor.   A  field is  simply a 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searches for (when requested)  followed by optional cursor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 information.  When  a box  comment is  opened Elec-c</w:t>
        <w:t xml:space="preserve">     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 the template  in use (from  the header), 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in  template.c, and  extracts the corresponding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.    The  "_NextField"  and  "_PrevField"  macros  (by</w:t>
        <w:t xml:space="preserve">                                __________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 bound   to    shift-down-arrow   and    shift-up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) use these field definitions 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  search for  the field name is  made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ositioned immediately follow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f  the field was  defined with a line-mo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 the FIELD definition)  then the cursor is moved</w:t>
        <w:t xml:space="preserve">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us or minus) that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f the  field definition  included a  column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then the cursor is moved to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will always store the template name as the first line in a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.  This allows it to identify the template should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For those Brief  programmers among  you Elec-c is  actually</w:t>
        <w:t xml:space="preserve">                                                        Elec-c</w:t>
        <w:t xml:space="preserve">    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 entire string  discovered between the  ".(" and  the</w:t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)." to  Brief's execute_macro function.  This means that you are</w:t>
        <w:t xml:space="preserve">                           execute_macro</w:t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 the template macros which I have supplied, instead</w:t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upply any macro that you like!</w:t>
        <w:t xml:space="preserve">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1-</w:t>
        <w:t xml:space="preserve">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be reopened  and thereby to gather the 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template.c  file.   Be  careful  to  note that  Elec-c</w:t>
        <w:t xml:space="preserve">     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every  template to have  at least one  FIELD definition.</w:t>
        <w:t xml:space="preserve">                                                          FIELD</w:t>
        <w:t xml:space="preserve">    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so  that Elec-c  can determine  where the  cursor is  to</w:t>
        <w:t xml:space="preserve">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be placed.  Even if your  template has no ne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define one dumm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mplate.c file  which I  distribute  in the  Elec-c package</w:t>
        <w:t xml:space="preserve">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wo of the  templates which I use the most.   On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"f" (for file), I place as a header at the top of every .c</w:t>
        <w:t xml:space="preserve">                  f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h  file.  Allow me to start  with a "requirements spec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 template  must identify  the  name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 file name must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name of the file's  creator and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n applicable copyright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re must  be an  area in  which the programm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n a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o start  building the  template.  First,  the templat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taken care of, I have  already chosen this to be "f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ar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^&gt;</w:t>
        <w:t xml:space="preserve">               &lt;^f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o o o o  The template definition will go in here!</w:t>
        <w:t xml:space="preserve">        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lt;</w:t>
        <w:t xml:space="preserve">              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1 is easy: the file  name and extens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the FNAME and FEXT macros.  So ...</w:t>
        <w:t xml:space="preserve">                                 FNAME     F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FNAME)...(FEXT).</w:t>
        <w:t xml:space="preserve">               .(FNAME)...(F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periods in a row, two beca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cations require them and one to b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's name and extensi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 2  is also  easy since  a  template macro 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 string to lower case.  Theref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LOWER .(FNAME)...(FEXT).).</w:t>
        <w:t xml:space="preserve">               .(LOWER               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2-</w:t>
        <w:t xml:space="preserve">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emplate fixup involves processing the inner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first the  file name and extension  ge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as a parameter to "LOWER", which then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th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3  says that the name  of the file's creato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date  is to  be inserted.   The  date is  easy, si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macro also exists to do this.  But Elec-c has no idea of</w:t>
        <w:t xml:space="preserve">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 the person at the  keyboard!  So I 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ntion  that my  AUTOEXEC.BAT file  define a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alled "USER" to supply my name.  Hen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LOWER .(FNAME)...(FEXT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ENV "USER"). .(DATE).</w:t>
        <w:t xml:space="preserve">               .(ENV "USER"). .(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4 calls for the inclusion of "an applicable copyright</w:t>
        <w:t xml:space="preserve">                                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".  For me  what is "applicable" varies depending  on whose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I am working on.  When  doing my stuff it is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A. Mallett, when working under contract it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client name.   It seems that  the best solution is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ce in a separate file and thereby make it ex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definition.  This notice can then be located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lled in by Elec-c.  Now the template definition  looks like</w:t>
        <w:t xml:space="preserve">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LOWER .(FNAME)...(FEXT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ENV "USER"). .(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FINSERT "COPYRITE").</w:t>
        <w:t xml:space="preserve">               .(FINSERT "COPYRI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fixup  processing Elec-c  will  locate the  file</w:t>
        <w:t xml:space="preserve">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 "COPYRITE."  (no   extension)  and  inser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at the appropriate position in the bo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 Note that the file lookup uses "_AscFind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Elec-c locates files) making  it ideal for project-</w:t>
        <w:t xml:space="preserve">                   Elec-c</w:t>
        <w:t xml:space="preserve">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ed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 5 asks  for an  area  in which  to let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 description of the file.  This  is a good use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we will  want to position the  cursor to the area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initialized or the box comment reopened and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3-</w:t>
        <w:t xml:space="preserve">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 require  at least  one FIELD.   And  so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v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LOWER .(FNAME)...(FEXT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ENV "USER"). .(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FINSERT "COPYRI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FIELD "Description:" 0 15).</w:t>
        <w:t xml:space="preserve">               .(FIELD "Description:" 0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s "Description:",  "0", and "15"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.  After "Description"  is locat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the cursor  is moved to  column 15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Note that one might  be able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with appropriate white spa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FIELD "Description:   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this will  not work if  the descrip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  supplied.    This  is  because  when  Elec-c</w:t>
        <w:t xml:space="preserve">  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pens a  box comment  it removes  all trailing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, causing a search for "Description:    " to 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that  template meets  all  of the  requirements,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 zero.   Requirement  0  is an  unwritte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ays that  all templates "should  be neat, pleas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, should not be confusing ..." and many other mighty and lo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  I leave it to you to look in  "template.c"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commands</w:t>
        <w:t xml:space="preserve">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command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(COMMAND [parameters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(" and ")."delimit the command and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names the template macro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..are  optional  parameters  to  pa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at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emplate macro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4-</w:t>
        <w:t xml:space="preserve">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M</w:t>
        <w:t xml:space="preserve">          B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BBCM "macro-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acro  names a  macro to  be  executed whenever 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is opened.  Any parameters given in the string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med macro.  Your macro will be called after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has been loaded but prior  to the word wrap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uffer will  be the box comment buffer, thi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 across the call.  When your macro exits 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n the column at which  it wants word wrapping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to.    The recommended  procedure  is  to  sa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cross the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able the execution of  a "beginning box comment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ither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template pass an empty string to BB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BBCM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 a Brief macro invoke  the macro "BBCM"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n empty string as its onl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BCM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ter technique can  be used at the  end of your  begin-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macro to  make it  a "one-shot" deal  (i.e., it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ce and then removes itself from the sc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BBCM "beg_mac 1 2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box comment is opened  "beg_mac" is called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1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set this macro  is executed every time any  box comment</w:t>
        <w:t xml:space="preserve">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opened.   This  is true  regardless  of whether  the box</w:t>
        <w:t xml:space="preserve">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contains a templ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C</w:t>
        <w:t xml:space="preserve">          BO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BOXC col ["tp-name"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 must only be  used in initial  files (as 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to call  for templates  being called into  a box 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xecuted it  will open  a box  comment, pull  in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5-</w:t>
        <w:t xml:space="preserve">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, and  await user  input.   When the user  exits th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it will be aligned beginning at column "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BOXC 15 "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 a  box comment,  reads in  template  "f", and  awa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 Upon exit the  box comment  will be positioned 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st edge at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</w:t>
        <w:t xml:space="preserve">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inserts the current date in the buffer in the form 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"19-March-1989" if I were to execu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TP</w:t>
        <w:t xml:space="preserve">          DEF_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DEF_TP "tp-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designates a  default template to be brough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comment buffer whenever a new on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DEF_TP "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template  "r" to  be read into  the box commen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new  box comment is opened.  To disable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late simply pass an empty str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DEF_TP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6-</w:t>
        <w:t xml:space="preserve">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M</w:t>
        <w:t xml:space="preserve">          E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EBCM "macro-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names a macro to be executed whenever a box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  Any parameters given  in the string  are pass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macro.  Your macro will  be called with the curren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hat for the .c or .h file being edited and the bo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into the  file.  The cursor  position will b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line following the last line of the box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disable the execution of  an "end box  comment"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template pass an empty string to EB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EBCM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Brief macro  invoke the macro "EBCM" 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n empty string as its onl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BCM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ter  technique can be  used at  the end  of your  end-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macro to  make it  a "one-shot" deal  (i.e., it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ce and then removes itself from the sc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EBCM "end_mac 1 2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ox comment  is closed "end_mac" is called 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1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set this macro  is executed every time any  box comment</w:t>
        <w:t xml:space="preserve">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closed.   This  is true  regardless  of whether  the box</w:t>
        <w:t xml:space="preserve">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contain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7-</w:t>
        <w:t xml:space="preserve">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</w:t>
        <w:t xml:space="preserve">         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ENV "env_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inserts the contents of the nam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ENV "T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the  contents of the  "TMP" environment var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RIVE</w:t>
        <w:t xml:space="preserve">          F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F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will  insert the single  drive letter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F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"c" in the current buffer if you were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c:\usr\bam\src\tags\main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XT</w:t>
        <w:t xml:space="preserve">          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F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will insert the current file's extension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the extension, it does not insert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F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"h" in the current buffer if you were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c:\usr\bam\src\tags\main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8-</w:t>
        <w:t xml:space="preserve">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</w:t>
        <w:t xml:space="preserve">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FIELD "name" [line-move] [column-position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 defines a template field.   Template fields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which Elec-c  will search for  to position the cursor  to</w:t>
        <w:t xml:space="preserve">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venient  point, such  as at  the beginning  of a  "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n a routine header.  The "name" parameter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uffer  and  saved  by  Elec-c  (along  with   the  optional</w:t>
        <w:t xml:space="preserve">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)  in  a list  of  field  definitions.   The  line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gives a relative line  movement and the column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n absolute (note the difference) column position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ition to a  field within a template Elec-c  first</w:t>
        <w:t xml:space="preserve">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for the "name" and positions the curso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ine-move parameter has been designa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s moved (plus or minus) tha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olumn-position parameter  has been 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is moved to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(FIELD "Description:" 0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sition  the cursor  to column  15  on the  same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keyword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All templates and initial files must have at least</w:t>
        <w:t xml:space="preserve">          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FIELD statement as Elec-c  expects to position</w:t>
        <w:t xml:space="preserve">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 within the  template at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men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9-</w:t>
        <w:t xml:space="preserve">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SERT</w:t>
        <w:t xml:space="preserve">          F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FINSERT "file-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acro will  insert the contents  of the  named f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Note that  the file lookup uses _AscFind  (th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acro).   This means that the search  for the file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directory  and  ascends  to  root,  then  loo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named by "B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FINSERT "copyrite.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the contents of a file called "copyrit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ME</w:t>
        <w:t xml:space="preserve">         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F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 will insert the  name portion of the  curren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F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 "main" in the current buffer  if you we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"c:\usr\bam\src\tags\main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ATH</w:t>
        <w:t xml:space="preserve">          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F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will insert  the path portion of  the current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F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 "\usr\bam\src\tags" in  the current  buffe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editing a file called "c:\usr\bam\src\tags\main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0-</w:t>
        <w:t xml:space="preserve">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</w:t>
        <w:t xml:space="preserve">       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LOWER 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converts its string argument to lower cas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LOWER "This is a BIG test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"this is a big test!"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</w:t>
        <w:t xml:space="preserve">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acro inserts  the current  time in  24 hour forma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n the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"23:52:20" if I were to execu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</w:t>
        <w:t xml:space="preserve">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UPPER 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converts its string argument to upper cas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(UPPER "This is a BIG test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"THIS IS A BIG TEST!"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r files</w:t>
        <w:t xml:space="preserve">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can be  told to read in  a predefined file when  you first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.c or .h file.  These files, called "initial files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nfused with your initials file created by the Brie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), is named in the "brief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1-</w:t>
        <w:t xml:space="preserve">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create  a  new  file  Elec-c determines  if  you  have</w:t>
        <w:t xml:space="preserve">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an initial  file for  that file type  by che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file  ("brief.ini").   If  designated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(see "How  Elec-c locates files")  and read into the  new</w:t>
        <w:t xml:space="preserve">                             Elec-c</w:t>
        <w:t xml:space="preserve">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buffer.   The real power  of this features com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it is interpreted as  though it were a templat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can use the template language to obtai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file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Elec-c parameters</w:t>
        <w:t xml:space="preserve">                   Elec-c</w:t>
        <w:t xml:space="preserve">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 the Elec-c parameters can be changed  as you edit.  This</w:t>
        <w:t xml:space="preserve">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using either F10-"EcSet" (note mixed case) or Alt-F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 Elec-c  will  present  a  dialogue  box  in  which  the</w:t>
        <w:t xml:space="preserve">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examined  and changed (note that the 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an the  number of  parameters, you  may se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by  scrolling  down  through  it).    To  chang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imply select  the new value (by typing it  i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 as appropriate to  the item)  and strike F1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m.  Use the escape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erabl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left edge</w:t>
        <w:t xml:space="preserve">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ines the characters used to  draw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box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right edge</w:t>
        <w:t xml:space="preserve">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ines the characters used to draw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box  comment.  With this  and the "Box left  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raw attention to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Pay                              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Pay   ... You better not cry  ...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Pay   ... You better not pout ...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Pay   ... I'm telling you why ...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Pay                              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brace comment col</w:t>
        <w:t xml:space="preserve">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determines  whether   Elec-c  will  comment  your</w:t>
        <w:t xml:space="preserve">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braces or not and where  these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.    A non-zero  value  will cause  Elec-c to</w:t>
        <w:t xml:space="preserve">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your closing brace with a quick note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being  closed.    The  comment will  be 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2-</w:t>
        <w:t xml:space="preserve">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in this column  or one tab space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losing brace, whichever column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  brace  comments  can   make  your  cod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, especially in really  deeply nes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-c puts a  simple indicator  of the statement  type</w:t>
        <w:t xml:space="preserve">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closed for the following stat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declarations</w:t>
        <w:t xml:space="preserve">            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loops</w:t>
        <w:t xml:space="preserve">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le loops</w:t>
        <w:t xml:space="preserve">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blocks</w:t>
        <w:t xml:space="preserve">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-c does  not generate these  comments for  "struct"</w:t>
        <w:t xml:space="preserve">               Elec-c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do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  <w:t xml:space="preserve">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subr( char *st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}              /* if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le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}              /* whil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                   /* sub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olumn</w:t>
        <w:t xml:space="preserve">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ines the column at which comment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right margin</w:t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ines the column at which comment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delay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ives a value used by Elec-c to delay when showing</w:t>
        <w:t xml:space="preserve">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e opening  match to a closing brace,  br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is.  Unfortunately Brief does not hav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king this processor independent, 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 with the  value until you  get one that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p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ines the  character sets for which  Elec-c will</w:t>
        <w:t xml:space="preserve">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 match checking.    They must  be paired  as op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r.  For  example specifying  "()" will matc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is,   "[]()"   will    match   brackets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is, and "{}[]" will match braces an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3-</w:t>
        <w:t xml:space="preserve">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ile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ives the name of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file</w:t>
        <w:t xml:space="preserve">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ives the name  of the file containing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delay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 "match  delay"  this gives  a  processor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factor.  This one is  used to determin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which the copyright notice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-c package is first loaded.</w:t>
        <w:t xml:space="preserve">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 use tabs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whether  or not the tab  charac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within ".c" files.   Values are either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 use tabs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whether  or not the tab  charac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within ".h" files.   Values are either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 tabs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the tab spacing for  ".c" files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easonable value (I u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 tabs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the tab spacing for  ".c" files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easonable value (I u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 initial file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s the file to be read in when a new  ".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reated.   This file  may contain templat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be 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 initial file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s the  file to be read in when a new ".h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reated.   This file  may contain templat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be 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 template file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s the file  to be searched for  templ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".c"  file and Alt-T  is struck inside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 template file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4-</w:t>
        <w:t xml:space="preserve">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s the  file to be searched for  templ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".c"  file and Alt-T  is struck inside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ing code</w:t>
        <w:t xml:space="preserve">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orm facility works  by using an external  utilit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 into the  public  domain by  Berkeley.   This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indent", must be in your search path for this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Prior  to using it you should  read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mes  with it  and  setup  an "indent.pro"  file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reform  a block  Elec-c  writes the  marked area  to  a</w:t>
        <w:t xml:space="preserve">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in the current directory,  sicks indent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marked block  with the result.  The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indent are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key bindings</w:t>
        <w:t xml:space="preserve">          Elec-c</w:t>
        <w:t xml:space="preserve">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 bindings are made by Elec-c:</w:t>
        <w:t xml:space="preserve">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rmal editing:</w:t>
        <w:t xml:space="preserve">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*"            Used  to   watch  for  the   opening  of</w:t>
        <w:t xml:space="preserve">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"            Used to watch for the end of comments</w:t>
        <w:t xml:space="preserve">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tab&gt;"        Moves a marked  block of text in  by one</w:t>
        <w:t xml:space="preserve">           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shift-tab&gt;"  Moves a marked block of  text out by one</w:t>
        <w:t xml:space="preserve">                    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{"            Used to check if a routine definition is</w:t>
        <w:t xml:space="preserve">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ing performed.   The closing b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 comment   naming  the   rout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CR&gt;"         Ensures  that  the cursor  moves  to the</w:t>
        <w:t xml:space="preserve">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er indent  level to  begi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ALT-G&gt;"      The Go To Line  function now doubles  to</w:t>
        <w:t xml:space="preserve">                    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 to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5-</w:t>
        <w:t xml:space="preserve">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CTRL-RA&gt;"    (Control-Right-Arrow).   This  positions</w:t>
        <w:t xml:space="preserve">                     &lt;CTRL-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as the start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CTRL-LA&gt;"    (Control-Left-Arrow).  Positions  you at</w:t>
        <w:t xml:space="preserve">                     &lt;CTRL-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ar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)"            Shows you the matching  open parenthesis</w:t>
        <w:t xml:space="preserve">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 checks  to   make  sure  tha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enthesis  and  brackets 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properly  matched (as near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l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]"            Shows you the  matching open bracket and</w:t>
        <w:t xml:space="preserve">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s that all parenthesis a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properly matched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}"            Shows you  the matching  open brace  and</w:t>
        <w:t xml:space="preserve">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s   to   make    sure   that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enthesis,  brackets,  and  b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erly matched in between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 position  the closing brac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e  column  as  the   first 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of  the  line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ching open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ox comment editing</w:t>
        <w:t xml:space="preserve">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*"            Assigned  to  self_insert   (you  cannot</w:t>
        <w:t xml:space="preserve">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 a comment within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"            Watches  for  the  closing  of  the  box</w:t>
        <w:t xml:space="preserve">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ALT-B&gt;"      Deassigned.    This  prevents  you  from</w:t>
        <w:t xml:space="preserve">                    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itching out of the box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ALT-E&gt;"      Deassigned.    This  prevents  you  from</w:t>
        <w:t xml:space="preserve">                    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itching out of the box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ALT-G&gt;"      Assigned to the normal  goto_line macro.</w:t>
        <w:t xml:space="preserve">                    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prevents  you from  using the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ckage  to   switch  out  of   th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ALT-N&gt;"      Deassigned.    This  prevents  you  from</w:t>
        <w:t xml:space="preserve">                   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itching out of the box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6-</w:t>
        <w:t xml:space="preserve">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ALT-W&gt;"      Deassigned.    This  prevents  you  from</w:t>
        <w:t xml:space="preserve">                   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 the box comm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ALT-X&gt;"      Deassigned.    This  prevents  you  from</w:t>
        <w:t xml:space="preserve">                   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maturely exiting the box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ALT-T&gt;"      Prompts you  for a template name.   This</w:t>
        <w:t xml:space="preserve">                   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s you  to call  in  a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late.   The template is 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sor  position and the  enti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 buffer is "fixed-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{"            Assigned to self-insert.</w:t>
        <w:t xml:space="preserve">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}"            Assigned to self-insert.</w:t>
        <w:t xml:space="preserve">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]"            Assigned to self-insert.</w:t>
        <w:t xml:space="preserve">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)"            Assigned to self-insert.</w:t>
        <w:t xml:space="preserve">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by Elec-c</w:t>
        <w:t xml:space="preserve">                        Elec-c</w:t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requires or uses the following files: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ef.ini           Contains configuration data  for Elec-c.</w:t>
        <w:t xml:space="preserve">                                                                    Elec-c</w:t>
        <w:t xml:space="preserve">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le  must be in  the Elec-c search</w:t>
        <w:t xml:space="preserve">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tags               Contains tag definitions.  This file  is</w:t>
        <w:t xml:space="preserve">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ed  by  the tags  program included</w:t>
        <w:t xml:space="preserve">      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 Elec-c package.  This  file may</w:t>
        <w:t xml:space="preserve">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located anywhere in the Elec-c search</w:t>
        <w:t xml:space="preserve">                           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-c.dlg          Contains the dialogue box definition for</w:t>
        <w:t xml:space="preserve">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"EcSet"  macro (Alt-F2). 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in the same directory that you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files  are located  (refer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ef installation if 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directory thi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template.c          Contains the template definitions.  This</w:t>
        <w:t xml:space="preserve">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may be located 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ec-c search path.</w:t>
        <w:t xml:space="preserve"> 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7-</w:t>
        <w:t xml:space="preserve">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These are the  default file names, they may 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ALT-F2 or ALT-F10-EcSet.</w:t>
        <w:t xml:space="preserve">                        ______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lec-c locates files</w:t>
        <w:t xml:space="preserve">              Elec-c</w:t>
        <w:t xml:space="preserve">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-c searches for most  of its data files using  the "Ascending</w:t>
        <w:t xml:space="preserve">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" macro  (see ASCFIND.M).   This means  that it will  use the</w:t>
        <w:t xml:space="preserve">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ccurrence that  it finds of  the file along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current directory is search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 next higher directory is search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 directory  ascent continues  until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p most) directory has been sear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he directory path  given by "BPATH" is  searched</w:t>
        <w:t xml:space="preserve">                                                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arch  strategy was  chosen to match  the project 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 in  which Elec-c  is  typically used.    Consider a</w:t>
        <w:t xml:space="preserve">                                  Ele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house which  is  developing programs  for 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    At  the   top-most   directory  are   the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   Each   of  these   has,  perhaps,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.c and copyrite files.  Within a client director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directories active for that client.  In turn ea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ntains a directory for every major compon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, each of  which may have their  own ctags file or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ctags file at one or more higher nod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3, 1991                 Elec-c</w:t>
        <w:t xml:space="preserve">          ___________________________________</w:t>
        <w:t xml:space="preserve">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8-</w:t>
        <w:t xml:space="preserve">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need to contact me I sugges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       72240,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             B.Ma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ry, N.H. 03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Bruce A. Ma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c-c                July 23, 1991</w:t>
        <w:t xml:space="preserve">                                        ______________________</w:t>
        <w:t xml:space="preserve">    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9-</w:t>
        <w:t xml:space="preserve">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