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Classes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WAI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Level Printer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loadstatus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BIOS interrupt 0X17 and loads an internal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tatus. 'port' determines which printer port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' is 0, LPT1 is used; if 'port' is 1, LPT2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returnstatus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n integer value and the low-order byt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Out-of-pa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Acknp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Printer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rt' determines which printer port is selected.  If 'port'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is used; if 'port' is 1, LPT2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istimeout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operating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is timed out. 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isioerror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operating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has a i/o error. 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isselected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not selected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is operating. 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isoutofpaper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operating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is out of paper.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 isacknowledged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not acknowledging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is operating.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isnotbusy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zero (0) if the printer is busy. 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printer is operating. 'port' determines whic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If 'port' is 0, LPT1 is used; if 'port' is 1, LP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howprintererro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ints the message 'Problem accessing printer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ld screen is saved prior to the message being pri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creen is reset when this routine is exitted. It i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n() routine.  You can turn this routine on an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ererror(). This routin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printererror (BOOL show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'Problem accessing printer' message on and off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it' to zero (0) turns the message off. A non-zero value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seterrorx (in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orizontal cursor position in the current text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blem accessing printer' message will appear. Default posi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seterrory (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ertical cursor position in the current text wind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blem accessing printer' message will appear. Default position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waitforprinter (BOOL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printeron() will wait for a valid printer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default is true).  Setting 'wait' to zero (0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n() not to wait. An non-zero value will cause printer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valid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 printeron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zero (0) if the printer could not be acc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zero value if the printer was accessed.  It keep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printer status until it finds the printer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 key.  The waiting can be turned on and of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printer().  'port' determines which printer port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' is 0, LPT1 is used; if 'port' is 1, LPT2 is acc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outine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inter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1st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2nd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SS CONTRO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rinter Escape Codes For Extended Prin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setescape (char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'escape' to 'esc'.  'escape' is the first character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hen multi-byte control codes are sent to the prin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'escape' is (char) 0x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setcontrols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old multi-byte control code that you may have set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rst multi-byte control code character to 'esca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setcontrols 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h' to the multi-byte control code.  A maximum of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'escape' character) can be entered at one 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ontrol code is sent to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:sendcontro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PAG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And Controls The Pa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printer (int line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geprinter variables.  'linelen'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line and determines the amount of memory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' string.  Like most of these routines, error checking is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so if you set 'linelen' too small, memory can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se routines sets the page length to 66 l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rintables lines on a page.  There will be 5 header lin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5 footer lines on the bottom.  The head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nd the footer lines will include a page number on line 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appear as 'Page XX'.  It will appear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2     Header string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     1st  prin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7     2nd  prin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0    54th prin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1    55th prin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5           Page XX   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li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settrackpage (BOOL usepage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paging feature on and off.  Setting 'usepage' to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aging off.  Any non-zero value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eature is off, line numbers are tracked but p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utomatic formfeeds are are not done.  The header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setmaxpageleng (int tot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otal number of lines on a page to 'totlines'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/2" X 11" page with 66 line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getmaxpagelen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lines that are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setprintlines (int tot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s of lines that will print on a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total number of lines on a pag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lines ar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getprintlines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printable line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pageon (BOO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current page number is print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r not. Setting pageon() to zero (0) turns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off.  Any non-zero value turns the page number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footerloc 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ne number where the page number will be prin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includepagenotice (BOO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word 'Page' is included with the pag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etting includepagenotice() to zero (0) will shut 'Page'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ut off, only the page number will appear. 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'Page' on.  By default, 'Page' is on.  To turn off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tirely, use the pageo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setheaderleng (int tot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otal number of blank lines that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each page.  One of this lines may include a head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stead of the blank line. For example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 to 10 and also include a header string, there will b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printed along with the header string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headeron (BOO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termines whether a header string is includ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or not.  Of course, you have to set the header str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aveheader().  Setting 'on' to zero (0) turns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ny non-zero value turns it on.  By default, no head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saveheade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aves the string, created by printer::putprint()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header string.  The header string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rinted at the top of each page.  This header 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less you have used header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headerloc 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re the header string is printed in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 If the printing locatio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header (i.e.  header length = 5 &amp; print loc = 6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ing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setlinenumber (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getinenumbe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number that is go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setpagenumber 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getpagenumbe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getnewpag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(0) if your current print location is not a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 (line 1).  Returns a non-zero value if you are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tnewpage (BOOL is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'isnew' to a non-zero value tells the paging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ginning a new page.  Setting it to zero (0) tells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ga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Level Line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(int port=0, int maxlinesize=133, int maxprint=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inter class. This sets aside memory for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ine (133 bytes).  Of these bytes, 79 of them are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is se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setmaxprint (int size=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maximum number of character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.  This value is independent of the size of prin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sendcontrols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multi-byte control code (that w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rinter::setcontrols()) to the printer.  This is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(underlines, fonts, subscript, etc.)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sendcontrols 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ingle control character to the printer since so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quire only one character.  This character goes g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and may require a 'End Of Line' charact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writeheader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header request to the printer.  The header length,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with the pageprinter class prior to using this rout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feature (setpagetrack()) is on,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formfeed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page formfeed.  It computes the number of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adds that number of linefeeds to the page.  The usual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checkpag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current printing location.  If the maximu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as been reached, a formfee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write 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's' at the current printer head location.  A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writeln 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's' at the current printer head location. A linefeed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writeln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printer to do a linefeed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putprint (int x, int loc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'x' to a string and puts it in an internal printer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'loc'.  The printer string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putprint (long x, int loc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'x' to a string and puts it in an internal printer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'loc'.  The printer string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putprint (char *s, int loc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's' in an internal printer string at location 'loc'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putprin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(nuls) the internal prin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getline 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ternal printer line i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 printlin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internal printer line to the printer.  Adds a form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ept reinventing the wheel each time a program needed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ines. I'm not talking about fancy printer control but simpl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outines where we wanted a heading and page number to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sting or something similiar to that.  DPRN 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pend our time on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N.ZIP file should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t.obj -- Tiny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s.obj -- Small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m.obj -- Medium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c.obj -- Compact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l.obj -- Large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h.obj -- Huge memory model DPR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exe --- A demo program using DPRN routines. 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produce a paged formatt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you specify. For example, i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ist dprn.doc', this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. It assumes standard 8 1/2" X 11"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printer that prints 66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pp --- Source file for the li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cpp - A demo program source file that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DPRN routines to set exten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n.doc 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-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---- Any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N is distributed as Shareware. Shareware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others (as long as it remains in its origi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PRN is free.  The Shareware conce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look the routines over and determine if they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they do and you are using them, you are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o pay the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DPRN routines ar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There is a one time fee for this offer.  This fee i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any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------------ Den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5 Madison St. NE  Suite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m, Oregon 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---------- (503) 363-0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----- 70405,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Payment To:                  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am Systems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5 Madison St. NE  Suite 226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Oregon  97303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mputer      Registration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             Fee                Units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               $15.00        X    __________   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9               $12.50        X    __________   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+               $11.50        X    __________   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      $20.00  (Registration Required) 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rice 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RN object files, documentation, and example source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eived and accepted.  The source code for the DPR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ipped to registered users who have paid the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