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FONT is a simple C function that is called from Clipper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HP Laserjet II/III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written for Clipper S8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alled, it opens up a file (Here called  "DLFONTS.BAT"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rough it, downloading each font that it finds.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 requirements are spelled out a little later, but it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that for the "download" program from Glyphi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 couple of public domain font downloa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is written to just set the font as permanent, alth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minutes and a HP book can change all that to tempo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a Clipper kind of person: The PASCAL decla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hould be changed to "int", as the program returns a 0/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cess or failure of the download. Just re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tl's, and change the return statement to return(0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standard token functions to parse the batch/data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ensitive to the makeup of the lines. The best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-------Beginning of file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&lt;fontname&gt;,&lt;font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&lt;fontname&gt;,&lt;font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--------End of the File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ontname&gt; is the full fontname. Example: TR14BLD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&lt;fontid&gt;   is the number of the font with whic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ed later. Example: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parator between &lt;fontname&gt; and &lt;fontid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ary. It must match one of the token sepa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tself. Just use a comma and it'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blocksize of 1024, because that seems to b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that I could push the laserjets I write for and no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 (LPTX not ready: A/R/I or a write fail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written your own print_error handler in Clipp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plicitly write to the handle of lptx (4 = LPT1, I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) and then have a shot at print error recovery via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. I had no such success on a constant basis, so I gav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uced the print writ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use for this, great. If you know of a bett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: But please let me know. I truly enjoy playing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s and learning new/better techniques f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 Ruxsh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, MD 21012-1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Corner BBS - (301) 596-1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