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32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2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version 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util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on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 version 2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 1.2.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