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DIFF.CO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MSC diff /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LINK 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SM diff.exe diff.com   [Realia's SpaceMaker Ut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inor changes in source code from that published in Dr. Dobb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'87.....see enclosed source listing /pats@P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ifferencer and Change Ba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[option{option}] newfile oldfile [bar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 = latest revision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file = baseline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ile = output file if changebars 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R_COL=n   Column of output file in which change ba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OP_SKIP=n  Lines at top of page to skip for running heads &amp; pag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T_SKIP=n  Lines to skip at page bottom for running foots and pag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GE_LEN=n  Lines per page (embedded formfeeds over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P_CASE     Upper/Lower case is significant/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UP_CAS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_SYNC=n   Lines that must match before files are considered sy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ifferences are found -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UTPUT=file File to redirect differences summa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SYS$OUTPUT 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ANKS      Blank lines are consider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LANKS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OKAHEAD=n Lines to look ahead in each file to resync af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KIP1=n     Pages in NEWFILE to skip before compare. Also sets /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KIP2=n     Pages in OLDFILE to skip before compare. Must be after /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