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OUST   (201) 335-0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emonstrates a couple of things.  One is a persist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The program's menu is stored in two Paradox table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the program instantiates a PxMenu object which cau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's definition to be read from the database.  Changing the menu is a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hanging the contents of the two Paradox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ing is a dialog box.  The dialog box was a little trick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job is to update another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Hpp        // Paradox Menu Obj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Cpp        // PxMenu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Cpp    //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Dlg.Hpp      // Dialog 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Dlg.Cpp      // The dialog bo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ds.H       // defines for menu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xpp.H         // Paradox engine C++ interfa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ownloaded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xpp.Cpp       // Initialization of Parado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// A Poly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//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Cfg    // used by the makefile - parameters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.DB     // Paradox Table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.PX     // Index for menu item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Tabl.DB     // Paradox Table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Tabl.PX     // Index for Men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DB     // Paradox Table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PX     // Index for Print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DB     // Another table not used, bu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PX     // Index for mater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Exe    //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 the Paradox engine and Borland's C++ compiler,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nd link this code.  Alternatively, just run the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code to see how it was done.  If you own Paradox, modify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nd check out the results the next time you run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re of course welcome.  I wrote all of this stuff in two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think that its necessarily a good example of C++ code.  I onl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oding in C++.  But someone may find something useful in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printers in the context of this program are business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