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386 -- A 3-D Polygon Rendering Package for the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Dave Stampe and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1 -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library of routines (callable from C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3 dimensional scenes on 386 and 486 based systems with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so includes a simple user-interface library with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 demo program to show what it's capab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designed to be fast.   It accomplishes that goal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pecial instructions that exist only on 386 and 486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on 286s, 8086s or 808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Turbo C++ or Borland C to link; Turbo C 2.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unresolv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not a straightforward thing to measure.  There is a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peed of the processor, the complexity of the sce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a 512-polygon scene can be rendered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frames/second on a 486/25; this corresponds to a speed of over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may be freely used to write software for rele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Permission to use these libraries for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(including shareware) must be obtained from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e Roehl (broehl@sunee.uwaterloo.ca) and Dave St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ampe@sunee.uwaterloo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erms will be very,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ssions describe the various data structure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rise the rend38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 --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deal with OBJECTs.  OBJECTs have sev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: a set of vertices, a set of polygons, a na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and a set of flags.  Each vertex has an x,y,z location in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oordinates, and a (probably different) x,y,z location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Each polygon has a color value and an array of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that define tha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new_obj(int type, int nv, int np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a new object, with room for up to nv vertices and np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ven name is set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vertex(OBJECT *obj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 vertex to the given object, with x,y,z as it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bjec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*add_poly(OBJECT *obj, unsigned color, int n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 polygon to the given object, with the given color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 to npoints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point(OBJECT *obj, POLY *p, int ver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a point to a polygon.  Vertex number vertnum in object 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e given polygon.  The vertices must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ockwise" order as seen from outsid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given object and frees all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bject_bounds(OBJECT *obj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s the x,y,z extents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ute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internal computation of polygon normals, bounding sp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orth.  Must be called once the object is complete (i.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es and polygons have been added, and the point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lys have been defined) and before the objec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get_object_sorting(OBJECT *oj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value of the object's depth sorting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EST - the default; sorts by deepest (i.e. farthest)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RAGE - use average depth rather tha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BACK  - sorts the polys as if they were very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depth sort by object rather than by poly by OR'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YOBJECT value.  In addition, you can sort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sphere by OR'ing in the USE_CE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bject_sorting(OBJECT *obj, unsigned depth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 object's depth sorting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bj_flags(OBJECT *obj, unsigned cha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object'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_obj_flags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objec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two bits of the flags word are named OBJ_INVIS (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is invisible and should not be drawn) and OBJ_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the object should be drawn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obj_info(OBJECT *obj, int *nv, int *np, char *buffer, int ma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number of vertices in obj and stores it in *n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stores the number of polys in obj in *np.  If max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, the given buffer is filled in with the nam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one has been set).  The buffer must contain room for up to ma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vertex_info(OBJECT *obj, int vertnum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x, y and z values of vertex number vertnum in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btains the coordinates in the objec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vertex_world_info(OBJECT *obj, int vertnum, long *x, long *y, long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x, y and z values of vertex number vertnum in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btains the coordinates in the worl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poly_info(OBJECT *obj, int polynum, unsigned *color, int *nv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verts, int maxv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information from polygon number polynum in obj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set to the polygon color (see color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xverts is non-zero, then the array of integers verts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th the index numbers of the vertices comprising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maxverts vertices will be stored;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number of vertices in the object, the r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poly_color(OBJECT *obj, int polynum, unsign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of polygon number polynum in obj to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olors.doc for details of how the color parameter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t_object_owner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owner field of the given object.  The owner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renderer, and is provided for the conven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mer.  It might, for example, be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that this object is the representation of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object_owner(OBJECT *obj, void *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object's 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copy_obj(OBJECT *obj, int nverts, int npolys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copy of the given object, with room for nverts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olys polygons.  This is to allow you to add additional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lygons using an existing object as a starting poin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set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_world_to_object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world coordinates of the object into its object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making the object's coordinate system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oordinate system. 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ghlight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HIGHLIGHT bit in the color field of all the pol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highlight_obj(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the HIGHLIGHT bit in the color field of all the pol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 -- OBJ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deal with object lists, or OBJLISTs.  An OBJ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pass to the renderer (i.e. you tell it to render a give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IST *new_obj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object list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to_objlist(OBJLIST *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n object to an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from_objlist(OBJLIST *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n object from an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_objlist(OBJLIST *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n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first_in_objlist(OBJECT **obj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 objec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next_in_objlist(OBJECT **obj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next object (after obj)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prev_in_objlist(OBJECT **obj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previous object (after obj)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first_in_objlist(OBJECT **obj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n-zero if obj is the first entry in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_last_in_objlist(OBJECT **objlist, 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n-zero if obj is the last entry in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 --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OBJLIST, the rendering routines need to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ewpoint; the VIEW structure contains this information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 (ex, ey, ez) that define the current location of your "e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amera" in world coordinates, and another three (pan, tilt and 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"camera's" rotation about the Y (vertical) axis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) axis, and Z (forward) axi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also has near/far clipping information in the the hither and 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in 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note about coordinates: X is positive to the right, Y is positi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s positive away from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zoom factor, which works like the zoom on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s and zoom factor are all stored as 32-bit (long) integ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thought of as floating point numbers multiplied by 65536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in this document as "16.16" format (16 bits of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of f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EW also has information about what area on the screen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scene; these left, right, top and bottom values are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.  There is also an "aspect ratio"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ize of a non-squar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-space coordinates of a single light source are stored in the lx,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z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flags" field whose bottom bit is set if the objec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drawn in wire-frame mode rather than as filled polygons. 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edge information is stored in the OBJECT data structures, wire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slower than filled-polys since each edges winds up gett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bits (called HIDE_HIGHLIGHTED and HIDE_UNHIGHLIGHTED)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ighlighted (and/or unhighlighted) objects should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pair of values (x_offset and yoffset) that effective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enter by a given amount (number of pixels), and a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ose bottom bit (if set) indicates we should flip around the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se next higher bit (if set) indicates we should flip around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There's also a viewpoint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's a 200 byte "work area" associated with each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ute_view_factors(VIEW *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has been replaced by initialize_screen_fact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ast_view_factors(), but can still be used since it ju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_screen_factors(VIEW *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screen factors and sets them into the given VIEW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alled once initially, and again whenever the the z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offsets, y_offset or orientation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st_view_factors(VIEW *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alled whenever the viewpoi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is, there's a global struct called Screeninf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inimum and maximum X and Y values, the number of availabl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ges, and the screen coordinates of the screen "c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 --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is a 4 by 3 array of long (32-bit) integers.  It can best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n upper 3x3 matrix representing rotations, and 3-element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presenting translation.  A matrix is used to transform a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matrix(MATRIX m, long rx, long ry, long rz, long tx, long ty, long 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in a matrix with the appropriate values for rotation an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x, ry and rz values are the rotations around the three ax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all in 16.16 format (i.e. a 16-bit integer part and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part) and are expressed in degrees.  To convert from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to this format, just multiply by 65536L. 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x, ty and tz are all in 32-bit "world"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mult(MATRIX a, MATRIX b, MATR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 pseudo-matrix-multiply.  The 'a' matrix is multiplied by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the result is stored in the 'c' matrix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matrix multiply; only the top 3x3 matrix is affected.  You mus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bottom 3-element vect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point(MATRIX m, long *xp, long *yp, long *z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he given matrix to a point given the addresses of its x,y,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ly_matrix(OBJECT *obj, 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he given matrix to all the vertices in the give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new world coordinates from the objec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transpose(MATRIX a, MATR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s the matrix 'a' into the matrix 'b' (exchanges rows with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se_matrix(MATRIX a, MATR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pseudo-inverse of 'a' and stores it in 'b'.  This is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; it only works for matrices in which the top 3x3 i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trix and the bottom row is a transl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ntity(MATRI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given matrix up a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copy(MATRIX src, MATRIX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given matrix src to the given matrix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x_rot_copy(MATRIX src, MATRIX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matrix_copy, but zeroes out the last row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oes not need to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_mult(long a, lon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s two matrix elements together and returns the result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need to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sine(long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ne of the angle in internal format; the angle is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6.16 format.  Probably does not need to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cosine(long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osine of the angle in internal format; the angle is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6.16 format.  Probably does not need to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 --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is a piece of an articulated (multi-jointed) figure. 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arent segment; the parent the "root" segment is NULL. 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nked list of children, and each segment has a 'sibling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segment in the parent's linked list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also has several values associated with 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orientation of the segment relative to its parent (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coordinate system, for the root object) as well as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presentation" which might, for example, be a pointer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new_seg(SEGMENT *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new segment, with the given segment as its par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rent' parameter is NULL, this is a ro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_setrep(SEGMENT *s, void *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'representation' field of the given segment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eg_getrep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alue of the 'representation' field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_getposition(SEGMENT *s, long *x, long *y, long *z, long *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*ry, long *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position of the given segment (relative to its 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*x, *y and *z; also stores its orientation (in 16.16 format) in *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y and *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g_getname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ame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setname(SEGMENT *s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name of the given segment to the given value; a cop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l_move_segment(SEGMENT *obj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relative move of the given segment; x, y and z are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he segment along each of the three axes. 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you must at some point call 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s_move_segment(SEGMENT *obj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n absolute move of the given segment; x, y and z a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he segment along each of the three axes. 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you must at some point call 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l_rot_segment(SEGMENT *seg, long rx, long ry, long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relative rotation of the given segment; x, y and z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s to rotate the segment along each of the three axes (in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).  After calling this routine, you must at some poi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bs_rot_segment(SEGMENT *seg, long rx, long ry, long 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n absolute rotation of the given segment; x, y and z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s to rotate the segment to along each of the three axes (in 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).  After calling this routine, you must at some poi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_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current position and orientation and uses it (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parent segment, and its parents, and so 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 the segmen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ull_update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update_segment, but explicitly recomputes th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each node even if it's not needed.  You should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find_root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s up the tree from the given segment and finds the root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ure of which the segment is a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parent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parent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child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hild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sibling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ibling of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copy_segment(SEGMENT *s, long dx, long dy, long d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(*copyrep_fn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copy of the given segment, displaced from the orig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,dy,dz, and uses the given function (if not NULL)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riginal segment's representation and se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of the copy.  A pointer to the new seg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_segment(SEGMENT *s, void (*delrep_fn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given segment and frees the memory associated with it;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function (if not NULL) to delete any represent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ttach_segment(SEGMENT *s, SEGMENT *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s the given segment to the given parent ('to'), making it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tach_segment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es the given segment from its parent, and makes it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with no parent.  Its children remain attached to i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ings are unaffected (i.e. they still descend from the sam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'disowned' the given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g_set_load_info(SEGMENT *s, char *filename, float sx, float 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sz, long tx, long ty, long 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information about the scaling and translation of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into the SEGMENT struct; this is so we can g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when it comes time to write the segment information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g_get_load_info(SEGMENT *s, float *sx, float *sy, float *sz, long *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*ty, long *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s the scaling and translation of a loaded represen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struct, so we can write it o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get_seg_limits(SEGMENT *s, long lims[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s the current segment limits and stores them in the 12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ms[].  The first two values are the minimum and maxim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values, the next two are the minimum and maximum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values, and the next two are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translation values.  The last six are the corresponding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(minrx, maxrx...) multiplied by 65536L. 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is a bitmask, the low-order bit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X value is relevant, the next higher bit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X value is relevant, and so on.  The file rend3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values like LIM_MINTX and LIM_MAXTY,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gure out the bit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et_seg_limits(SEGMENT *s, long lims[12], unsigned 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urrent segment limits from the 12 values in lims[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as for get_seg_limits().  The "which"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sk indicating which values are to be alter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returns the new (updated) bitmask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have now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get_seg_matrix(SEGMENT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the matrix associated with the giv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find_segment_by_name(SEGMENT *s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the segment (descended from the given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name matches the given name.  If none is found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 --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ntegers are defined in color16.c or color256.c;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_clear_color -- the color to which the screen should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frame_color    -- the color in which to draw wirefram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_color    -- the color in which to highlight (outline)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_color      -- the highest color available in this mode (15 or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hanged in the appropriate colors file to whatever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related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(initializes)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hing, but could eventually restore ol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_palette(char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palette into the given buffer; the buff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either 16 or 256 three-by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r_poly_color(POLY *p, int pcolor, long max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e mapping of user-specified color values into whate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passed to lower-level drawing routines; this is wher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ing is done, for example.  The maxz specifies the polyg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 you can do distance-based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y be changed at will, but bear in mind that this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sage incompatable with data files genera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 -- RENDE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the main interface to the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p_r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the internal data structures used by the renderer;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efore doing any other calls to any of the rend386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_r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memory allocated for internal data structures used by the rende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alled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nder(OBJLIST *objlist, VIEW *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s all the objects in the given objlist from the given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to the current page (see set_drawpag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routine can be called by the user part of the render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ly_cosine(void *po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pointer to a polygon, returns the cosine of the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ight source and the polygon's surface normal;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s actually the cosine time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 -- ROUTINES CALLED BY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by the user (source in render.c); you can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"back end" to the renderer just by rewriting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setup_blit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the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reset_blit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box(int x1, int y1, int x2, int y2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box with top left corner (x1,y1) and bottom right corner 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text(int x, int y, int color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string at (x,y)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_render_poly(int number, int *coords, int color, long MAX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ppoly, but at a higher level; lets you intercept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eatures.  See render.c for details.  The maxz values spec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depth, so you can make distance-based polygo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s.  NOTE THAT THIS FUNCTION HAS CHANGED ITS DEFINI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2 OF THIS SPECIFICATION!!!  We apologiz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lobal flag, an integer called 'wireframe', which, if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objects to be rendered in wireframe mode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slower than actual filled-polygon rendering, since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edge information forces each edge to be draw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-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where_screen_pt(int *pol, int *vert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x, y location of a point on the screen this routin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object that point is on; if pol is not NU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be the index in the object of the polygon the cursor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ert is not NULL, it is set to the index of the vertex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nearest to the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here_pt(OBJLIST objlist, long x, long y, long z, OBJECT **obj, int *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which object (if any) the point (x,y,z) is contained with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*obj to point to that object.  Also sets *vert to be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tex on that object which is closest to (x,y,z)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from (x,y,z) to that vertex.   THIS ROUTIN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LY TESTED!  Caveat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J -- LOWER-LEVEL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_display(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given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drawpage(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given page the 'active' one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vidpage(int page, int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given page the 'visible'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gabox(int left, int top, int right, int bottom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a box on the display at the given location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lipping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galine(int left, int top, int right, int bottom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a line on the display at the given location in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lipping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K --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 go through the mouse driver for reading the mous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raw their own cursor (in order to support mode Y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the mouse, returns non-zero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_d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initializ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_read(int *x, int *y, unsigned *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current screen position of the mouse into *x and *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utton state into *buttons; returns non-zero if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uttons have chang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_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mouse and decrements the mou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_show(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s the mouse flag, and displays the cursor 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 --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rovides support for reading a joystick.  The following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information associated with a joystick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, 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enx, ce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range, 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rt;  /* port number, 0 or 1; -1 means 'unused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joystick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and buttons fields are the values read from the joyst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x and ceny values are the values of x and y that are read whe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; the values the application program sees are relativ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values, so (0,0) is a centered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range and yrange values are the maximum values for x and y;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the ratio of movement on the screen to movement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e user sees after a call to joystick_read() is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((x_as_read - cenx) * scale)/x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value specifies which of the two possible joysticks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_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for the presence of one or two joysticks; the returned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-order bit set if joystick 1 is present, and the next high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f joystick 2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init(joystick_data *joy,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joystick on the given por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setscale(joystick_data *joy,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scale factor for the giv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scale(joystick_data *joy, i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joystick calibration; should be called with dir = 0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and to the left, then again with dir = 1 and joystick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ight.  This sets the xrange and yrange valu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_read(joystick_data *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current values of the specifie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oystick_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initializes joystick processing (current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 -- PO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support is provided for 3-dimensional pointing devic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c contains a set of routines that map the movement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o three-space; horizontal is X, vertical is Y, and verti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button down is Z.  If you have a "real" 3D pointing devic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Glove) you can rewrite the routines in pointer.c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is used to return information about the 3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 y, z;          /* location in world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pan, tilt, roll;  /* orientation around x, y, 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buttons;      /* 16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gesture;      /* for future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rt;              /* in case we nee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x, sy, sz;       /* scaling fac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ex[16];          /* up to 16 words of flexion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and z values are the location of the pointer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, tilt and roll are the rotation of the pointer in 16.16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represent up to 16 buttons, each of which is down or up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powerglove, this may correspond to one byte of fin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byte of button information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value is used in case multiple 3D pointing devi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values are used to alter the movement of the point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words of flexion information are provided for devic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joint angles; the gesture fiel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systems that support gestur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init(int port, POINTER *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pointing device on the given port; returns non-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vice is foun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_read(POINTER *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given pointer, updating the fields in the given str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non-zero if the pointer has changed state (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 or buttons) since the last call to pointer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scale(POINTER *pointer, long sx, long sy, long 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caling for the pointer x, y, and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quit(POINTER *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-initializes the given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_move(POINTER *pointer, 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current position of the pointer in world coordinate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 movements of the pointing device will be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 -- USER-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ow you to provide a simpl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tbox(int w, int h, int *x, int *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neat-looking box of height h and width w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*x and *y values are set to the computed top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text(char *text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text box on the screen; the 'text' parameter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the last of which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msg(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a one-line message in a box center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skfor(char *prompt, char *buff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the user to enter a string; buff must contain room for up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lus a null byte to termin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 -- PLG 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plg" file format is described in plg.doc; it is not tightly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ender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*load_plg(FILE *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 .plg file and returns a pointer to the newly-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variable load_err will be set to a non-zero val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problem loading the file.  As the file is loaded,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d by the current scaling factor and then shift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y,z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oadplg_offset(long x, long y, 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x,y,z offset to use; see figur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oadplg_scale(float x, float y, float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x,y,z scaling to use; see figur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plg(OBJECT *obj, FILE *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the given object as a .pl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oadplg_depthsor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epth-sorting type to a particular value (se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sorting earlier in this documen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loadplg_colormap(unsigned *map, int 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op bit of a color value in a .plg file is set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bits are taken to be an index into a "map"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color value to be used.  The map consists of msiz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which is an unsigned 16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global int variable called load_err is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an error was encountered while loading a .plg file; see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P -- FIG 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gure file consists of a set of segments.  See figur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figure file is not tightly coupled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*readseg(FILE *in, SEGMENT *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a new segment, with the given parent, and read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nto that segment.  If the file contains nested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eg will recursively call itself to load them.  See figur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  The global integer variable readseg_err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zero value if an error was encountered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adseg_objlist(OBJLIST *obj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given object list as the one to add newly-loaded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adseg_seglist(SEGMENT **seglist, int max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in .FIG files now have an optional "segnum"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a simple integer with a the segmen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refer to segments by number.  The given seg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pointers to segments, which will get filled in as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loaded.  The value maxsegs specifies the number of s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glist.  Note that you can have as many seglists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even one for each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eg(FILE *out, SEGMENT *s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given segment out to a file; 'level'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indentation, since writeseg calls itself recursive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root segments should be written out with 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global int variable called readseg_err is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an error was encountered while loading a .fig file; see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io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Q -- PCX 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only available in 256 color mode, and allow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.PCX files (PC-Paintbrush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pcx(FILE *in, 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320x200x256 .PCX image from the given file o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_pcx(FILE *out, i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 320x200x256 .PCX image into the given file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 -- STEREOSCOPIC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386 package now supports stereoscopic rendering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is used to store information about the stere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is stru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_screen_dist  - the distance in mm from the ey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_screen_width - the viewport width on the screen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_width       - the viewport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_eye_spacing  - the physical spacing between the eyes,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_scaling     - world units per physica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_convergence  - the convergence distance in mm (usu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phys_screen_d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are stored as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support stereoscopic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_stereo_view(VIEW *orig, VIEW *new, STEREO *s, int 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VIEW from the original, using the information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ye' parameter should be 1 for the left eye or two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.  This function would get called twice per rendering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 == 1 and once with eye =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sequence to do things when updating the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_view_factors(&amp;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_stereo_view(&amp;v, &amp;left, st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er(objlist, &amp;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_stereo_view(&amp;v, &amp;right, st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er(objlist, &amp;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rr_stereo_view(VIEW *orig, VIEW *new, STEREO *s, int 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make_stereo_view(), but for use with mirror view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ga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_stereo_view(VIEW *v, STEREO *s, int 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the view has changed, you can call udpate_stereo_view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ye.  In other words, update_stereo_view(&amp;left, st,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_stereo_view(&amp;right, st,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refresh_display() in demo3.c for an example of how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 -- SUPPORT FOR THE SEGA 3D GLASSES AND NINTENDO POWERG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a 3D glasses are now supported by rend386.  See the file sega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build an interface for the Sega glasses tha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endo Powerglove is now supported by rend386.  See the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0 Byte magazine for details on constructing a cable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 to be connected to a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ega glasses or the Nintendo Powerglove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SG_interrupt(void (*sega_switcher), void (*glove_handler), int 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interrupt support for the Sega glasses and the Nintendo g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a_switcher() routine will be called just befor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 triggers, and the glove_handler() routine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ce per screen refresh.  If either routine is NULL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will not be called.  The tc value indicates the interv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of 1.19 microseconds) for polling the glove; 6500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use if the sega_switcher is also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outines are provided which may be passed as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G_interrupt() routine: switch_sega() and glove_int_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_sega() routine switches the sega glasses from left ey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r vice-versa, and swaps the screen as well. 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page is the number of the screen page that contains the left-ey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_page is the number of the screen page that contains the right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In Mode X, four pages are available altogether, so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ctive" left-right pair and a "visual" left-right pair; se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resh_display in demo3.c for details on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rs232_port_adr contains the address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used for controlling the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ega_off() can be used to make both lenses on the Sega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; it should be called before exiting to avoid damaging the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 contains data from the Powergl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 char x, y, z, rot, fingers, keys, gstat1, gstat2, rx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mi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glove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, and z values are the location of the glove in three-spa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value is the rotation position (0 to 12).  The fingers are a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, two bits for each of the thumb and three fingers (pinky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value indicates which keys are down on the wris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can be used to interface to the Powergl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love_init(int g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up the glove and enters hi-res mode.  If gdeg is non-zero, degl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love_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if the glove is not ready, 1 if data is ready, 2 if data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xflag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love_read(glove_data *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glove data into the given struct, and returns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has changed since the last time the routin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still considerable inherent glitching in the glov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ise, reflection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ndering package is intended to be the foundation for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the package, feel free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ie Roehl (broehl@sunee.waterlo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Stampe (dstampe@sunee.waterlo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some point in the future, sunee.waterloo.ed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ee.uwaterloo.ca (the ".ca" stands for CAnada, not CAliforni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ntribution others can make to the project at this s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onverters from other polygon formats to OFF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XF to OFF converter would let us create objects with a CA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is a reasonably good, open format that encodes author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geometry and colors.  While it's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to parse, it's very easy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our data files were converted from OFF files using off2plg: th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nana.  Below is the author/copyright information from their .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ish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chess piece -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Randy Brown, brown@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  <w:tab/>
        <w:t xml:space="preserve">(c) Randy Brown, OK to distribute if copyright/autho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Banana made on Frank Crow's U. Utah surface desig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  <w:tab/>
        <w:t>(c) Ohio State Univ. - ok to distribute if copyright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Please direct any questions to broehl@sunee.waterloo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mp@serv1.waterloo.edu, or join the mailing list.  To jo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rend386-request@sunee.uwaterloo.ca (the list itself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386@sunee.uwaterloo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