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Graph: The Low-Level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Nov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ott Robert L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05 West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unnison CO 81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(303)641-5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Net 1:104/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gal Disclaimer (Yu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resented in this package is public doma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o anything you please with this software.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 or guarantees whatsoever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suitability, or general functiona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 you use this software, you accep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what it does or doesn'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, I hate these disclaimers; howev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igious world we live in, you can't even gi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or free without covering yourself. Frankly, I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are generally appreciative that I've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as developed using Zortech's C 2.01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Mhz 80386-based PC running MS-DOS 3.30. It'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Mcirosft C 5.10 and QuickC 2.01, Borland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.0, and Lattice C 6.01. I suspect other compil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too, but I haven't had time to tr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request: if you do use this module, I'd lik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. I'm interested in any changes you might mak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any bugs (!), drop me a line, and I'll see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. Again, since this is free, I can'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about how quickly any bug will get fixed.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my b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hould be part of an archived pack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mplete C-language module for the low-leve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ZipGraph graphics library for PCs using MS-DOS.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G_LWLVL.H   -- the required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G_LWLVL.C   -- C language c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GTEST.C     -- a program to tes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G_LWLVL.DOC -- This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redistribute this code, please do so wit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ogether in an archive. While I use LHAR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package, you can use any archi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keep these three files together, since that's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cerpt reprint from my Januray-Februar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g Clearly column in Micro Cornucopia Magazine, where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archive are a part of a library called Zip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several levels of functionality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level routines, which handle basic task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the installed adapter type and th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els. Future segments will cover drawing primi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, region filling, and other basic task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level of this library, I will present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lasses, built on the lower-level C cod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dvanced routines to handle ray tracing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ing, an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vious question might be: why write a graphics modu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are there dozens of commercial graphic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, but almost every compiler vendor now includ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graphics routines. What does ZipGraph offer tha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several goal in mind when building ZipGraph.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I wanted it to be fast. The current version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wice as fast as any other graphics library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. I was surprised to find that my C-languag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level graphics routines was nearly as fa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 had built in assembler language. The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easily maintainable C source far outweighed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points loss in speed when compared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langua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econd goal was to make ZipGraph portable.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, more and more of my article involve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graphics. Alas, C compiler vendors do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making their proprietary graphic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If I write a program using the Borlan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BGI) included with Turbo C, that progra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with any other C compiler. Rather than shu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I decided to build a library which compiled wit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 compilers. The version of ZipGraph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ompiles with Borland Turbo C 2.0, Lattice C 6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5.10 and QuickC 2.01, and Zortech C/C++ 2.01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resulting object modules can b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Fortran 5.0 and Stony Brook Modula-2 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inal reason for writing ZipGraph is that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braries limited. For example, mos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rinter routines, and some do not suppor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ers. On top of that they lack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 such as a function to generate non-orth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s. No graphics library I know of complete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tracing, animation, object rotation, and 3D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commercial libraries are written using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language only, without utilizing the 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features of C++. As you'll see in futur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provides the ability to do some fantastic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G_LWLVL module, presented here, is the basi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ules in the ZipGraph system. It use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features of C, and provide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detecting the type of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your machine, and supports the plo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pixels on all common IBM adapters.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this module is almost 850 lines long, making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piece of code ever published in thi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I'll have to forego a long detailed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G_LWLVL. Instead, I'll be focusing on th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i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s and their compatibles were originally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r; in spite of IBM's recent move toward building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to the computer's motherboard, most vend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the ability to install whatever kind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you want. Currently, there are six standar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in common use in PCs: the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(MDA), the Color Graphics Adapter (CGA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Graphics Card (HGC), the Enhanced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A), the Multi-Colored Graphics Array (MCGA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Graphics Array (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PC software has always faced is that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ideo adapters can be installed in a PC. Whil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s are supported by the PC's BIOS, the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not. I'm sure most of you have had the exper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 pieces of graphics software which will not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phics libraries allow you to "detect" which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 is installed. Borland's Graph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GI) has this capability. However, the BGI use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which are loaded at run time. While you ca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GI drivers to object modules, you then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clumsy procedure to link them in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ware of their resident status. Other "auto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" fail to support certain adapters, or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um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ways been a believer that computers should d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ZipGraph not only detects the presence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apters, it also automatically sets u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so that you can write one program with which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those adapters. The type of adapte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is as transpar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1 shows ZG_LWLVL.H, the header file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ny source program which uses the LG_LW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Listing 2 is ZG_LWLVL.C,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Finally, Listing 3 shows one of my test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GTEST.C, which will give you an example of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G_LWLV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start with a quick synopsis of how to use the ZG_LW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irst, you need to call ZG_Init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. ZG_Init detects the adapter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and saves its initial status. Information on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 in the public ZG_Video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need to set a graphics m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G_SetMode function. It sets the video mode you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proper pixel plotting and reading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ointers ZG_PlotPixel and ZG_Read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nformation on the new graphic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G_VideoInfo. You can then plot pixels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d to by ZG_PlotPixel, a read pixel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ointer ZG_ReadPixel. When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it should call ZG_Done to restored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to its pre-program state. Examining ZGTEST.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the details of how this all fits together. No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above proces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ZG_Init is called, it attempts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 installed in your computer. There isn'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way to determine the adapter type, but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elimination. ZG_Init() begins b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MCGA and VGA BIOS function which returns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If an MCGA or VGA BIOS is installed, this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us which one of those it is. If the adapt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GA, the call to this BIOS function will fail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eliminated the VGA, we call an EGA BIO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the EGA BIOS is not present, the func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expected values, and we know that an EG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If no EGA is found, we ask the BIO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formation word. We check the appropriate b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a color or monochrome adapter is installed.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will be a CGA at this point (sinc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the other color adapters). If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is installed, our final task is to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n MDA and a HGC. This is done by moni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ynch bit of the monochrome card's status regi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it changes, we have a Hercule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adapter's type and its installe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into the ZG_VideoInfo structure.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values are defined in the ZG_LWLVL.H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you code a bit clearer. At this poin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Graph has done is determine what kind of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I've tested the detection routine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with a variety of adapters installed. So fa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worked flawlessly with VGA, EGA, MDA, and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. I do not have a CGA or MCGA adapter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but I was able to test those routines on my Paradise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VGA card, which emulates the CGA and MCGA.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 if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isplay graphics, you now need to set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You do this by calling the ZG_SetMod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it as its first parameter one of the ZG_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defined in ZG_LWLVL.H. ZG_SetMode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the requested mode is not valid for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Information on the mode will again b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global variable ZG_VideoInfo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cludes the x and y dimensions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, and the number of colors availabl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well, ZG_SetMode will return 0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G_SetMode also does some automagical work for you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graphics modes are ZG_MOD_BEST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G_MOD_MOSTCOLOR. Respectively, they represent -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ected adapter -- the best possible resol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providing the greatest selection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atic array VideoTable contain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for both of these modes, for each adapt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VideoTable also contains a bit mas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valid modes for a given adapter.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is compared against the ModeLis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adapter type, to be sure it is valid.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ZG_SetMode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has determined the validity of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, ZG_SetMode uses the information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atic array ModeData to do the act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. ModeData contains the equivalent BIOS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requested, the addresses of the appropriat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and reading functions, and the dimension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for each mode. When the mode is set, ZG_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appropriate values in the ModeData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ointers ZG_PlotPixel and ZG_Read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ensured that for each graphics mode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plotting and reading routines are set -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Once that is done, ZG_SetMode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the ModeData table to the width, he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unt values of the ZG_Video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here that the Hercules card is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manner by ZG_LWLVL.C. Since the HG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PC BIOS in any way, it's graphics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must be set via special functions. All the Zip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o is make exceptions to their normal set-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special Hercules functions rather than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used for the other graphics 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're ready to plot pixels! Different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different pixel plotting and reading routin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 use pointers to the functions for these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G_PlotPixel and ZG_ReadPixel can be us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ere regular functions. However, they d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based on the specific type of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eir value is set based on the graphics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via ZG_SetMode. In a way, you can loo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a form of polymorphism (an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oncept) fo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has already run far longer than it shoul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go into the specifics of how the individual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and reading functions work. If you're d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pick up a copy of Richard Wilton's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PC &amp; PS/2 Video Systems (ISBN 1-55615-103-9)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the best reference ever published about the nu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s of PC graphic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ubt ZG_LWLVL will remain static. The mos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is to include support for the "Super VGA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800 x 600 graphics. Additionally, it would b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capability to use some of the non-documente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such as 320 by 400 pixels with 256 colors. But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ime. I suspect this issue's source cod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most of you to "chew" on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HIS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was built and released quickly because of a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deadline. Later, as I looked at it, I saw that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creased dramatically. So, that's what I did,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. 1.20 corrected some minor bugs in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hich are only rarely used, such as 320 by 200 by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GA monochrome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