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g_mem (version 3.00)                                      Decem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grade of the dbg_mem functions and is packaged toge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 release of the software.  The dbg_mem  package suppli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dynamic memory management functions  that are designed for 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rap  errors in the  creation and  deletion of  dynamic  mem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substitute  error  checking  versions  of  malloc(),   c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,  and free().  The substitution of these function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supplied "alloc.h" header file to your project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very #include &lt;alloc.h&gt; to #include  "alloc.h".   The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ynamic memory management software is disabled either by chag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atement or  (better)  removing or  renaming the  debu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.h from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dbg_mem 3.00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g_mem.doc     Writeup o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.h         The header file you us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bg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h         Glob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.h       Definitions for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g_mem.h       Header file for dbg_me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g_log.h       Interface to dbg_lo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g_mem.c       Debug memory manag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g_log.c       Memory manager logg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g_memt.c      Test driver (with m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g_mem software has been compiled and tested with the Borland C++ (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der  MS-DOS (6.2).  If you have any problems,  please  email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, if possible, sample code. Problem reports with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receive much more attention than  "The #()*@! thin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"  Of course,  any modifications of the source files  is no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as to be recreatable with an unmodified dbg_m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 started  with the code  supplied by  Michael C. Daconta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  "C Pointers and Dynamic Memory Management,"  QED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 Wellesley, MA, 1993;  ISBN 0-89435-4736.   Mike also  taught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and enjoyable class on  America On-Line  that was 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Both are recommended very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s also been very  encouraging and helpful in  supporting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ing research and solve  problems.  Though the package evolv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's work, it has gone through some very major changes.  He can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dit; but, the responsibility for any oversights or defects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houlders rather than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permitted to make any use of the code  that you see fit so 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credits in the file headers.  If changes are made,  you 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change the header comments so that the responsibility for the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lliant ideas as well as the errors -- moves from m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easel out of  responsibility for  absolutely anything and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pplies:  no matter what you do or don't  do with  this code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sponsible  for its use or abuse.  The author  absolutely 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responsibility for damages, real or consequential,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either by using the code or by leaving it in some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gratefully accepted and credit for  ideas and 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in future releases. Comments and suggestions are always wa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: JimR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1532.27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