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"The Killer Date Class!"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Steve Marcus (CIS 72007,1233) posted a bas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/arithmetic class produced with Borland C++ 2.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ROGB forum, with a request for suggestions and enhancements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6/19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enterprising gentleman by the name of Eric Simon (CIS 70540,15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e challenge, and produced a new and improved vers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a project he was developing at work. He contribute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um on 6/29/91, also inviting enhancement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time yet another enterprising gentleman named Christophe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ed for a universal date conversion routine for u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ject he was developing as well.  Browsing the same forum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ric's class, which provided much of the functionality 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sic julian-gregorian and day of week conversion algorith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ing him of the task of researching or re-inventing them. Eric ha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verloaded + and - operators for incrementing date objects b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as well as several print functions.  Chris needed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implementations, thus was born versions 3.0 and 3.1(Hill &amp; Si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most a year later I sent out an SOS for a date class so _I_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-invent the wheel and lo-and-behold Chris responded.  Thus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a of version 4.0!  I would like to take this opportunit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itnessing: I looked all over for a date class that would sui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!  I reviewed many implementations from strangers and friend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m here to tell ya' folks, "It don't 'git no bedder 'n dis!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_VERY_ cool!  Now I'm not trying to say that there'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enhancements (I'd really be crazy then!), but I am saying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oking for a _GOOD_ date class (I'd say commercial qualit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yet to see a commercial product that implemented a date cl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atisfaction!) then this is it!  So jump in and add to it,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nd we'll SAVE THE WORLD!  (Ok, so I got a little carried aw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Just a litt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but re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ruly pleasing example of co-operation among profession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object" study in the code reusability of OOP, resulting in thre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class within a single month by three different analysts who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, and yet another upgrade almost a year later by a fourth analyst (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e of us have yet to meet!  Chris thanks Steve and Eric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and generousity, and I thank all three as well and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y additions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any of us would welcome further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 May the quest for the perfect date class conti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9  Ly Minh Tr      - 73062,512   01/2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8  Clyde Ford       - 71426,72    11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7  Ly Minh Tr      - 73062,512  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6  Ly Minh Tr      - 73062,512  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5  Ly Minh Tr      - 73062,512  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4  Ly Minh Tr      - 73062,512  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3  Ly Minh Tr      - 73062,512   03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2  Ly Minh Tr      - 73062,512   0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1  Kenneth A. Argo  - 71241,3635  03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0  Charles Price    - 70541,3651  06/2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  Hill &amp; Simon     -             08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  Christopher Hill - 72030,2606  07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 Eric Simon       - 70540,1522  06/2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 Steve Marcus     - 72007,1233  06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1/2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9 fixes the Date::AddMonths() member function.  The problem w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adjust the day value after the new month's value have been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current date is '08/31/1993' and 6 months is add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ate::AddMonths(), then the result is: 02/31/1994.  Date::AddMonth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set the day value as appropriate for the new month.  If the da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reater than the # of days in that month, then it will roll the month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month and set the day value to the difference between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nd the # of days in the that month.  Thanks to Patrick Cunningha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lso expands the Date::isDST() functionality by adding tw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functions: Date::setDST() and Date::setSTD().  Date::setDST()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and day on which DST date begins.  Likewise, Date::setSTD()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and day on which STD date begins.  Thanks to Marcelos Canto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  WARNING TO BORLAND C++ USERS  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people have kindly informed me that the class Date is a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n Borland C++.  Thus, you will have to rename this class to an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xDate, or DateCL or whatever is appropriate for your implement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11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8 adds a new member function Date::isDST() which was con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yde Ford (CIS 71426,72).  Date::isDST() determines if the current d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within daylight savings time as defined in the United States".  If s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1, otherwise a 0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my CIS address has changed to 73062,512.  If anyon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new functions to DateClass and feel others may benefit from it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me your code so I may incorporate it into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Class.  Or if you prefer, just incorporate the code, docum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and upload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7 un-fixes the serious bug in the code for unary operators ++/--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they were originally correct.  I guess I got really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ast talked to J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ames M. Curran for informing me of this change.  Also, Jame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DateClass (5.0) currently in the works.  I think all of 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impress and receptive of his vers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fixes the Date::AddMonths() member function.  It does not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number of month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atrick Cunningham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fixes a very serious bug in the code for unary operators ++/--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 myself with the formats for prefix and postfix operations.  (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eversed.)  Jorge Padron was kind enough to inform me of m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moved the 'const' keyword from parameter statements f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variables to be passed by values (as opposed to pass by reference.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it in the first place because I was trying to be consistent, but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can be confusing (especially those that are just learning C++).  J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inted this ou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adds a little validation to the value of the day and month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created via a string argument.  For example, month must b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.12) and day must be from (1..n) where 'n' is the number of da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yDate("02/31/1993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myDate.formatDate() &lt;&lt; "\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"invalid date" out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must say, this is quite an impressive Date class!!! 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Mr. Kenneth...it's probably one of the BEST (if not the best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've seen so far (but then again, I've not seen too m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hought it really could take more advantage of some of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++ (ie. encapsulation!!!).  Thus, I decided to ta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set forth by the aforementioned 'Date'-crazed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hanges are listed below in the Version 4.2 section.  Please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updates/changes that will happen in the fu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course, we all welcome any comments/suggestions/participa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Minh T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prior to 4.0 were written specifically for a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However, version 4.0 was written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++ 7.0.  I too have attempted to optimize the cod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 of const where applicable, the passing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dvisable, and the use of constructor initializer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not made an exhaustive analysis of this subjec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est overview of the class capabilities run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look pretty, but with a printout of a sample run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get a really good feel for it. 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run at the end of this file in case someone does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time to compile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  make file to compile &amp; link the files for MSC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PRJ  -   project file for compiling under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48.DOC  -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H      -   th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CPP    -   the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CPP  -   a test program (and a messy one at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LIB    -   a lib file so you can use it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MSC7.0, or you just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fussin' with it!  (Added in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ossibilities for enhancemen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ing a derived Time class, for those application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track more than just dates. This would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imes for all dates (not just since 198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alcul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rrect the implementation code for the unary operators ++ and --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versed in version 4.2 to 4.3 (i.e. prefix was coded as post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ix was coded as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d 'const' keyword from parameter statments that requires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a little validation to value of the day and month when an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via a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more flexibility in the constructor to support the many str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by the Dat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Date::Date(char *) and make it accept the string as a 'const'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ake a copy of the string ('dat') before passing it to strtok()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odifies its arg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 the smaller buffer ('buf') and make use of only one buff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-code the type cast operator to call formatDate() so the curr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 will be applied to the result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hanged year to 'int' type to support B.C.E.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it compatible to both Borland C++ (v 3.1) and Microsoft C++ (v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#define switches.  Define _BCC for Borland and _MSC for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GO.BAT batch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memory problems in Version 4.1.  There were three 'deadly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ts introduced by Version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n the destructor function, it is erroneous to delete bu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 as a vector of characters.  The prop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[] buf;      // Must have the brack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view the section "The Free Store and Class Array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5-99 of the _C++ Tutorial_ from Microsoft's C++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In the Date::operator char *() function, variable buf wa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very time the function was called.  This causes memory l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ame Date instance calls this operator functi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uring its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lso in the Date::operator char *() function, variable bu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address of the constant string BadDat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the memory for 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dified the following functions to return a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e ob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 because in Version 4.0 and before, the bi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and -) were declared to return references to Date objects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ynamically creates a Date object when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were no provisions for deleting these objects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cop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4.1, Mr. Kenneth got rid of this problem of allo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the compiler to generate code to allocate stack 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.  However, Mr. Kenneth 'forget?' to remove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.  Why would this cause problem?  Because when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pecting a reference in return (as opposed to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, then that reference will be invalid since aft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temporary object (used to return the value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ll also be terminated.  Thus, the reference to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is, I wrote the followin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ecls4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iostrea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howDate(Date &amp;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dt;                 // The (char *) type cast opera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// effec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z("04/13/1967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ate(z+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Temporary oject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/7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Object 'z'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ctated by the result, the temporary object (created by the + ope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before its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laring the functions to return an actual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, we force the compiler to make a copy of it and return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implementation of the prefix/postfix operators to properly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/after syntax of the unary incrementor.  (C++ provid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ility to determine which type of operator is being us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d all buffer variables to the class level and made them priva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formatDate() function, the buffer is renamed to 'c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Operator () function, the buffer is named '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 all publically declared variables/enums into the public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.  Also redefine the #define constants to an enum type. 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e are taking advantage of C++'s encapsulation feature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ution of the global variable names.  This concept is based on the 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(ie. ios::hex, ios::de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lso redeclare the 'friend' functions to be member functions (again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encapsul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wrote the Date::SetOption() function.  (Made it more compac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use of the 'const' feature of C++ to ensure the reference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ember functions will be non-modifiable by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force them to make a copy of it if they want to modify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 the function Date::formatDate(), for the case Date::EUROP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EUROPEAN, fix the code (day_of_week &lt; 0) to (day_of_week &lt; 1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statement strcat(cbuf, " ") and put the spa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)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 cbuf+strlen(cbuf), " %d", abs(ye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ate display when using the * operator to get a string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ould return xx/xx/  xx if you only supplied a 2 digi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 the * operator so Invalid Dates would use a common "invalid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+, - and * operators to get rid cases where memory leak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me variable casts so the code can be compiled with /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destructor tp delete items created dynamically on be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e. char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odifications made to version 3.1 were to expand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Below is a list of new features in v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 &amp;Set() - Sets self to current system date; thi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complished by passing initializing a date object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te oDate1("Today");  // See demo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ate &amp;Set(long lJulian) - Sets self to the specified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e &amp;Set(int nMonth, int nDay, int nYear) - Sets self to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nth, day, and year.  The year must be 4 numbers long, no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ate &amp;AddWeek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week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te &amp;AddMonth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month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ate &amp;AddYears(int nCount = 1);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year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t   Day() const - Returns numeric day of the month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   DaysInMonth() - Returns number of days in month (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nt   FirstDOM() const - Returns the First Day Of Month for 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umeric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har *CDOW() - Returns character Day Of Week ('Sunday'..'Saturda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nt   NDOW() const - Returns the numeric day of the week for self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nt   WOM() - Returns numeric Week Of Month  (1.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int   WOY() - Returns numeric Week Of Year   (1.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har *CMonth() - Character Month name ("Janu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t   NMonth() const - Month Number (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ate  BOM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2("Toda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Date1 = oDate2.BO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Date  EOM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(See example in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int   NYear4() const - Returns the numeric value of the year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 the form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ate  BOY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Date  EOY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Added overloaded operators for + and - to accept in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Added overloaded operators for ++ and -- for Postfix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Switched from the Borland style DOS date structure(dat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version(_dosdate_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general commen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 Chuck :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o release 3.00, we (Hill &amp; Simon) decided to collabo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urther releases of this date class. This, the first,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, as well as a few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re was a minor bug in the original Computer Language julian/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nversion routines having to do with nega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isLeapYear function did not take into account that, prior to 15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ending in 00 were also leap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wo-dimensional array of the number of days in each mont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in favor of a computational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function Date::setFormat(XXXX) maintains a static variable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ance for all Date objects, which controls the form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operator uses to print objects. "XXXX" can be MONTH, MDY, DAY,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UROPEAN.  The setting defaults to MDY, but once altered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ntil reset by another call to se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ate::setOption(Option, Action) maintains a similar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hich enables certain print formatting options.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CENTURY  --  Suppress the printing of the centu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DY format (ex: 01/01/91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01/01/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BBR   --  Abbreviate month and day names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ONTH, DAY, FULL or EUROPEA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(ex. MON, TUE, JAN, FEB, etc.)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the abbreviation is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EFINED constant in DATECL31.HPP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BBR_LENGTH, pre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on" is either ON or OFF, and defaults to ON. (Example,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setOption(NO_CENTURY) turns on the century suppression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mains set until the call Date::setOption(NO_CENTURY, OFF)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, including further expanded print formatting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rived Time class mentioned above, conversion into variou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Jewish, Chinese, Arabic, etc.), ability to increment D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s and months instead of merely days, holiday computation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un of DATEDEMO.EXE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lass v4.0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October 2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3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ctober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orrow= Sunday, July 14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lt; 8-01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gt; 8-01-91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7-14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3 (7-14-91)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4 (7-15-91)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(a4)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+ 4 is: 7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- 4 is: 6/24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Leap Year Test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, January 15, 1992     Leap    day of year: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February 16, 1993      non-Leap        day of year: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eom test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.eom() (s/b 2/28/91) ==&gt; 2/2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getDate test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.getDate() 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tring assignment test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as a string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Format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sday, February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Option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bbrevi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ONTH format) ==&gt;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DAY format) ==&gt;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Version 4.0 Enhancement Test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Se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'Set' to to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'Set'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'Set' =&gt; Sunday, June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1/26/66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Julian  =&gt; 2439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Julian 2450000L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=&gt; 24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Add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4 Weeks =&gt; Tuesday, Novem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1 Month =&gt; Saturday, Octo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2 Years =&gt; Tuesday, October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Misc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boves' day of the month is =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1 days in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 of this month lands 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y happens to be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day of the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41 week of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2 week of the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nth month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alone i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rst and Las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month is Monday, June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month is Tuesday, June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year is Wednesday,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year is Thursday,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