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IN - fast &amp; simple screen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 NOT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not  free software.  You are  granted the  righ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r  a trial period  of 30 days.  If, during that 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at  you have no  use for  it,  so be i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is software past the 30 day trial perio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your  version by sending  $25.00 U.S. to 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your program, you will be assured of gett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test  updates and one free upgrade or  the latest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il. Please  note when  registering what  version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d what computer and size  of diskettes you need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 or suggestions you have related to this softwa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Trzec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mbard IL 60148-8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 PACKING LIST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in.doc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keys.h       - header for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lib.h         - key function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lib.h        - menu function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lib.h         - screen function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ib.h         - string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lib.h          - utility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ib.h         - window function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ins.lib        - small model turbo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inl.lib        - large model turbo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in.mak         - library build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in.rsp         - library builde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WIN\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wrt.asm       - window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wrtat.asm     - window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wrtst.asm     - window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flag.asm       - key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hit.asm        - key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place.asm      - key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read.asm       - key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lib.asm       - screen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fill.asm     - util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move.asm     - util assemb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.inc        -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WIN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lib.c         - source for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lib.c        - source for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ib.c         - source for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lib.c          - source for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ib.c         - source for 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WIN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nu.c          - source f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in.c           - source f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name.c       - source f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nu.dsk        - turbo c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in.dsk         - turbo c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nu.exe        -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in.exe         -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nu.prj        - turbo c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in.prj         - turbo c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 INSTRUCTION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build libraries you need Turbo C++ Version 1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WIN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WIN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WIN\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WIN\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win.mak macr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cwin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