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n exploding box and an imploding box written in M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ipper S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xBxx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:     Draw a box on the screen with attribute and optional 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  :     Bxx(&lt;expN1&gt;, &lt;expN2&gt;, &lt;expN3&gt;, &lt;expN4&gt;, &lt;expN5&gt;, &lt;expN6&gt;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expN7&gt;,&lt;expC1&gt;,&lt;expn8&gt;,&lt;expn9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s  :     expN1 - top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N2 - left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N3 - bottom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N4 - righ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N5 - attribute of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N6 - numeric shadow type  (default 0 - no sha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llow numeric keypad     |  7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|  1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N7 - shadow attribute (default 7 - grey on 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C  - frame string - MUST be 9 characters - default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N8 - explode speed factor 1-1000 (depends on mach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N9 - chirp = 1 (on)  or 0 (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params MUST be passed. For numerics, pass -1 for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string, pass '' for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g. xbxx(1,1,20,78,31,1,32,'',10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aws box at 1,1 to 20,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attribute 31   (bright white on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dow position 1 (lower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dow color attribute 32 (black on g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frame string (single line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ode speed of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sound 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bxx(10,10,20,20,31,9,32,"�ͻ���Ⱥ ",0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aws box at 10,10 to 20,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attribute 31   (bright white on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dow position 9 (upper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dow color attribute 32 (black on g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uble lin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ode speed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nd on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imbox(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:     Implode a savescreen() string, restoring screen under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  :     imbox(&lt;expN1&gt;, &lt;expN2&gt;, &lt;expN3&gt;, &lt;expN4&gt;, &lt;expC1&gt;, &lt;expN5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s  :     expN1 - top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N2 - left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N3 - bottom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N4 - righ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C1 - string previously saved by save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N8 - implode speed factor 1-1000 (depends on mach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params MUST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g  x = savescreen(5,5,20,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box(5,5,20,75,x,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: colors.exe will draw a grid showing all colo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 to 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not for sale, but you may use them in executab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ey may not be sold as functions, in either object or library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y be used in executable programs that are s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s not available at this time, but will be available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Superfunction library for Clipper with the release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of that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rry Prefontaine distributes these functions solely on an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s and offers no warranti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rry Prefontaine shall not bear any liability or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user or entity with respect to any liability, lo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 caused, or alleged to be caused directly,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functions contained in this product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interruption of services, loss of busi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ticipatory profits or consequential damage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 or operation of any of the functions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rry Prefontaine makes no warranties, either expressed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arding this software product, it's merchantibilit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fitness for a particular purpose. The user agre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rry Prefontaine shall not be held liable for any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s, even if Garry Prefontaine has been advised of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using any of the functions contained in this libra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knowledge your agreement with all of the abov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