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C/C++ Fun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simple non-intellegent function tree listing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e limitations and restrictions, but can still be usefu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round for a program like this, most where MUCH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were $70+ !!!  So I wrote this one.  You may use it, al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or whatever,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EE wil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C:</w:t>
        <w:tab/>
        <w:tab/>
        <w:tab/>
        <w:t>//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()</w:t>
        <w:tab/>
        <w:tab/>
        <w:tab/>
        <w:t>//Modu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1()</w:t>
        <w:tab/>
        <w:tab/>
        <w:t>//Function(s) called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2()</w:t>
        <w:tab/>
        <w:tab/>
        <w:t>//or (NONE)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r functions found within the module(s) will b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Borland exit() function.  I've found it most usefu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see which functions are able to exit the program.  If func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dule FILE.C and func2() of module FILE2.C calls func1(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TREE *.c @names.txt strcpy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TX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*.c in the current directory are processed.  All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to a list, followed by exit, strcpy, printf, toupper, sprint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.  All files are listed separately, followed by each use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those functions call any other user functions (including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by default), strcpy, printf, toupper, sprintf, or fopen,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eneath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be declared any way you like, the declaration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unction itself MUST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1(void)</w:t>
        <w:tab/>
        <w:t>&lt;-function description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ab/>
        <w:tab/>
        <w:tab/>
        <w:t>&lt;-Open curly brace on next line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de)</w:t>
        <w:tab/>
        <w:tab/>
        <w:tab/>
        <w:t>&lt;-Tab or space code inside function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>&lt;-Actually it's ok not to tab, as long as an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-Within the function braces are not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  <w:tab/>
        <w:tab/>
        <w:t>&lt;-End of function close curly brace in colum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2(char *s) { return(s+1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seen by C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lit a function call into multiple line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aren is on the same line as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1(</w:t>
        <w:tab/>
        <w:t>&lt;- label on same line as '('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2</w:t>
        <w:tab/>
        <w:tab/>
        <w:t>&lt;- label not on same line as '(' -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 in front of '(' is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1 (x);</w:t>
        <w:tab/>
        <w:t>&lt;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1(z);</w:t>
        <w:tab/>
        <w:t>&lt;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unction calls on a line are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unc1(func2())) return(func3()); &lt;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are "rem'd" out (See example below), will still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 be 'seen' by CTREE.  Also any preprocessor #ifndef, #ifde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block out cod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'd" ou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1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1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examples will be 'seen' by CTREE and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not and will not be liable for any loss of code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at occurs with the cooincidental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the source code for you to examine and alter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, or have any comments,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at the Dust Devil BBS (702)796-7134, or CompuSer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73014,3320.  I check my mail at DDBBS more often than CompuServ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or call m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</w:t>
        <w:tab/>
        <w:t>Added command line function lis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</w:t>
        <w:tab/>
        <w:t>Added listfile ability for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 and may all your code be bug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Feltl Ct #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, MN  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938-3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