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Loose Data Binder!  The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concepts from FlexList, OOP's generic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and Borland's TurboVision/ObjectWindows T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is simple to use, extremely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quire the use of an entire windowing toolbox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orting of your code to any C++ environme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'll find it much more efficient, conveni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ble than conventional OOP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towering, convolute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LDB, Loose Data Binder as an elastic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ointers to whatever data you wish to bind.  You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the LDB just like inserting pag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-leaf notebook.  And of course you can just 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data back out.  And like putting a noteboo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f, you can store the LDB on a stream for later re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pplication the LDB is accessed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stack - queue - deque - list - arra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your data in any order and even specify 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r sorting and/or searching. 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iterators is provided.  Being elastic, the L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or contracts automatically to accommodate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nodes.  You control the granularity - hyster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elasticity.  The CopyBinder class,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 class (LDB basic class), gives the LDB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the data you want stored in a LDB on the fly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py the data to / from the LDB nod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 SBNode class can be used to wrap non sel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ing data into a streamable package rea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.  Since a LDB is initialized at run time, the data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or even its creation can be specified at ru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llowing your applications new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 and configurability to us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inder.hpp, cbinder.hpp, and sbnode.hp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's standard header directory and the *.cpp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rce code directory.  Print out a copy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a quick reference to the various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DB.  Be sure to study the code of the examp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(don't forget to link to binder.obj, cbinder.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bnode.obj as appropriate) and run them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Are the results what you expected?  N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see bdrdem1.cpp while reading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example is a demo of the two Bind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s used in various configurations.  Fi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n binder.hpp and make a mental not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defaults!  I will only highlight so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let's walk through the code of this first examp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 course be found in bdrdem1.cpp.  Starting in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inder, B1, is defined and construc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rameters.  As you can see from lines 217-22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.hpp, the binder is constructed with flags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Nodes = BDR_MAXNODES, limit = BDR_LIMIT, and delt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R_DELTA.  Don't worry about this stuff for now.  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ere is a very basic binder behaving as an 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void pointers which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 loop inserts the char pointers of the vector V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of the binder treating it as if it were a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is terminated when the NULL pointer of 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be inserted into the binder queue.  The insQ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always return the pointer it insert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 and of course it's not going to ever insert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inder can be treated as a list by incorpo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ncept of some node being the current nod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der is first created no node is current. 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, deque, and array primitives don't affec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ointer, after all it is a list concept!  Inst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ins(), del(), insSort(), next(), and prev()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list primitives and they do affect the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he next() primitive advances the curr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he void pointer to that new current n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. I'm treating the returned pointer from 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s a boolean value to test when I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st.  One of the beauties (and pains) of C+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overloaded operators.  The implicit typ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voiD simply returns the pointe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You will soon notice that I have a ha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ing the letter of type names to indicat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ype.  Here voiD means a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enough hand holding, it's time to speed up!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, B2, is constructed so that it is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3 nodes.  Upon destruction of the bi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will be deleted.  With the flags zero, the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nothing about the nodes being stored nor how to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uch a binder can't be streamed and when de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mply discards the pointer to the nodes. 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assign either ALL_FREE_DESTR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_NODES to pass to flags. 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_FREE_DESTRUCT, all nodes stored in this bin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when the binder is destructed.  If I had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_NODES nodes instead, then the nod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 would have to be dynamically allocated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derived from the Streamable class and the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reamabl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forEach() iterator and how it applies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each element in the binder is sequenti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SmallTalk terminology for a function pa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C/C++ programmers say function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inder of this example, B3, demonstrate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 which takes a vector (array) of po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them into a binder.  By explode, I mean each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becomes a node in the binder.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ector is left intact.  You can implode a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eturned dynamically allocated vec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() primitive.  The overload ++ operator simply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() primitive to the binder.  Find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++() in binder.hpp around line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second example view bdrdem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ill see several of the various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, list, array, and sort primitives in ac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ampling, see the class declaration of Bin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.hpp for a complete listing of primitiv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the basic structure and operation of the bind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in the details from reading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binder, B, of this example w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atIns() used.  A binder's nodes are indexed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-1 just like a conventional C array of n nodes.  AtIn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list primitive, per say, and thus doesn'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's current node pointer.  When no node is cur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ode number is internally set to "nodes"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pass the last element in the binder. 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arch for a node returning its index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R_NOTFOUND to indicate no node found.  Wha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to you at first is that BDR_NOTFOUND i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, the largest number of nodes that ca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a binder in fact.  Remember that on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will be the last element's index in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inder.  In practice, you'll find that a bin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ll start slow down a bit when it reache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nodes.  For really big lists you may want to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Lis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binder, B2, is filled with a sorted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from binder B.  Now both B and B2 contain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odes!  This could be a potentially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but since both binder don't delete thei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struction nothing is accidently deleted twice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the program.  In order to have the pow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inder you give up some safe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RDEM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r way to live is with binders of streamab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 nodes are always dynamically allocate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recording double ownerships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guarding against accidental double deletion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s providing streamability as we will see in 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A binder is streamable also being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must include the STREAMABLE macro in it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be derived either publicly or privat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 but never virtually or otherwise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in order for it to be "streamable"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Int).  If Streamable were allowed to be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its pointer couldn't be type cas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classes when reloading.  All that is known at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that it's Streamable and you get back a Strea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he ID() member function must then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 type of class was reloaded.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reamable were allowed to be multiply inher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stream operators couldn't decide, when sto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, in which stream base is the valid id.  An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embered to call ClassName:: registerClass(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store a instance of a class onto a stre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ABLE macro declares three functions: stor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), and restream() which you must defin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example and see the results, redirect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and than view it.  I've turned on debug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able class objects and the output will zip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X is referenced by more than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being stored onto a strea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attempts to store X will succeed whil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ore only a link to X.  When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a link to X will be automatically held in a holdin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the StreamableClassRegistry if multiple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made to store X.  When an object referencing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, the link to X is recovered.  This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multiple copies of X from being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and thus multiple copies reloaded. 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a group of objects again, perhap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, you must call restream() for each object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 linking mechanism.  To clear the holdin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oads from the same stream or ev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you must call RestreamRegis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t of important points are made in this example, s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refully!  Notice that function pointe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ed when registered with the StreamableFncPtrRegist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e ID's for the classes you der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 Please note that 0, 1, 2, and 3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able, Binder, CopyBinder, and SBNod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udying this example's output notice that the bin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pare function pointer is stored on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vered and used to store the reloaded bin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ce the multiple linking of the streamable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inders are being destructed, the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and only deleted when the refCount is zero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cpp lines 99, 17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RDEM4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streamable string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rdem4.cpp.  Since bdrdem4.cpp is so much like bdrdem3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handling strings instead of integers, it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 omitted here.  You should take a look at 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enforce you understanding of deriving a cla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IN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t takes a bit of work to make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 so for non class objects, the CopyBind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your convenience.  It will automatical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zed data such as structures and homogeneous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uch as the C strings it defaults to,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packaging for streamability. 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new classes from CopyBinder for handl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homogeneous variant data by overr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ore(), Dload(), Dfree(), Dclone() and Dcopy()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nce the CopyBinder's Dload() function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constructor, a CopyBinder can't be used a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CopyBinder is derived from Binder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rived from Streamable.  Studying the cbind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nother excellent way to learn abou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treamable classes.  If you do,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::store() only has to worry about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elds of the CopyBinder and relies o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::store() to store the Binder's fields.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::load() calls Binder::load() to load the Bin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Writing your own load function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of the two.  Your load() should be written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as to allow it to be called from a derived cla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), hence the test of the InstancE pointer and 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or if it's NULL.  You may be wonder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tructor was declared; in the STREAMABLE macr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!  It has a dummy first parameter with n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it is a unique, unambiguous construct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declare for your newly derived class.  Notic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itialization is left to a construct() fun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by either a regular constructor or load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only the fields the load() is responsibl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function had to be a static member func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ermissible in C++ to take the addr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.  The load() of the class being load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 calls the default constructor of STREA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else can virtual function tables and the lik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in a port way?).  The construct()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only the fields of the derived clas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rest of the base class members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base class' load().  You may call the 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() either before or after construct() but obvious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() must likewise call the base's store(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for a CopyBinder demo of fixed sized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 CopyBinder inherits all the member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 and that nodes must be dynamical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are deleted when the CopyBinder is de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e in the example that new primitives hav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e.g. pushC, which do the same thing as their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 does but by cloning or copying the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utomaticall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shows that the CopyBinder provides for strea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without your having to derive a new cla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able.  You must still register the CopyBin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registry, and function pointers also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restream() as usual but you are saved from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() and load() functions for a packaging clas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look at cbdrdem2.cpp to see how the Copy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handling strings so you never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bdrdem4.cp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RDEM5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example shows how to use the SBNode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data at run time in a streamable package. 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 which allows homogeneous variant data, the S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ully heterogeneous data to be bound tog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inder.  The data is still restricted to non cla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suballocated memory within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::Dfree() and ~SBNode().  Since both are virtu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around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bdrdem5.cpp, that both integers and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gether in the same binder!  The display an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functions are written to act on both inte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A more elegant approach would be to derive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BNode that knows how to printOn() a strea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() self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become more familiar with the LDB fami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you can derive your own LDB classes from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, and SBNode.  For example, Binder can be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for an adjacency list binder, or sparse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or graph network because of the strategic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ber functions such as Dfree(), Dstore(), Dload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sQ().  Note also that you can derive LDB'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 to handle what would otherwise be non-strea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ructures thanks to the virtualiza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Dclone() and Dcopy() and Dfree().  The SB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the basis for the hierarchy of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to implement the spare matrix, tree,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mentioned above.  The possibilities are enorm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y future uploads of just these types of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oon as I can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give you a flavor for the LDB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ile to a reasonable length.  Sinc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study it, it's not too long. 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.hpp, cbinder.hpp, and sbnode.hpp as quick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de Sizes, 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can now have as many stacks,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ques, lists, and/or elastic arrays without cod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.  That's because the LDB operates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 incorporating the latest in generic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 Laborious testing of a myriad of link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especially for boundary condition fault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Flexible Design - Low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 problem modifying your applications in midstre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various and differing list types, with the L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nked list primitive code needs to be scra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.  Investment in non reusable linked list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, Less, L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LDB's for all your linked list nee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ss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ss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ess investment in non reus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less software maintenanc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less cross applicati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opping 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LDB today and get your applications p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DB is shareware meaning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It is provided for your convenience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reach a buy/no buy decision.  For any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, by law, to register. 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a license to use the LDB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your applications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Loose Leaf Binder registration fee ...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, you will be sen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DB tool and examples and the next upgrad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vailable.  Please specify either 3.5" or 5.25"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- 807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with your questions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ggestions.  I'm looking forward to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