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5 of CSOURCE.  The following additions/corre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over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hen selecting indentation style 0, tabs were not converted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hen producing a list of identifiers, the user could no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dentifi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SOURCE would not recognize identifiers beginning 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hen producing listings of multiple source files, CSOURC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pag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SOURCE now writes to a file, all the files it has jus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le can be used as input the next time CSOURCE is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named "c.f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SOURCE now maintains a defaults file which keeps track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ied when CSOURCE was last used.  These beco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when CSOURCE is used again.  This file is named "csourc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view directory option has been expanded to allow you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you wish included and then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Memory available to CSOURCE is now constantly displayed whe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identifiers.  This will help you judge how m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OURCE can handle at one time given the amount of 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Since constantly displaying the memory available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OURCE, the display can be toggled on and off by pressing the &lt;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More help has been added to the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More help has been added to the extr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When sending a listing to the screen, the user now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op and restart the listing by pressing the &lt;SPACE B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Added other minor help messages and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A stand alone program has been added ( tab.exe )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 all tab characters to spaces in a source file.  Output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 file, printer or screen.  This program does essential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g CSOURCE does when you tell it to produce a listing with no 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ost feeds, no line numbering, no structure outlining, 0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 and indentation style 0.  This program was provided to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to get a quick printout of his/her program with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 tabs to spaces without the need to enter CSOURCE.  Tab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&lt;setting&gt; &lt;input file&gt; &lt;output file&gt;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&lt;setting&gt; determines the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&lt;input file&gt; can be any full or partia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&lt;output file&gt; can be the printer (enter PRN), screen (enter C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(enter full or partial path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re is another executable file included with CSOUR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exe.  CSOURCE calls this program.  It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